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2367"/>
        <w:gridCol w:w="1602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Додаток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 w:eastAsia="ar-SA"/>
              </w:rPr>
              <w:t xml:space="preserve">до Програми </w:t>
            </w:r>
          </w:p>
          <w:p>
            <w:pPr>
              <w:pStyle w:val="Normal"/>
              <w:suppressAutoHyphens w:val="true"/>
              <w:ind w:left="34" w:right="-55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1003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1812" w:leader="none"/>
                <w:tab w:val="left" w:pos="2097" w:leader="none"/>
              </w:tabs>
              <w:suppressAutoHyphens w:val="true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  <w:t xml:space="preserve">        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708"/>
                <w:tab w:val="left" w:pos="1812" w:leader="none"/>
                <w:tab w:val="left" w:pos="2097" w:leader="none"/>
              </w:tabs>
              <w:suppressAutoHyphens w:val="true"/>
              <w:snapToGrid w:val="false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ходи</w:t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бласної програми поліпшення кінообслуговування населення на 2014 – 2018 роки</w:t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09"/>
        <w:gridCol w:w="1133"/>
        <w:gridCol w:w="2692"/>
        <w:gridCol w:w="1133"/>
        <w:gridCol w:w="1133"/>
        <w:gridCol w:w="851"/>
        <w:gridCol w:w="850"/>
      </w:tblGrid>
      <w:tr>
        <w:trPr>
          <w:trHeight w:val="2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 нання заход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роки)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-това-ний обсяг фінан-суван-ня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 (тис.грн.)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/міські бюдж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доходи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збереження та повноцінне функціонування об’єктів кіномережі міст         і районів області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обласної державної адміністрації, комунальне підприємство „Черкасиоблкіно“ обласної ради (далі – КП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Черкасиоблкіно“), районні державні адміністрації (далі – райдержадміністра-ції), виконавчі комітети міських рад міст обласного значення (далі – міськвиконко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фінансування КП "Черкасиоблкіно" для виконання заходів програми поліпшення кінообслуговування населення області на 2014 – 2018 роки (заробітна плата, енергоносії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культури обласної державної адміністраці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технологічний процес збереження наявного фільмофонду, перевірку його технічного стану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"Черкасиоблкіно", райдержадміністра-ції, міськвиконко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9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провадження нових технологій для обробки кінофільмів на кіноплівці              з метою їх показу на електронних носіях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П "Черкасиоблкіно", райдержадміністра-ції, міськвиконком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благодійні кінопокази для інвалідів, дітей з багатодітних сімей, пенсіонерів, сиріт та інших категорій населення спільно з громадськими організаціями, благодійними фондами, меценатами.</w:t>
            </w:r>
          </w:p>
          <w:p>
            <w:pPr>
              <w:pStyle w:val="Normal"/>
              <w:tabs>
                <w:tab w:val="clear" w:pos="708"/>
                <w:tab w:val="left" w:pos="5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"Черкасиоблкіно", райдержадміністра-ції, міськвиконко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покази кращих стрічок виробництва українських кіностудій, приурочених до знаменних дат у державі, області, містах і районах області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"Черкасиоблкіно", райдержадміністра-ції, міськвиконко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широкий ретроспективний показ кінофільмів у всіх містах і районах області, присвячений 200-річчю від дня народження Т. Г. Шевченка, 70-й річниці визволення Черкаської області та України від німецько-фашистських загарбників, 70-й річниці Перемоги у Великій Вітчизняній війні, 60-річчя утворення Черкаської області.</w:t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4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"Черкасиоблкіно", райдержадміністра-ції, міськвиконко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у кожному районі кількість кіноустановок для організації кільцевого постачання їх ліцензованими кінофільма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"Черкасиоблкіно", райдержадміністра-ції, міськвиконко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фінансування витрат                    на придбання нових ліцензованих вітчизняних та зарубіжних фільмів на електронних носіях, у тому числі дитячої та шкільної темати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"Черкасиоблкіно", райдержадміністра-ції, міськвиконко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</w:t>
            </w:r>
          </w:p>
        </w:tc>
      </w:tr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рограми перегляду фільмів історичного, патріотичного значення під час шкільних канікул у місцях відпочинку, забезпечивши обслуговування через мобільні кіноустанов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"Черкасиоблкіно", райдержадміністра-ції, міськвиконко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вати заходів щодо здійснення контролю за дотриманням закладами кіно-, відеопоказу, незалежно від форми власності                        та підпорядкування, вимог щодо розповсюдження кіно- та відеопродукції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"Черкасиоблкіно", райдержадміністра-ції, міськвиконком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авління МВС України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в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ласт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</w:tr>
      <w:tr>
        <w:trPr>
          <w:trHeight w:val="4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ити кількість сеансів дитячих художніх фільмів у кінотеатрах, зокрема у сільській місцевості, за рахунок зниження ціни             на квитки для дітей дошкільного і шкільного віку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"Черкасиоблкіно", райдержадміністра-ції, міськвиконком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тематичні програми кінопоказу, спрямовані на утвердження здорового способу життя (боротьба з наркоманією         та алкоголізмом, профілактика захворюванн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"Черкасиоблкіно", департаменти обласної державної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туберкульоз та ВІЛ/ СНІД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: охорони здоров’я, освіти і науки, райдержадміністра-ції, міськвиконко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ити кошти на придбання відеопроекційної апаратури та сприяти забезпеченню системи кінообслуговування населення області, зокрема у сільській місцевості, пересувними відеопроекційними комплексам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"Черкасиоблкіно", райдержадміністра-ції, міськвиконко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359492923"/>
            <w:bookmarkEnd w:id="0"/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технічне переоснащення кіноапаратури із застосуванням електронних, цифрових технологій кінопоказу та сучасним рівнем сервіс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"Черкасиоблкіно", райдержадміністра-ції, міськвиконко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даних повноважень вжити заходів щодо відновлення роботи районних дирекцій кіномережі у тих районах, де вони в цей час не працюють, не допускати                               їх перепрофілювання та передачу в оренду      із зміною цільового призначенн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-ції, міськвиконко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ити підготовку та підвищення кваліфікації працівників кіномережі області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"Черкасиоблкіно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</w:tblGrid>
            <w:tr>
              <w:trPr>
                <w:trHeight w:val="986" w:hRule="atLeast"/>
              </w:trPr>
              <w:tc>
                <w:tcPr>
                  <w:tcW w:w="10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7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збільшенню переліку додаткових послуг, що надаються закладами кінопрокату області, шляхом впровадження нових форм роботи з глядачем, пропаганди кращих зразків вітчизняного кіномистецтва: прем’єр кінофільмів, тижнів українських фільмів, творчих зустрічей з кіномитцями, кінолекторіїв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</w:tblGrid>
            <w:tr>
              <w:trPr/>
              <w:tc>
                <w:tcPr>
                  <w:tcW w:w="1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4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5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6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7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1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"Черкасиоблкіно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78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3934"/>
      </w:tblGrid>
      <w:tr>
        <w:trPr/>
        <w:tc>
          <w:tcPr>
            <w:tcW w:w="3935" w:type="dxa"/>
            <w:tcBorders/>
          </w:tcPr>
          <w:p>
            <w:pPr>
              <w:pStyle w:val="Normal"/>
              <w:ind w:left="34" w:hanging="0"/>
              <w:jc w:val="right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5 576,5 тис. грн.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ind w:left="34" w:hanging="0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В т. ч.:обласний бюджет –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 548 тис. грн.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4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906,9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5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906,9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6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906,9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7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906,9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8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906,9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місцевий бюджет –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18,5 тис. грн.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4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104,5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5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83,2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6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76,6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7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77,1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8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77,1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інші джерела –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10 тис. грн.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4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137,0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5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122,0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6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117,0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7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117,0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18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117,0</w:t>
            </w:r>
          </w:p>
        </w:tc>
      </w:tr>
    </w:tbl>
    <w:p>
      <w:pPr>
        <w:pStyle w:val="Normal"/>
        <w:spacing w:lineRule="auto" w:line="276" w:before="0" w:after="200"/>
        <w:ind w:left="1985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31:00Z</dcterms:created>
  <dc:creator>Admin</dc:creator>
  <dc:description/>
  <cp:keywords/>
  <dc:language>en-US</dc:language>
  <cp:lastModifiedBy>Nachupravdil</cp:lastModifiedBy>
  <cp:lastPrinted>2013-12-19T12:18:00Z</cp:lastPrinted>
  <dcterms:modified xsi:type="dcterms:W3CDTF">2014-01-31T08:33:00Z</dcterms:modified>
  <cp:revision>5</cp:revision>
  <dc:subject/>
  <dc:title/>
</cp:coreProperties>
</file>