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9"/>
      </w:tblGrid>
      <w:tr>
        <w:trPr>
          <w:trHeight w:val="13849" w:hRule="atLeast"/>
        </w:trPr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  <w:t xml:space="preserve">  </w:t>
            </w:r>
          </w:p>
          <w:p>
            <w:pPr>
              <w:pStyle w:val="TextBody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Рішення обласної ради</w:t>
            </w:r>
          </w:p>
          <w:p>
            <w:pPr>
              <w:pStyle w:val="TextBody"/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30.01.2014 № 28-3/VI</w:t>
            </w:r>
          </w:p>
          <w:p>
            <w:pPr>
              <w:pStyle w:val="TextBody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28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28"/>
                <w:lang w:val="uk-UA"/>
              </w:rPr>
            </w:r>
          </w:p>
          <w:p>
            <w:pPr>
              <w:pStyle w:val="TextBody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3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uk-UA"/>
              </w:rPr>
            </w:r>
          </w:p>
          <w:p>
            <w:pPr>
              <w:pStyle w:val="TextBody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3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uk-UA"/>
              </w:rPr>
            </w:r>
          </w:p>
          <w:p>
            <w:pPr>
              <w:pStyle w:val="TextBody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3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uk-UA"/>
              </w:rPr>
            </w:r>
          </w:p>
          <w:p>
            <w:pPr>
              <w:pStyle w:val="TextBody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3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uk-UA"/>
              </w:rPr>
            </w:r>
          </w:p>
          <w:p>
            <w:pPr>
              <w:pStyle w:val="TextBody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3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РОГРАМА РОЗВИТКУ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ИБНОГО ГОСПОДАРСТ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ОДОЙМ ЧЕРКАСЬКОЇ ОБЛАСТІ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на 201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  <w:r>
              <w:rPr>
                <w:b/>
                <w:sz w:val="32"/>
                <w:szCs w:val="32"/>
                <w:lang w:val="uk-UA"/>
              </w:rPr>
              <w:t xml:space="preserve"> -2020 ро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Черкаси - 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28"/>
                <w:lang w:val="uk-UA"/>
              </w:rPr>
            </w:pPr>
            <w:r>
              <w:rPr>
                <w:b/>
                <w:sz w:val="36"/>
                <w:szCs w:val="28"/>
                <w:lang w:val="uk-UA"/>
              </w:rPr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Характеристика та проблеми  рибного господарства водойм області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ибне господарство – галузь економіки, завданнями якої є вивчення, охорона, відтворення, вирощування, використання водних біоресурсів, їх вилучення (добування, вилов, збирання), реалізація та переробка з метою одержання харчової, технічної, кормової, медичної та іншої продукції, а також дотримання безпеки мореплавства суднами флоту рибної промисловості для забезпечення продовольчої безпеки та кон’юнктури ринку рибної продукції в області, для забезпечення отримання значного обсягу  коштів до бюджетів усіх рівнів.   </w:t>
      </w:r>
    </w:p>
    <w:p>
      <w:pPr>
        <w:pStyle w:val="Normal"/>
        <w:shd w:fill="FFFFFF" w:val="clear"/>
        <w:spacing w:lineRule="auto" w:line="360"/>
        <w:ind w:hanging="0"/>
        <w:rPr/>
      </w:pPr>
      <w:r>
        <w:rPr>
          <w:sz w:val="28"/>
          <w:szCs w:val="28"/>
          <w:lang w:val="uk-UA"/>
        </w:rPr>
        <w:tab/>
        <w:t>Стратегічними напрямами у рибному господарстві Черкаської області, враховуючи особливості розвитку рибної галузі нашого регіону та формування засад економіко-екологічного розвитку, як системного комплексу, сформованого за схемою: (екологічне середовище – рибні ресурси), (економічне середовище - виробництво продукції), є охорона, відтворення та раціональне використання рибних запасів у водоймах природного походження, впровадження новітніх  енергозберігаючих технологій виробництва риби у ставах та водосховищах різного походження, цільове призначення та інвестиційно-інноваційна складова комплексної програми імпортозаміщення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ab/>
        <w:t>Водний фонд Черкаської області включає в себе частину акваторії Кременчуцького водосховища (97,3 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а) загальна площа Кременчуцького  водосховища становить 208,2 тис.га, ставки,  в тому числі малі водосховища,  – 2716, площею 17,9 тис. га., та річки області – 216, загальною довжиною 4022,54 км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ab/>
        <w:t>Вилов водних живих ресурсів Кременчуцького водосховища є найбільшим на внутрішніх водоймах України і становить від 4 тис/тон до 8 тис тонн на рік, та внутрішніх водоймах області ставках та малих водосховищах цей показник коливається в межах 5-6 тис. тонн на рік. Кількість працівників, які задіяні на вилові та вирощуванні водних біоресурсів,  крім переробних підприємств в області, становить близько 7 тис чоловік, на Кременчуцькому водосховищі в межах області більше 1 тис чоловік та 6 тис. на малих водоймах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ab/>
        <w:t>Рибогосподарське використання  внутрішніх водойм загальнодержавного значення на сьогодні  здійснюється за двома основними видами: рибальство та рибництво. Принципова різниця між цими видами господарської діяльності, у частині державного регулювання, полягає в тому, що рибництво базується на штучному відтворенні ресурсної бази, а рибальство – на природному. Так, протягом 2009 – 2011 рр</w:t>
      </w:r>
      <w:r>
        <w:rPr>
          <w:color w:val="000000"/>
          <w:sz w:val="28"/>
          <w:szCs w:val="28"/>
          <w:lang w:val="uk-UA"/>
        </w:rPr>
        <w:t>. за рахунок природного відтворення забезпечувалось до 98 % улову водних</w:t>
      </w:r>
      <w:r>
        <w:rPr>
          <w:sz w:val="28"/>
          <w:szCs w:val="28"/>
          <w:lang w:val="uk-UA"/>
        </w:rPr>
        <w:t xml:space="preserve"> живих ресурсів Кременчуцького водосховища. Основними напрямками є  вселення цінних видів риб, меліоративні роботи з поліпшення умов нересту й промисловий вилов. Останній напрямок є основним, масштаби рибоводно-меліоративних робіт у цей час істотно скоротилися й носять переважно локальний характер. Основною причиною цього є недостатнє державне фінансування робіт зі спрямованого формування іхтіофауни, а компенсація плати за квоту зариблення за рахунок користувачів, що практикується в останні роки, ситуацію кардинально не міняє. Разом з тим, біотичні та абіотичні фактори, що формують умови природного відтворення іхтіофауни у водосховищах, мають чітко виражену тенденцію до погіршення. Це  пов'язане, як з сезонними аспектами (несприятливий гідрологічний режим), так і загальною спрямованістю внутрішньо - екосистемних процесів у водосховищах , а також постійним впливом антропогенного фактору – забруднення, відчуження лиманних ділянок, вилов. Дія цих факторів призводить до погіршення якісних та кількісних показників стану іхтіофауни, і як наслідок, зменшення рибопродуктивності і рентабельності промислу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ab/>
        <w:t>Окремим напрямком розвитку рибної галузі області є розвиток рибного туризму на малих водних об’єктах, які придатні для організації культурницьких рибних господарств.  Даний напрямок додатково залучатиме кошти для розвитку рибної галузі області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ab/>
        <w:t>Програма розвитку рибного господарства водойм Черкаської області на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– 2020 року (далі – Програма) базується на основних принципах, що викладені в законах України «Про рибне господарство, промислове рибальство та охорону водних біоресурсів», «Про тваринний світ», «Про рибу, інші водні живі ресурси та харчову продукцію з них», постанови Кабінету Міністрів України від 23.11.2011 № 1245 «Про затвердження Державної цільової економічної програми розвитку рибного господарства на 2012-2016 роки».</w:t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сновними проблемами рибної галузі  є відсутність належного фінансування на проведення меліоративних робіт (очистку нерестовищ),  відтворення рибних запасів – належне зариблення водойм області, застаріла матеріально-технічна база органів рибоохорони.</w:t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грама спрямована на реалізацію в області державної політики щодо сприяння розвитку рибного господарства, зміцнення її виробничого і науково-технічного потенціалу, формування розгалуженої інфраструктури, координацію діяльності органів виконавчої влади та місцевого самоврядування, підприємств, установ та організацій з метою розв’язання найважливіших проблем функціонування рибогосподарського комплексу області, створення сприятливих умов для стабілізації та нарощування обсягів вилову і виробництва рибної продукції, підвищення ефективності використання рибних запасів, вжиття заходів щодо їх відтворення та охорони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  <w:t>2.  Меліоративні роботи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кремою проблемою Кременчуцького водосховища та річок області є відсутність меліоративних робіт на мілководних ділянках акваторії Кременчуцького водосховища. Дані ділянки є місцями  нересту та зимівлі  як молоді так і статевозрілих цінних промислових видів риб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ab/>
        <w:t xml:space="preserve">За ініціативи органів рибоохорони та сприяння Черкаської обласної державної адміністрації в 2008 році з обласного бюджету було виділено кошти і розроблено проекти Рибницько-меліоративних заходів на акваторії Кременчуцького водосховища. В зв’язку з відсутністю фінансування дані роботи не проводилися.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ab/>
        <w:t>Значні навантаження комунальних, сільськогосподарських та інших підприємств (викиди нечистот, забір води без ефективних РЗП, прокладення трубопроводів) спричиняють замулення річок, заростання нерестовищ жорсткою вищою рослинністю, виникнення заморів в зимовий період.</w:t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озитивний ефект від проведення комплексу рибницько-меліоративних заходів дасть можливість запобігти виникненню вищевказаних факторів та значно підвищить природну рибопродуктивність відповідно і підвищить забезпечення області водними живими ресурсами. 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нозовані обсяги фінансування комплексу рибницько-меліоративних робіт на Кременчуцькому водосховищі та річках області</w:t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3161"/>
        <w:gridCol w:w="2680"/>
        <w:gridCol w:w="2367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йменування водойм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плановані заход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сяги фінансуванн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  <w:lang w:val="uk-UA"/>
              </w:rPr>
              <w:t>201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  <w:lang w:val="uk-UA"/>
              </w:rPr>
              <w:t>-2020 р. р.</w:t>
            </w:r>
          </w:p>
        </w:tc>
      </w:tr>
      <w:tr>
        <w:trPr>
          <w:trHeight w:val="130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ременчуцьке водосховище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  <w:lang w:val="uk-UA"/>
              </w:rPr>
              <w:t>Розчистка меліоративних каналів в адміністративних межах:</w:t>
            </w:r>
          </w:p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рвоно-Слобідської сільської ради</w:t>
            </w:r>
          </w:p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ськівської сільської ради</w:t>
            </w:r>
          </w:p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удяківської сільської рад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 млн. 929тис. 124 грн.</w:t>
            </w:r>
          </w:p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4 млн. 139 тис. 444 грн.</w:t>
            </w:r>
          </w:p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 млн. 303тис728 гр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  <w:lang w:val="uk-UA"/>
              </w:rPr>
              <w:t>Підвищення рибопродуктивності, запобігання загибелі водних живих ресурсів та підвищення продуктивності природних</w:t>
            </w:r>
          </w:p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ерестовищ</w:t>
            </w:r>
          </w:p>
        </w:tc>
      </w:tr>
      <w:tr>
        <w:trPr>
          <w:trHeight w:val="116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р. Рось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робка проектної документації по розчистці русла в межах Черкаської област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 тис/гр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ідвищення природної рибопродуктивності </w:t>
            </w:r>
          </w:p>
        </w:tc>
      </w:tr>
      <w:tr>
        <w:trPr>
          <w:trHeight w:val="116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4"/>
                <w:lang w:val="uk-UA"/>
              </w:rPr>
              <w:t>р. Вільшанк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робка проектної документації по розчистці русла в межах Черкаської област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 тис/гр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ідвищення природної рибопродуктивності </w:t>
            </w:r>
          </w:p>
        </w:tc>
      </w:tr>
      <w:tr>
        <w:trPr>
          <w:trHeight w:val="116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4"/>
                <w:lang w:val="uk-UA"/>
              </w:rPr>
              <w:t>р. Тясмин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робка проектної документації по розчистці русла в межах Черкаської област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 тис/гр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ідвищення природної рибопродуктивності </w:t>
            </w:r>
          </w:p>
        </w:tc>
      </w:tr>
      <w:tr>
        <w:trPr>
          <w:trHeight w:val="1161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4"/>
                <w:lang w:val="uk-UA"/>
              </w:rPr>
              <w:t>р. Супій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робка проектної документації по розчистці русла в межах Черкаської област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 тис/грн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ідвищення природної рибопродуктивності </w:t>
            </w:r>
          </w:p>
        </w:tc>
      </w:tr>
    </w:tbl>
    <w:p>
      <w:pPr>
        <w:pStyle w:val="Normal"/>
        <w:ind w:hanging="0"/>
        <w:jc w:val="left"/>
        <w:rPr/>
      </w:pPr>
      <w:r>
        <w:rPr>
          <w:szCs w:val="24"/>
          <w:lang w:val="uk-UA"/>
        </w:rPr>
        <w:t>* розрахунок проведено з урахуванням вартості 1 м</w:t>
      </w:r>
      <w:r>
        <w:rPr>
          <w:szCs w:val="24"/>
          <w:vertAlign w:val="superscript"/>
          <w:lang w:val="uk-UA"/>
        </w:rPr>
        <w:t>з</w:t>
      </w:r>
      <w:r>
        <w:rPr>
          <w:szCs w:val="24"/>
          <w:lang w:val="uk-UA"/>
        </w:rPr>
        <w:t xml:space="preserve"> грунту – 28 грн.</w:t>
      </w:r>
    </w:p>
    <w:p>
      <w:pPr>
        <w:pStyle w:val="Normal"/>
        <w:spacing w:lineRule="auto" w:line="360"/>
        <w:ind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2.1 Зариблення водойм області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Питання зариблення водойм області на сьогоднішній день є одним із основних, оскільки кількість рибогосподарського матеріалу, який зариблюється в водойми, є вкрай низьким, оскільки кошти на дані заходи виділяються в малій кількості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lang w:val="uk-UA"/>
        </w:rPr>
        <w:t>Для контролю належних характеристик рибопосадкового матеріалу формується конкурсна комісія, яка складається з представників органів рибоохорони, Міністерства екології та природних ресурсів України та місцевих органів влади. Комісія визначає об'єкти робіт з відтворення (водойми, видовий склад та кількість посадкового матеріалу) та формує перелік виконавців робіт з відтворення водних живих ресурсів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lang w:val="uk-UA"/>
        </w:rPr>
        <w:tab/>
        <w:t xml:space="preserve"> При визначенні користувачів – виконавців робіт з відтворення водних живих ресурсів перевагу слід віддавати тим рибоводним підприємствам, де сформовані ремонтно-маточні стада чистих ліній білих і строкатих товстолобиків, а також є матеріально-технічна база для відтворення цінних аборигенних видів риб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lang w:val="uk-UA"/>
        </w:rPr>
        <w:tab/>
        <w:t>Проводиться моніторинг господарств, які придатні для вирощування посадкового матеріалу аборигенних видів, та визначається їх загальна потужність і складається перелік заходів щодо  приведення виробничої бази цих господарств до належного стану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lang w:val="uk-UA"/>
        </w:rPr>
        <w:tab/>
        <w:t xml:space="preserve"> Формуються маточні поголів'я цінних аборигенних видів риб за рахунок вилову з природних водойм. Мінімальний обсяг вилучення буде скоректований наявністю репродуктивного покоління мало чисельних видів в природному ареалі для запобігання перевищення граничної межі вилучення водних біоресурсів . Як гранична межа прийняте вилучення не більше 5 % загальної кількості статевозрілих особин у водних об'єктах, де буде здійснюватися заготівля плідників. У подальшому буде сформоване ремонтно-маточне стадо цих видів ("банк" генофонду), що дозволить повністю відмовитися від вилову плідників з природного середовища. Чисельність колекційного маточного стада для кожного виду визначається окремо, виходячи з необхідних обсягів отримання посадкового матеріалу та рибоводних показників. </w:t>
      </w:r>
    </w:p>
    <w:p>
      <w:pPr>
        <w:pStyle w:val="Normal"/>
        <w:spacing w:lineRule="auto" w:line="360"/>
        <w:ind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необхідних  щорічних обсягів зариблення у Кременчуцькому водосховищі в період 2014-2020 рр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074"/>
        <w:gridCol w:w="878"/>
        <w:gridCol w:w="648"/>
        <w:gridCol w:w="776"/>
        <w:gridCol w:w="3456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Водний об’єкт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Обсяги зариблення,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тис.екз.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Промислове повернення від рослиноїдних видів риб (білий , строкатий товстолоб та білий амур), тон</w:t>
            </w:r>
          </w:p>
        </w:tc>
      </w:tr>
      <w:tr>
        <w:trPr>
          <w:trHeight w:val="2308" w:hRule="atLeast"/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Білий</w:t>
            </w:r>
          </w:p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 xml:space="preserve"> </w:t>
            </w:r>
            <w:r>
              <w:rPr>
                <w:b/>
                <w:bCs/>
                <w:szCs w:val="24"/>
                <w:lang w:val="uk-UA"/>
              </w:rPr>
              <w:t>товстол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Строкатий     товстолоб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Білий аму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Всього</w:t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еменчуцьке водосховищ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7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6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945</w:t>
            </w:r>
          </w:p>
        </w:tc>
      </w:tr>
    </w:tbl>
    <w:p>
      <w:pPr>
        <w:pStyle w:val="Normal"/>
        <w:spacing w:lineRule="auto" w:line="360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казники щорічного зариблення Кременчуцького водосховища аборигенними видами риб (за подальшим вилученням на рівні 25% від запасу)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595"/>
        <w:gridCol w:w="1595"/>
        <w:gridCol w:w="1595"/>
        <w:gridCol w:w="1595"/>
        <w:gridCol w:w="996"/>
      </w:tblGrid>
      <w:tr>
        <w:trPr>
          <w:trHeight w:val="42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Показники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Види риб</w:t>
            </w:r>
          </w:p>
        </w:tc>
      </w:tr>
      <w:tr>
        <w:trPr>
          <w:trHeight w:val="343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суда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саз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с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щу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разом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Кількість, тис.ек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7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171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829,4</w:t>
            </w:r>
          </w:p>
        </w:tc>
      </w:tr>
      <w:tr>
        <w:trPr>
          <w:trHeight w:val="22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Cs/>
                <w:szCs w:val="24"/>
                <w:lang w:val="uk-UA"/>
              </w:rPr>
              <w:t>Сер.наважка,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азники щорічних обсягів зариблення водойм області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83"/>
        <w:gridCol w:w="1277"/>
        <w:gridCol w:w="1589"/>
        <w:gridCol w:w="1252"/>
        <w:gridCol w:w="1126"/>
        <w:gridCol w:w="1452"/>
        <w:gridCol w:w="1972"/>
      </w:tblGrid>
      <w:tr>
        <w:trPr>
          <w:trHeight w:val="61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з/п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роки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Кременчуцьке водосховищ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Державне фінансуванн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Кошти рибодобувних організаці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сума, тис.гр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тис.ек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сума, тис.гр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тис.ек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сума, тис.гр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тис.екз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0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797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836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38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37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58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466,000           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0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058,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106,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81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66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45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66,0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0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92,23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03,2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92,2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03,27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10,73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32,6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10,7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32,62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507,01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624,6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361,8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497,4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45,2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27,21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0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682,00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684,3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15,2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15,2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69,3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69,10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0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980,09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953,27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809,2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809,2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70,8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44,04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0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94,52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324,2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93,0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93,0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301,5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31,22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49,49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41,79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5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5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99,49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91,79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58,55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69,0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09,7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09,7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4"/>
                <w:lang w:val="uk-UA"/>
              </w:rPr>
              <w:t>148,7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9,20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761,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734,2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6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6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301,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74,20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718,40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58,5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en-US"/>
              </w:rPr>
              <w:t>46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60,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258</w:t>
            </w:r>
            <w:r>
              <w:rPr>
                <w:bCs/>
                <w:szCs w:val="24"/>
                <w:lang w:val="uk-UA"/>
              </w:rPr>
              <w:t>,</w:t>
            </w:r>
            <w:r>
              <w:rPr>
                <w:bCs/>
                <w:szCs w:val="24"/>
                <w:lang w:val="en-US"/>
              </w:rPr>
              <w:t>4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en-US"/>
              </w:rPr>
              <w:t>98</w:t>
            </w:r>
            <w:r>
              <w:rPr>
                <w:bCs/>
                <w:szCs w:val="24"/>
                <w:lang w:val="uk-UA"/>
              </w:rPr>
              <w:t>,</w:t>
            </w:r>
            <w:r>
              <w:rPr>
                <w:bCs/>
                <w:szCs w:val="24"/>
                <w:lang w:val="en-US"/>
              </w:rPr>
              <w:t>531</w:t>
            </w:r>
          </w:p>
        </w:tc>
      </w:tr>
    </w:tbl>
    <w:p>
      <w:pPr>
        <w:pStyle w:val="Normal"/>
        <w:spacing w:lineRule="auto" w:line="360"/>
        <w:ind w:hanging="0"/>
        <w:rPr/>
      </w:pPr>
      <w:r>
        <w:rPr>
          <w:bCs/>
          <w:sz w:val="28"/>
          <w:szCs w:val="28"/>
          <w:lang w:val="uk-UA"/>
        </w:rPr>
        <w:tab/>
        <w:t>Показники вселення водних біоресурсів у Кременчуцьке водосховище є недостатніми. Основна причина - відсутність належного державного  фінансування,  що спричиняє неповне використання кормового потенціалу водосховища та знижує його  рибопродуктивність.</w:t>
      </w:r>
    </w:p>
    <w:p>
      <w:pPr>
        <w:pStyle w:val="Normal"/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  <w:t>3. Малі водні об’єкти ставки та малі водосховища</w:t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ab/>
        <w:t>На території області нараховується 2716 ставків та 38 малих водосховищ 5918 га, загальна площа водойм – 17,9 тис. га.</w:t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Живлення річок області переважно снігове. Незначну частину складає дощове живлення та за рахунок підземного водопостачання (джерела)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ab/>
        <w:t>Використання сформованого біопродукційного потенціалу цих водойм  є відносно нижчим від оптимального. Наявні кормові ресурси та склад іхтіофауни обумовлюють необхідність здійснення повномасштабного зариблення цінними об'єктами аквакультури: білим та строкатим товстолобом, коропом (сазаном), білим амуром,</w:t>
      </w:r>
      <w:r>
        <w:rPr>
          <w:color w:val="00CC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укою, сомом.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  <w:lang w:val="uk-UA"/>
        </w:rPr>
        <w:tab/>
        <w:t>Якість поверхневих вод в області на цей час визначається переважно об’ємами і якісним складом стоків, що надходять до річок з різноманітних промислових і сільськогосподарських підприємств. У результаті в меженні періоди стік річок  значною мірою  складається із стічних вод з підприємст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икористання орендованих ставків області без наявності розроблених науково-біологічних обґрунтувань  спричиняє неповноцінне використання наявного потенціалу водойм, відповідно і знижується загальна рибопродуктивність водойм області.</w:t>
      </w:r>
    </w:p>
    <w:p>
      <w:pPr>
        <w:pStyle w:val="Normal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  <w:t>4. Мета Програми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Головною метою даної Програми є забезпечення сприятливих умов розвитку рибного господарства для формування високих якісних та кількісних показників рибопродукції в Кременчуцькому водосховищі та малих водних об’єктах  області,  </w:t>
      </w:r>
      <w:r>
        <w:rPr>
          <w:sz w:val="28"/>
          <w:szCs w:val="28"/>
          <w:lang w:val="uk-UA"/>
        </w:rPr>
        <w:t>забезпечення населення області  продукцією з прісноводної риби, ведення рибного господарства на засадах сталого розвитку з урахуванням природних, економічних і екологічних умов, отримання додаткової товарної рибної продукції за рахунок оптимізації рибогосподарського процесу, впровадження комплексних заходів з підвищення продуктивності водойм, вирішення стратегічного завдання щодо створення в області потужної рибної індустрії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  <w:t>5.  Фінансове забезпечення Програми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right="-54" w:hanging="0"/>
        <w:rPr/>
      </w:pPr>
      <w:r>
        <w:rPr>
          <w:sz w:val="28"/>
          <w:szCs w:val="28"/>
          <w:lang w:val="uk-UA"/>
        </w:rPr>
        <w:tab/>
        <w:t>Заходи Програми можуть фінансуватися за рахунок коштів державного та місцевих бюджетів, коштів рибогосподарських підприємств та з інших джерел, не заборонених законодавством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  <w:t>6. Завдання та заходи Програми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left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граму спрямовано на розв’язання істотних проблем розвитку рибного господарства водойм області. Основними з</w:t>
      </w:r>
      <w:r>
        <w:rPr>
          <w:color w:val="000000"/>
          <w:sz w:val="28"/>
          <w:szCs w:val="28"/>
          <w:lang w:val="uk-UA"/>
        </w:rPr>
        <w:t>авданнями Програми є:</w:t>
      </w:r>
    </w:p>
    <w:p>
      <w:pPr>
        <w:pStyle w:val="Normal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відпрацювання технології відтворення об’єктів вселення та порядку проведення випуску посадкового матеріалу;</w:t>
      </w:r>
    </w:p>
    <w:p>
      <w:pPr>
        <w:pStyle w:val="Normal"/>
        <w:spacing w:lineRule="auto" w:line="360"/>
        <w:ind w:hanging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зариблення рибогосподарських водойм загальнодержавного значення посадковим матеріалом цінних видів риб;</w:t>
      </w:r>
    </w:p>
    <w:p>
      <w:pPr>
        <w:pStyle w:val="Normal"/>
        <w:spacing w:lineRule="auto" w:line="360"/>
        <w:ind w:hanging="0"/>
        <w:jc w:val="left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риболовно-меліоративні заходи спрямовані на поліпшення умов нересту та нагулу молоді;</w:t>
      </w:r>
    </w:p>
    <w:p>
      <w:pPr>
        <w:pStyle w:val="Normal"/>
        <w:spacing w:lineRule="auto" w:line="36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Заходи, спрямовані на виконання Програми, наведені в додатках  до Програми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  <w:t>7.  Очікувані результати реалізації Програми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Виконання Програми дасть можливість: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здійснити повномасштабне зариблення водосховищ рослиноїдними водними біоресурсами;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прияти утилізації надлишкової органічної речовини і покращення гідрохімічного режиму;</w:t>
      </w:r>
    </w:p>
    <w:p>
      <w:pPr>
        <w:pStyle w:val="Normal"/>
        <w:spacing w:lineRule="auto" w:line="360"/>
        <w:ind w:left="70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забезпечити санацію нерестовищ;</w:t>
      </w:r>
    </w:p>
    <w:p>
      <w:pPr>
        <w:pStyle w:val="Normal"/>
        <w:spacing w:lineRule="auto" w:line="360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сприяти отриманню великих обсягів високоякісної рибної продукції;</w:t>
      </w:r>
    </w:p>
    <w:p>
      <w:pPr>
        <w:pStyle w:val="Normal"/>
        <w:spacing w:lineRule="auto" w:line="360"/>
        <w:ind w:left="708" w:hanging="0"/>
        <w:rPr/>
      </w:pPr>
      <w:r>
        <w:rPr>
          <w:bCs/>
          <w:sz w:val="28"/>
          <w:szCs w:val="28"/>
          <w:lang w:val="uk-UA"/>
        </w:rPr>
        <w:t>сприяти стимулюванню промислу, підвищенню рентабельності рибальства;                                           збільшити споживання на душу населення рибної продукції.</w:t>
      </w:r>
    </w:p>
    <w:p>
      <w:pPr>
        <w:pStyle w:val="Normal"/>
        <w:spacing w:lineRule="auto" w:line="360"/>
        <w:ind w:firstLine="708"/>
        <w:rPr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цілому виконання заходів дасть можливість відновити по</w:t>
      </w:r>
      <w:r>
        <w:rPr>
          <w:color w:val="000000"/>
          <w:sz w:val="28"/>
          <w:szCs w:val="28"/>
          <w:lang w:val="uk-UA"/>
        </w:rPr>
        <w:t>казники вилову водних біоресурсів Кременчуцького водосховища до рівня 6-8 тис/тонн щорічно.</w:t>
      </w:r>
    </w:p>
    <w:p>
      <w:pPr>
        <w:pStyle w:val="Normal"/>
        <w:spacing w:lineRule="auto" w:line="360"/>
        <w:ind w:hanging="0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lang w:val="uk-UA"/>
        </w:rPr>
        <w:t>8.  Механізм реалізації Програми та контроль за її виконанням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lang w:val="uk-UA"/>
        </w:rPr>
        <w:tab/>
        <w:t>Координація заходів, передбачених Програмою, покладається  на Департамент агропромислового розвитку обласної державної адміністрації та Управління охорони, використання і відтворення водних біоресурсів та регулювання рибальства у Черкаській області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lang w:val="uk-UA"/>
        </w:rPr>
        <w:tab/>
        <w:t>Контроль за реалізацією заходів, передбачених Програмою, здійснюватиме у межах компетенції Департамент агропромислового розвитку обласної державної адміністрації та Управління охорони, використання і відтворення водних біоресурсів та регулювання рибальства у Черкаській області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lang w:val="uk-UA"/>
        </w:rPr>
        <w:tab/>
        <w:t>Виконавці заходів Програми до 20 січня наступного за звітним періодом інформують обласну державну адміністрацію та обласну раду про хід виконання Програми.</w:t>
      </w:r>
    </w:p>
    <w:p>
      <w:pPr>
        <w:pStyle w:val="Normal"/>
        <w:spacing w:lineRule="auto" w:line="360"/>
        <w:ind w:hanging="0"/>
        <w:rPr/>
      </w:pPr>
      <w:r>
        <w:rPr>
          <w:bCs/>
          <w:sz w:val="28"/>
          <w:lang w:val="uk-UA"/>
        </w:rPr>
        <w:tab/>
        <w:t>Узагальнену інформацію про хід та результати виконання Програми Департамент агропромислового розвитку обласної державної адміністрації та Управління охорони, використання і відтворення водних біоресурсів та регулювання рибальства у Черкаській області надають щорічно  до 25 січня, що надає за звітним періодом обласній державній адміністрації та обласній раді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1 до Програми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</w:t>
      </w:r>
    </w:p>
    <w:p>
      <w:pPr>
        <w:pStyle w:val="Normal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 розвитку рибного господарства водойм Черкаської області на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-2020 рок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816"/>
        <w:gridCol w:w="3068"/>
        <w:gridCol w:w="1016"/>
        <w:gridCol w:w="1558"/>
        <w:gridCol w:w="1858"/>
      </w:tblGrid>
      <w:tr>
        <w:trPr>
          <w:trHeight w:val="86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лік заходів програм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і виконавц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ієнтовні об’єми фінансуванн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ерела фінансування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чистка меліоративних каналів в адміністративних межах Червоно- Слобідської сільської рад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касирибоохор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uk-UA"/>
              </w:rPr>
              <w:t>-2020 ро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 млн.929 тис. 124 гр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естиції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чистка меліоративних каналів в адміністративних межах Леськівської сільської рад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касирибоохор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uk-UA"/>
              </w:rPr>
              <w:t>-2020 ро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 млн. 139 тис. 444 гр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естиції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чистка меліоративних каналів в адміністративних межах Худяківської сільської рад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касирибоохор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</w:t>
            </w:r>
            <w:r>
              <w:rPr>
                <w:sz w:val="26"/>
                <w:szCs w:val="26"/>
                <w:lang w:val="en-US"/>
              </w:rPr>
              <w:t>14</w:t>
            </w:r>
            <w:r>
              <w:rPr>
                <w:sz w:val="26"/>
                <w:szCs w:val="26"/>
                <w:lang w:val="uk-UA"/>
              </w:rPr>
              <w:t>-2020 ро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млн 303 тис. 728 гр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естиції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обка проектної документації по розчистці нерестовищ Кременчуцького водосховищ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касирибоохор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uk-UA"/>
              </w:rPr>
              <w:t>-2015 ро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 тис. гр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естиції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річне зариблення Кременчуцького водосховища рослиноїдними видами водних біоресурсі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касирибоохор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uk-UA"/>
              </w:rPr>
              <w:t>-2020 ро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млн 567 тис.  гр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ержавний бюджет, інвестиції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річне зариблення Кременчуцького водосховища аборигенними видами водних біоресурсі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касирибоохор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uk-UA"/>
              </w:rPr>
              <w:t>-2020 ро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млн. 829 тис. 400 гр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ержавний бюджет, інвестиції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річне зміцнення матеріально-технічної бази органів рибоохорони області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касирибоохор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uk-UA"/>
              </w:rPr>
              <w:t>-2020 ро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 тис/гр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</w:tr>
    </w:tbl>
    <w:p>
      <w:pPr>
        <w:pStyle w:val="Normal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6:00Z</dcterms:created>
  <dc:creator>Admin</dc:creator>
  <dc:description/>
  <cp:keywords/>
  <dc:language>en-US</dc:language>
  <cp:lastModifiedBy>Zahrebelniy</cp:lastModifiedBy>
  <cp:lastPrinted>2014-02-03T16:17:00Z</cp:lastPrinted>
  <dcterms:modified xsi:type="dcterms:W3CDTF">2014-02-03T16:44:00Z</dcterms:modified>
  <cp:revision>54</cp:revision>
  <dc:subject/>
  <dc:title>  </dc:title>
</cp:coreProperties>
</file>