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 біологічних обґрунтувань Інституту рибного господарства України Національної академії аграрних наук України з метою забезпечення рибопродуктивності  Кременчуцького водосховища  50 – 60 кг риби з одного га водного плеса та ефективного використання водної рослинності,  водоростей та підтримання належного екологічного стану водосховища щорічне вселення рослиноїдних риб повинно складати не менше 5 – 5,5 млн екземплярів 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фінансування проведення зазначених робіт необхідно використати не менше 5 млн грив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те, що Кременчуцьке водосховище омиває береги 3 областей ( Черкаська , Кіровоградська, Полтавська) частка фінансування зариблення нашої області складає 1 млн. 800 тисяч грн. – 1 млн. 700 тисяч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попередні роки роботи по зарибленню фінансувалися  за рахунок державного бюджету та коштів рибодобувних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 2007 – 2013 років щорічна сума фінансування проведення зариблення складає в межах 500 – 600 тисяч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них кошти державного бюджету  -   40 – 50 відсотків від загальної суми. Решта коштів - рибодобувних орган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збільшення обсягів зариблення  є потреба  в залученні коштів обласного бюджету на умовах співфінансування до 20  відсотків від суми коштів залучених з державного бюджету та інших джерел фінансування, не заборонених законодавство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ind w:firstLine="708"/>
        <w:jc w:val="center"/>
        <w:rPr/>
      </w:pPr>
      <w:r>
        <w:rPr/>
        <w:t>Прогноз показників обсягів фінансування та зариблення Кременчуцького водосховища 2014 – 2020 роки</w:t>
      </w:r>
    </w:p>
    <w:tbl>
      <w:tblPr>
        <w:tblW w:w="107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21"/>
        <w:gridCol w:w="980"/>
        <w:gridCol w:w="1566"/>
        <w:gridCol w:w="1136"/>
        <w:gridCol w:w="1021"/>
        <w:gridCol w:w="1140"/>
        <w:gridCol w:w="1356"/>
        <w:gridCol w:w="13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к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е фінансуванн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рибодобувних організацій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обласного бюджет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тис.гр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ек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тис.гр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ек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тис.гр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ек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, тис.гр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ек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2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72" w:leader="none"/>
              </w:tabs>
              <w:ind w:firstLine="25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важливих складових збереження водних біоресурсів та підвищення рибопродуктивності є боротьба з браконьєр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наслідок порушення правил рибальства,  передбачених чинним законодавством, щорічно рибному господарству наносяться значні зби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е за 2013 рік Черкасирибоохороною  затримано 4,6 тисячі осіб , що скоїли правопорушення, вилучено 1,8 тисячі знарядь лову та майже 17 тонн незаконно виловленої ри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уду передано для притягнення до відповідальності 1178 спр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штрафів накладена на порушників складає майже 300 тис. грн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овідково сума збитків за рік становила  1млн 12 тисяч гривень)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Разом з тим,  робота Черкасирибоохорони ускладнюється застарілою та зношеною матеріально - технічною базою, яка потребує віднов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треба коштів з  обласн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зміцнення матеріально – технічної бази Черкасирибоохоро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коштів,</w:t>
            </w:r>
          </w:p>
          <w:p>
            <w:pPr>
              <w:pStyle w:val="Normal"/>
              <w:ind w:hanging="52"/>
              <w:rPr>
                <w:lang w:val="uk-UA"/>
              </w:rPr>
            </w:pPr>
            <w:r>
              <w:rPr>
                <w:lang w:val="uk-UA"/>
              </w:rPr>
              <w:t>(тис.гр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пітальні вкладення, </w:t>
            </w:r>
            <w:r>
              <w:rPr>
                <w:lang w:val="uk-UA"/>
              </w:rPr>
              <w:t>(тис. гр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оротні засоб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Виділення коштів з обласного бюджету на проведення зариблення водойми та зміцнення матеріально - технічної бази Черкасирибоохорона дасть змогу  збільшити рибопродуктивність Кременчуцького водосховища та підвищити ефективність роботи інспекці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0:00Z</dcterms:created>
  <dc:creator>Tanja</dc:creator>
  <dc:description/>
  <cp:keywords/>
  <dc:language>en-US</dc:language>
  <cp:lastModifiedBy>Nachupravdil</cp:lastModifiedBy>
  <cp:lastPrinted>2014-02-03T18:11:00Z</cp:lastPrinted>
  <dcterms:modified xsi:type="dcterms:W3CDTF">2014-02-03T16:11:00Z</dcterms:modified>
  <cp:revision>3</cp:revision>
  <dc:subject/>
  <dc:title>Додаток</dc:title>
</cp:coreProperties>
</file>