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6379" w:hanging="0"/>
        <w:rPr/>
      </w:pPr>
      <w:r>
        <w:rPr>
          <w:sz w:val="28"/>
          <w:szCs w:val="28"/>
        </w:rPr>
        <w:t>Рішення обласної ради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30.01.2014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№ 28-2/</w:t>
      </w:r>
      <w:r>
        <w:rPr>
          <w:sz w:val="28"/>
          <w:szCs w:val="28"/>
          <w:lang w:val="en-US"/>
        </w:rPr>
        <w:t>VI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а комплексна  програма „Турбота“ на 2014-2020 роки</w:t>
      </w:r>
    </w:p>
    <w:p>
      <w:pPr>
        <w:pStyle w:val="Heading4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ласна комплексна програма „Турбота“ на 2014 – 2020 роки (далі – Програма) розроблена відповідно до п. 16 частини першої ст. 43 Закону України „Про місцеве самоврядування в Україні“, статті 11 Закону України „Про реабілітацію інвалідів в Україні“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урбота про людей, які перебувають у складних життєвих обставинах – один з основних напрямів соціальної політики держав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учасних економічних умовах вона набуває особливого значення. Головне спрямування соціальної політики – це створення комплексу правових, економічних, психологічних, освітніх, медичних, реабілітаційних та інших заходів, основною метою яких є поліпшення або відтворення життєдіяльності, соціальної адаптації, повернення до повноцінного життя осіб, які потребують соціальної допомоги та послуг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ри розробленні Програми враховано сучасну ситуацію у сфері соціального захисту населення області, </w:t>
      </w:r>
      <w:r>
        <w:rPr>
          <w:sz w:val="28"/>
          <w:szCs w:val="28"/>
        </w:rPr>
        <w:t xml:space="preserve">пропозиції щодо поліпшення соціального захисту ветеранів війни та праці, дітей війни та інвалідів, надані структурними підрозділами облдержадміністрації, постійною комісією обласної ради з питань праці та соціального захисту населення, громадськими організаціями ветеранів, дітей війни та інвалід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ласті проживає 54 963  ветерана війни, 133 085  ветерани праці,       92 674 інваліда різних категорій, з них інвалідів загального захворювання – 60 897</w:t>
      </w:r>
      <w:r>
        <w:rPr>
          <w:color w:val="000000"/>
          <w:sz w:val="28"/>
          <w:szCs w:val="28"/>
        </w:rPr>
        <w:t xml:space="preserve"> осіб,   інвалідів трудового каліцтва –  3 081 особа, інвалідів ЧАЕС –  6 244 осіб, інвалідів війни – 6 008 осіб, інвалідів армії –  542 особи, інвалідів  дитинства – 11 097 осіб,  дітей–інвалідів – 4 805 осіб, </w:t>
      </w:r>
      <w:r>
        <w:rPr>
          <w:sz w:val="28"/>
          <w:szCs w:val="28"/>
        </w:rPr>
        <w:t xml:space="preserve">більше 174  000 дітей війни.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истема соціального захисту населення області охоплює функціонування                   14 будинків – інтернатів, в яких на повному державному забезпеченні проживають 2230 одиноких громадян похилого віку та інвалідів,                         в т.ч. 184 дітей-інвалідів. Для підопічних створені належні умови проживання                  та соціально – медичного обслуговуванн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27 територіальних центрах соціального обслуговування пенсіонерів    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диноких непрацездатних громадян похилого віку (далі – територіальні центри), що діють у всіх містах і районах області, перебувають на обліку 66 571 одиноких непрацездатних громадян, з яких  58 878 особам надаються різні види соціальної допомоги. У 25 стаціонарних відділеннях територіальних центрів на 754 ліжок проживають 653 одиноких громадян похилого віку та інвалідів. </w:t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області станом на 01.11.2013 перебуває на обліку в органах Пенсійного фонду та соціального захисту 5 тис. дітей-інвалідів.</w:t>
      </w:r>
    </w:p>
    <w:p>
      <w:pPr>
        <w:pStyle w:val="Normal"/>
        <w:ind w:right="-41" w:firstLine="708"/>
        <w:jc w:val="both"/>
        <w:rPr/>
      </w:pPr>
      <w:r>
        <w:rPr>
          <w:sz w:val="28"/>
          <w:szCs w:val="28"/>
        </w:rPr>
        <w:t>Наразі в системі соціального захисту області функціонує 7 центрів           та 6 відділень соціальної-реабілітації дітей-інвалідів, в яких є 250 місць денного перебування. За 11 місяців 2013 року в центрах та відділеннях отримали         597 послуг  545 дітей-інвалід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дичне обслуговування ветеранів війни та праці, інвалідів здійснюють 356 лікувальних  закладів області,  інвалідів війни – також обласний госпіталь для інвалідів Великої Вітчизняної війни,  в якому є 250 ліжок для ветеранів війни. В області налічується   702 ліжка в 273 палатах для ветеранів вій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ійна увага приділяється забезпеченню пільгових категорій населення медикаментами, зубопротезуванням, ендопротезуванням, кардіостимуляторами. Видатки на ці витрати щорічно збільшують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огляду на вищезазначене, затвердження Програми дозволить якісно посилити соціальний захист ветеранів, дітей війни, одиноких непрацездатних громадян, інвалідів, їх соціальної та професійної реабілітації, інтеграції в життя суспільст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а Програм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ю Програми є створення сприятливих соціально-економічних, медичних, організаційних та правових умов і гарантій для реалізації прав інвалідів та мало захищених верств населення, забезпечення іх участі в економічній, соціальній, культурній та інших сферах суспільного житт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вдання та заходи П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им завданням Програми є підвищення рівня життя ветеранів війни та праці, дітей війни, інвалідів, забезпечення їх засобами реабілітації та поліпшення санаторно-курортного лікування шляхом посилення соціальних гаранті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ходи з виконання Програми наведені у додатку до Прогр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інансове забезпечення Програм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ування Програми здійснюватиметься за рахунок коштів державного бюджету, обласного та інших місцевих бюджетів у межах видатків по відповідних галузях, інших джерел, не заборонених законодавств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чікувані результати Програм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Програми дасть змогу забезпечити посилення соціального захисту ветеранів війни та праці, дітей війни, інвалідів, що сприятиме покращенню умов їх проживання та вихованню у молоді шанобливого ставлення до означених категорій насел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ізм реалізації Програми та контроль за її виконання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я заходів, передбачених Програмою, покладається на Департамент соціального захисту населення облдержадміністрації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ізацією заходів, передбачених Програмою, здійснюватиме у межах компетенції обласна державна адміністраці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авці заходів Програми щорічно до 10 грудня впродовж 2014 – 2020 років інформують Департамент соціального захисту населення обласної державної адміністрації про хід виконання Прог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агальнену інформацію про хід і результати виконання програми Департамент соціального захисту населення обласної державної адміністрації подає щорічно до 25 січня впродовж 2014 – 2020 років обласній державній адміністрації та обласній рад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b/>
      <w:sz w:val="52"/>
      <w:lang w:val="uk-UA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harChar">
    <w:name w:val=" Char Знак Знак Char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58:00Z</dcterms:created>
  <dc:creator>105</dc:creator>
  <dc:description/>
  <cp:keywords/>
  <dc:language>en-US</dc:language>
  <cp:lastModifiedBy>Zahrebelniy</cp:lastModifiedBy>
  <cp:lastPrinted>2014-02-07T17:23:00Z</cp:lastPrinted>
  <dcterms:modified xsi:type="dcterms:W3CDTF">2014-02-07T15:24:00Z</dcterms:modified>
  <cp:revision>35</cp:revision>
  <dc:subject/>
  <dc:title>Додаток </dc:title>
</cp:coreProperties>
</file>