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265277698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8"/>
          <w:szCs w:val="28"/>
          <w:u w:val="single"/>
        </w:rPr>
        <w:t>18.12.2018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  <w:u w:val="single"/>
        </w:rPr>
        <w:t>№ 28-1/VII</w:t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 Програму економічного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і </w:t>
      </w:r>
      <w:r>
        <w:rPr>
          <w:sz w:val="28"/>
          <w:szCs w:val="28"/>
        </w:rPr>
        <w:t xml:space="preserve">соціального розвит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каської області на 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рі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ідповідно до пункту 16 частини першої статті 43 Закону України „Про місцеве самоврядування в Україні“, статті 11 Закону України „Про державне прогнозування та розроблення програм економічного і соціального розвитку України“ обласна рада вирішил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Затвердити Програму економічного і соціального розвитку Черкаської області 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ік згідно з додат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2. Контроль за виконанням рішення покласти на постійні комісії обласної рад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left" w:pos="7088" w:leader="none"/>
        </w:tabs>
        <w:spacing w:before="0" w:after="0"/>
        <w:contextualSpacing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  <w:t>Перший заступник голови</w:t>
        <w:tab/>
        <w:t>В. Тарасенко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lang w:val="uk-UA"/>
    </w:rPr>
  </w:style>
  <w:style w:type="character" w:styleId="1">
    <w:name w:val=" Знак Знак1"/>
    <w:qFormat/>
    <w:rPr>
      <w:b/>
      <w:bCs/>
      <w:lang w:val="uk-UA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3:20:00Z</dcterms:created>
  <dc:creator>1</dc:creator>
  <dc:description/>
  <cp:keywords/>
  <dc:language>en-US</dc:language>
  <cp:lastModifiedBy>Nachupravdil</cp:lastModifiedBy>
  <cp:lastPrinted>2018-12-20T11:39:00Z</cp:lastPrinted>
  <dcterms:modified xsi:type="dcterms:W3CDTF">2018-12-20T09:39:00Z</dcterms:modified>
  <cp:revision>7</cp:revision>
  <dc:subject/>
  <dc:title> </dc:title>
</cp:coreProperties>
</file>