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</w:t>
      </w:r>
    </w:p>
    <w:p>
      <w:pPr>
        <w:pStyle w:val="Normal"/>
        <w:ind w:left="9912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рішення обласної ради</w:t>
      </w:r>
    </w:p>
    <w:p>
      <w:pPr>
        <w:pStyle w:val="Normal"/>
        <w:ind w:left="9912" w:hanging="0"/>
        <w:jc w:val="both"/>
        <w:rPr>
          <w:lang w:val="en-US"/>
        </w:rPr>
      </w:pPr>
      <w:r>
        <w:rPr>
          <w:lang w:val="uk-UA"/>
        </w:rPr>
        <w:t xml:space="preserve">            </w:t>
      </w:r>
      <w:r>
        <w:rPr>
          <w:lang w:val="uk-UA"/>
        </w:rPr>
        <w:t>від 27.12.2013 №</w:t>
      </w:r>
      <w:r>
        <w:rPr>
          <w:lang w:val="en-US"/>
        </w:rPr>
        <w:t xml:space="preserve"> </w:t>
      </w:r>
      <w:r>
        <w:rPr>
          <w:lang w:val="uk-UA"/>
        </w:rPr>
        <w:t>27-5/V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культур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азової мережі обласного підпорядкування </w:t>
      </w:r>
      <w:r>
        <w:rPr/>
        <w:t>в Черкаській області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09"/>
        <w:gridCol w:w="2557"/>
        <w:gridCol w:w="1316"/>
        <w:gridCol w:w="1384"/>
        <w:gridCol w:w="2384"/>
        <w:gridCol w:w="2140"/>
        <w:gridCol w:w="186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кладу культур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новник (засновник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згідно з ЄДРПО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реєстраці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закладів культури згідно зі статтею 23 Закону України «Про культур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власності та організаційно-правова форм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«Обласна універсальна наукова бібліотека імені Тараса Шевченка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19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04.199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айди Вишневецького, 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Обласна бібліотека для юнацтва імені Василя Симоненка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1268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.11.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 Ільїна, 2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«Обласна бібліотека для дітей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219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02.199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</w:t>
            </w:r>
            <w:r>
              <w:rPr>
                <w:lang w:val="uk-UA"/>
              </w:rPr>
              <w:t> </w:t>
            </w:r>
            <w:r>
              <w:rPr/>
              <w:t>Черкаси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 </w:t>
            </w:r>
            <w:r>
              <w:rPr/>
              <w:t>Кірова, 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унальний закл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академічний обласний український музично-драматичний театр імені Т. Г. Шевче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2259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10.2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 бул. Шевченка, 2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академічний театр ляльок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59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.09.199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, вул. Леніна, 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«Черкаська обласна філармонія Черкаської обласної рад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59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02.19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 вул. Хрещатик,1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«Об’єднання художніх колективів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9228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.12.2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. Черкаси вул. Байди Вишневецького, 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«Черкаський обласний краєзнавчий музей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40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.07.199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 вул. Слави, 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«Обласний художній музей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3662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.02.199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, вул.Хрещатик, 2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м</w:t>
            </w:r>
            <w:r>
              <w:rPr/>
              <w:t>’</w:t>
            </w:r>
            <w:r>
              <w:rPr>
                <w:lang w:val="uk-UA"/>
              </w:rPr>
              <w:t>янський державний історико-культурний заповідн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41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9.199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 Кам</w:t>
            </w:r>
            <w:r>
              <w:rPr/>
              <w:t>’</w:t>
            </w:r>
            <w:r>
              <w:rPr>
                <w:lang w:val="uk-UA"/>
              </w:rPr>
              <w:t>янка, Черкаська обл., вул. Декабристів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-Шевченківський державний історико-культурний заповідн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2263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.08.199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ть, м. Корсунь-Шевченківський, Острів Коцюбинського, 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організа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історико-культурний заповідник «Трахтемир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каська обласна рад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800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.08.199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., Канівський р-н, с. Григорів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історико-культурний заповідник «Трипільська культура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CCCC"/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5355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.03.20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каська обл., Тальнівський р-н, с. Легедз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ул. Леніна, 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«Обласний центр народної творчості та культурно-освітньої роботи»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54815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11.199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 вул. Байди Вишневецького, 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юридична адреса: м. Черкаси, вул. Фрунзе, 2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Черкасиоблкіно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403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02.20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 Черкас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 Смілянська, 1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ське училище культури і мистецтв Черкаської обласної р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2148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9.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м. Кан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едоренка, 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е обласне музичне училище ім. П. Д. Демуцько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2148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12.199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., м. Умань, вул. Садова, 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 заклад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ьке музичне училищ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С. С. Гулака-Артемовсько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ра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2148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, вул. Байди Вишневецького, 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культури місцевого рі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Керівник секретаріату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 Мовча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2:00Z</dcterms:created>
  <dc:creator>Admin</dc:creator>
  <dc:description/>
  <cp:keywords/>
  <dc:language>en-US</dc:language>
  <cp:lastModifiedBy>Nachupravdil</cp:lastModifiedBy>
  <cp:lastPrinted>2013-12-04T16:00:00Z</cp:lastPrinted>
  <dcterms:modified xsi:type="dcterms:W3CDTF">2013-12-30T13:57:00Z</dcterms:modified>
  <cp:revision>24</cp:revision>
  <dc:subject/>
  <dc:title/>
</cp:coreProperties>
</file>