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9517752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u w:val="single"/>
        </w:rPr>
        <w:t>27.12.2013</w:t>
      </w:r>
      <w:r>
        <w:rPr/>
        <w:t xml:space="preserve">                                                                                                   № </w:t>
      </w:r>
      <w:r>
        <w:rPr>
          <w:u w:val="single"/>
        </w:rPr>
        <w:t>27-22/VI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  <w:t>Про внесення змін до рішення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/>
      </w:pPr>
      <w:r>
        <w:rPr>
          <w:szCs w:val="28"/>
        </w:rPr>
        <w:t>обласної ради від 04.03.2004 № 15-16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  <w:t xml:space="preserve">«Про організацію щорічного обласного </w:t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rPr>
          <w:szCs w:val="28"/>
        </w:rPr>
      </w:pPr>
      <w:r>
        <w:rPr>
          <w:szCs w:val="28"/>
        </w:rPr>
        <w:t>конкурсу на кращу сільську раду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/>
        <w:t>Відповідно до статті 43 Закону України «Про місцеве самоврядування в Україні», з метою удосконалення критеріїв оцінки діяльності сільських рад, які братимуть участь у щорічному обласному конкурсі на кращу сільську раду, підвищення ефективності роботи обласної конкурсної комісії,  обласна рада         в и р і ш и л а 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нести до рішення обласної ради від 04.03.2004 № 15-16 «Про організацію щорічного обласного конкурсу на кращу сільську раду» (із змінами, внесеними рішенням обласної ради від 16.10.2012 № 18-17) такі змін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 Положенні про щорічний обласний конкурс на кращу сільську раду: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57" w:firstLine="709"/>
        <w:jc w:val="both"/>
        <w:outlineLvl w:val="0"/>
        <w:rPr>
          <w:szCs w:val="28"/>
        </w:rPr>
      </w:pPr>
      <w:r>
        <w:rPr>
          <w:szCs w:val="28"/>
        </w:rPr>
        <w:t>1) Підпункт "а" пункту 8 розділу ІІ доповнити словами: «забезпечення житлом дітей-сиріт»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 xml:space="preserve">2) Розділ ІІ доповнити пунктом 14 такого змісту:  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>«14. Стан пожежної та техногенної безпеки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наявність на території сільської ради та стан готовності місцевої пожежної охорони, наявність добровільної пожежної дружини або добровільного (волонтерського) формування пожежних-рятівників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б) стан фінансування місцевої пожежної охорони та заходів, спрямованих на покращення протипожежного стану на території сільської ради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>в) наявність на території сільської ради місць для заправки водою пожежних автомобілів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г) кількість пожеж та загиблих від їх наслідків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д) наявність інформаційних покажчиків з назвами вулиць та номерами домоволодінь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/>
      </w:pPr>
      <w:r>
        <w:rPr>
          <w:szCs w:val="28"/>
        </w:rPr>
        <w:t>е) наявність агітаційного стенду з матеріалами щодо попередження загибелі та травмування людей;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jc w:val="both"/>
        <w:outlineLvl w:val="0"/>
        <w:rPr>
          <w:szCs w:val="28"/>
        </w:rPr>
      </w:pPr>
      <w:r>
        <w:rPr>
          <w:szCs w:val="28"/>
        </w:rPr>
        <w:t>є) відсутність на території сільської ради стихійних сміттєзвалищ».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2. Додаток 2 викласти у новій редакції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</w:t>
        <w:tab/>
        <w:tab/>
        <w:tab/>
        <w:tab/>
        <w:tab/>
        <w:tab/>
        <w:tab/>
        <w:tab/>
        <w:t xml:space="preserve">         В. Черняк</w:t>
      </w:r>
    </w:p>
    <w:sectPr>
      <w:type w:val="nextPage"/>
      <w:pgSz w:w="11906" w:h="16838"/>
      <w:pgMar w:left="1418" w:right="709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6:00Z</dcterms:created>
  <dc:creator>Customer</dc:creator>
  <dc:description/>
  <cp:keywords/>
  <dc:language>en-US</dc:language>
  <cp:lastModifiedBy>Nachupravdil</cp:lastModifiedBy>
  <cp:lastPrinted>2013-12-10T10:44:00Z</cp:lastPrinted>
  <dcterms:modified xsi:type="dcterms:W3CDTF">2013-12-30T09:55:00Z</dcterms:modified>
  <cp:revision>4</cp:revision>
  <dc:subject/>
  <dc:title> </dc:title>
</cp:coreProperties>
</file>