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>від 04.03.2004 № 15-16</w:t>
      </w:r>
    </w:p>
    <w:p>
      <w:pPr>
        <w:pStyle w:val="Normal"/>
        <w:ind w:left="5670" w:hanging="0"/>
        <w:rPr/>
      </w:pPr>
      <w:r>
        <w:rPr/>
        <w:t xml:space="preserve">(у редакції рішення </w:t>
      </w:r>
    </w:p>
    <w:p>
      <w:pPr>
        <w:pStyle w:val="Normal"/>
        <w:ind w:left="5670" w:hanging="0"/>
        <w:rPr/>
      </w:pPr>
      <w:r>
        <w:rPr/>
        <w:t xml:space="preserve">обласної ради </w:t>
      </w:r>
    </w:p>
    <w:p>
      <w:pPr>
        <w:pStyle w:val="Normal"/>
        <w:ind w:left="5670" w:hanging="0"/>
        <w:rPr>
          <w:lang w:val="ru-RU"/>
        </w:rPr>
      </w:pPr>
      <w:r>
        <w:rPr/>
        <w:t>від 27.12.2013</w:t>
      </w:r>
      <w:r>
        <w:rPr>
          <w:u w:val="single"/>
        </w:rPr>
        <w:t xml:space="preserve"> </w:t>
      </w:r>
      <w:r>
        <w:rPr/>
        <w:t>№ 27-22/VI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конкурсної комісії з проведення щорічного</w:t>
      </w:r>
    </w:p>
    <w:p>
      <w:pPr>
        <w:pStyle w:val="Normal"/>
        <w:jc w:val="center"/>
        <w:rPr/>
      </w:pPr>
      <w:r>
        <w:rPr/>
        <w:t>обласного конкурсу на кращу сільську раду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5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голови обласної ради, голова 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обласної державної адміністрації (відповідно до розподілу обов’язків), заступник голови коміс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к секретаріату обласної ради, заступник голови 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організаційно-правового та інформаційного забезпечення виконавчого апарату обласної ради, секретар 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остійної комісії обласної ради з питань регламенту, депутатської етики та місцевого самовряд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фінансів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освіти і науки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соціального захисту населення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охорони здоров’я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інвестиційно-інноваційної політики та зовнішньоекономічних зв’язків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 Департаменту екології та природних ресурсів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Державної служби з надзвичайних ситуацій України у Черкаській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культур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у справах сім’ї, молоді та  спорт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szCs w:val="20"/>
              </w:rPr>
              <w:t xml:space="preserve">ачальник служби у справах дітей облдержадміністрації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</w:t>
            </w:r>
            <w:r>
              <w:rPr>
                <w:szCs w:val="20"/>
              </w:rPr>
              <w:t>ачальник Головного управління юстиції у Черкаській област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Державної екологічної інспекції в Черкаській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оловного управління Держземагентва у Черкаській област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МВС України в Черкаській області – начальник міліції громадської безпе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державний санітарний лікар Черкаської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42:00Z</dcterms:created>
  <dc:creator>Customer</dc:creator>
  <dc:description/>
  <cp:keywords/>
  <dc:language>en-US</dc:language>
  <cp:lastModifiedBy>Nachupravdil</cp:lastModifiedBy>
  <cp:lastPrinted>2013-12-10T11:16:00Z</cp:lastPrinted>
  <dcterms:modified xsi:type="dcterms:W3CDTF">2013-12-30T09:57:00Z</dcterms:modified>
  <cp:revision>23</cp:revision>
  <dc:subject/>
  <dc:title/>
</cp:coreProperties>
</file>