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numPr>
          <w:ilvl w:val="0"/>
          <w:numId w:val="0"/>
        </w:numPr>
        <w:spacing w:before="120" w:after="0"/>
        <w:ind w:left="159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ЕРЕЛІК ДЕРЖАВНИХ, ГАЛУЗЕВИХ ТА РЕГІОНАЛЬНИХ ПРОГРАМ,</w:t>
      </w:r>
    </w:p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І БУДУТЬ ДІЯТИ В РАМКАХ ПРОГРАМИ ЕКОНОМІЧНОГО І СОЦІАЛЬНОГО РОЗВИТКУ ЧЕРКАСЬКОЇ ОБЛАСТІ НА </w:t>
      </w:r>
      <w:r>
        <w:rPr>
          <w:rFonts w:cs="Times New Roman" w:ascii="Times New Roman" w:hAnsi="Times New Roman"/>
          <w:b/>
          <w:sz w:val="29"/>
          <w:szCs w:val="29"/>
        </w:rPr>
        <w:t>2014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4"/>
        <w:gridCol w:w="1275"/>
        <w:gridCol w:w="4394"/>
      </w:tblGrid>
      <w:tr>
        <w:trPr>
          <w:tblHeader w:val="true"/>
          <w:trHeight w:val="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b/>
                <w:sz w:val="26"/>
                <w:szCs w:val="26"/>
                <w:lang w:val="uk-UA" w:eastAsia="ru-RU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6"/>
                <w:szCs w:val="26"/>
                <w:u w:val="non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none"/>
                <w:lang w:val="uk-UA" w:eastAsia="ru-RU"/>
              </w:rPr>
              <w:t>Назва програм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(ким та коли затвердже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Термін дії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 w:eastAsia="ru-RU"/>
              </w:rPr>
              <w:t>Відповідальні за забезпечення реалізації програм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"/>
        <w:gridCol w:w="4542"/>
        <w:gridCol w:w="1259"/>
        <w:gridCol w:w="4411"/>
      </w:tblGrid>
      <w:tr>
        <w:trPr>
          <w:tblHeader w:val="true"/>
          <w:trHeight w:val="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програма активізації розвитку економіки на 2013-2014 роки (затверджена постановою Кабінету Міністрів України від 27.02.2013 № 187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4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епартамент економічного розвитку і торгівлі обласної державної адміністрації (далі –облдержадміністрація), інші структурні підрозділи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держадміністрації, територіальні органи міністерств та інших центральних органів виконавчої влади в області, районні державні адміністрації (далі- райдержадміністрація), виконкоми міських рад міст обласного значення (далі –міськвиконком)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«Будуємо нову Черкащину» на 2011-2015 роки (затверджена рішенням обласної ради від 03.12.2010 № 2-4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економічного розвитку і торгівлі облдержадміністрації,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тратегія розвитку області до 2015 року (затверджена рішенням обласної ради від 27.04.2007 № 10-2/V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економічного розвитку і торгівлі облдержадміністрації,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а «Зерно Черкащини 2008-2015» (затверджена спільним засіданням колегії Головного управління агропромислового розвитку та Радою регіонального центру наукового забезпечення АПВ в Черкаській області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партамент агропромислового розвитку облдержадміністрації;</w:t>
            </w:r>
          </w:p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гіональний центр наукового забезпечення агропромислового виробництва Черкаської області  </w:t>
            </w:r>
          </w:p>
        </w:tc>
      </w:tr>
      <w:tr>
        <w:trPr>
          <w:trHeight w:val="9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жавна цільова програма розвитку українського села (затверджена постановою Кабінету Міністрів України від 19.09.2007 № 115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епартаменти облдержадміністрації: агропромислового розвитку, економічного розвитку та торгівлі, фінансів, капітального будівництва, освіти і науки, охорони здоров’я, управління у справах сім'ї  молоді та спорту облдержадміністрації, </w:t>
            </w:r>
          </w:p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ловне управління Держземагенства у області, Черкаське обласне управління водних ресурсів, Державна інспекція сільського господарства в області</w:t>
            </w:r>
          </w:p>
        </w:tc>
      </w:tr>
      <w:tr>
        <w:trPr>
          <w:trHeight w:val="52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цільова програма «Село Черкащини 2020» (затверджена рішенням обласної ради від 22.11.2011 №9-1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6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агропромислового розвитку, структурні підрозділи облдержадміністрації, територіальні органи міністерств та інших центральних органів виконавчої влади в області</w:t>
            </w:r>
          </w:p>
        </w:tc>
      </w:tr>
      <w:tr>
        <w:trPr>
          <w:trHeight w:val="9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овочівництва Черкаської області 2011-2015 роки</w:t>
            </w:r>
          </w:p>
          <w:p>
            <w:pPr>
              <w:pStyle w:val="Normal1"/>
              <w:ind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тверджена рішенням обласної ради від 22.11.2011 №9-2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6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підтримки розвитку сільськогосподарських обслуговуючих кооперативів у Черкаській області на період до 2015 року (затверджена рішенням обласної ради від 27.11.2009 №30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з охорони і підвищення родючості ґрунтів Черкаської області «Родючість 2008-2015» (затверджена на спільному засіданні колегії Головного управління агропромислового розвитку та Ради регіонального центру наукового забезпечення АПВ в Черкаській област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агропромислового розвитку облдержадміністрації, Регіональний центр наукового забезпечення агропромислового виробництва Черкаської області, Черкаський обласний державний проектно-технологічний центр охорони родючості ґрунтів і якості продукції  </w:t>
            </w:r>
          </w:p>
        </w:tc>
      </w:tr>
      <w:tr>
        <w:trPr>
          <w:trHeight w:val="172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галузева програма «Комплексна біологізація захисту рослин 2008-2015» (затверджена наказом Головного управління агропромислового розвитку від 10.07.08 № 51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106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галузі молочного скотарства в Черкаській області на 2010-2020 роки (затверджена рішенням обласної ради від 03.12.2010 № 2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галузі свинарства в Черкаській області на 2010-2020 роки (затверджена рішенням обласної ради від 28.12.2010 № 3-7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забезпечення потреби області в продовольчому зерні 2008–2015 (затверджена рішенням обласної ради від 07.08.2008 № 20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8"/>
                <w:lang w:val="uk-UA"/>
              </w:rPr>
              <w:t>Черкаський обласний фонд підтримки індивідуального житлового будівництва на селі облдержадміністрації</w:t>
            </w:r>
          </w:p>
        </w:tc>
      </w:tr>
      <w:tr>
        <w:trPr>
          <w:trHeight w:val="9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індивідуального житлового будівництва на селі «Власний дім» (затверджена  рішенням обласної ради від 19.12.2000 №18-5, від 28.08.2009 №28-5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Обласний фонд підтримки індивідуального житлового будівництва на селі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Черкаське регіональне управління «Державний фонд сприяння молодіжному житловому будівництву»</w:t>
            </w:r>
          </w:p>
        </w:tc>
      </w:tr>
      <w:tr>
        <w:trPr>
          <w:trHeight w:val="9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spacing w:lineRule="auto" w:line="240"/>
              <w:ind w:left="0" w:right="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ласна програма забезпечення молоді житлом на 2013-2017 роки</w:t>
            </w:r>
          </w:p>
          <w:p>
            <w:pPr>
              <w:pStyle w:val="Style30"/>
              <w:spacing w:lineRule="auto" w:line="240"/>
              <w:ind w:left="0" w:right="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(затверджена рішенням обласної ради від № 13-11/VI від 17.02.201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sz w:val="26"/>
                <w:szCs w:val="24"/>
                <w:lang w:val="uk-UA"/>
              </w:rPr>
              <w:t>2013-2017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Черкаське регіональне управління «Державний фонд сприяння молодіжному житловому будівництву»</w:t>
            </w:r>
          </w:p>
        </w:tc>
      </w:tr>
      <w:tr>
        <w:trPr>
          <w:trHeight w:val="9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Обласна програма забезпечення житлом працівників бюджетних установ комунальної власності </w:t>
            </w:r>
          </w:p>
          <w:p>
            <w:pPr>
              <w:pStyle w:val="Normal"/>
              <w:rPr/>
            </w:pPr>
            <w:r>
              <w:rPr>
                <w:sz w:val="26"/>
                <w:szCs w:val="24"/>
                <w:lang w:val="uk-UA"/>
              </w:rPr>
              <w:t>на 2006-2025 роки (</w:t>
            </w:r>
            <w:r>
              <w:rPr>
                <w:sz w:val="26"/>
                <w:szCs w:val="26"/>
              </w:rPr>
              <w:t>затверджена  рішенням обласної ради</w:t>
            </w:r>
            <w:r>
              <w:rPr>
                <w:sz w:val="26"/>
                <w:szCs w:val="24"/>
                <w:lang w:val="uk-UA"/>
              </w:rPr>
              <w:t xml:space="preserve"> від 03.03.2006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4"/>
                <w:lang w:val="uk-UA"/>
              </w:rPr>
              <w:t>№ 27-2/І</w:t>
            </w:r>
            <w:r>
              <w:rPr>
                <w:sz w:val="26"/>
                <w:szCs w:val="24"/>
                <w:lang w:val="en-US"/>
              </w:rPr>
              <w:t>V</w:t>
            </w:r>
            <w:r>
              <w:rPr>
                <w:sz w:val="26"/>
                <w:szCs w:val="24"/>
                <w:lang w:val="uk-UA"/>
              </w:rPr>
              <w:t xml:space="preserve"> , від 14.05.2013 №33-18/</w:t>
            </w:r>
            <w:r>
              <w:rPr>
                <w:sz w:val="26"/>
                <w:szCs w:val="24"/>
                <w:lang w:val="en-US"/>
              </w:rPr>
              <w:t>V</w:t>
            </w:r>
            <w:r>
              <w:rPr>
                <w:sz w:val="26"/>
                <w:szCs w:val="24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sz w:val="26"/>
                <w:szCs w:val="24"/>
                <w:lang w:val="uk-UA"/>
              </w:rPr>
              <w:t>2006-202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Черкаське регіональне управління «Державний фонд сприяння молодіжному житловому будівництву»</w:t>
            </w:r>
          </w:p>
        </w:tc>
      </w:tr>
      <w:tr>
        <w:trPr>
          <w:trHeight w:val="90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равління промисловості та розвитку інфраструктури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підвищення енергоефективності та зменшення споживання енергоносіїв Черкаської області на 2011-2015 роки</w:t>
            </w:r>
          </w:p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тверджена рішенням обласної ради від 29.04.2011 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  <w:noBreakHyphen/>
              <w:t>2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держадміністрації, міськвиконкоми, управління промисловості та розвитку інфраструктури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іональна програма розвитку малої гідроенергетики в Черкаській області на 2011-2020 роки</w:t>
            </w:r>
          </w:p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тверджена рішенням обласної ради від 13.09.2011 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  <w:noBreakHyphen/>
              <w:t>1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20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А «Новосвіт», ТОВ «Подільська енергетична компанія»,</w:t>
            </w:r>
          </w:p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 «Гідроресурс-К»,</w:t>
            </w:r>
          </w:p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держадміністрації, управління промисловості та розвитку інфраструктури облдержадміністрації</w:t>
            </w:r>
          </w:p>
        </w:tc>
      </w:tr>
      <w:tr>
        <w:trPr>
          <w:trHeight w:val="90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Департамен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інвестиційно-інноваційної політики та зовнішніх зв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зків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залучення інвестицій в економіку Черкаської області на 2011-2015 роки (затверджена рішенням обласної ради від 15.02.2011 №4-2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партамент інвестиційно-інноваційної політики та зовнішніх зв’язків облдержадміністрації,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розвитку малого і середнього підприємництва в Черкаській області на 2013-2014 роки  (затверджена рішенням обласної ради від 22.03.2013 №21-4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4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інвестиційно-інноваційної політики та зовнішніх зв’язків облдержадміністрації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підготовки, перепідготовки та підвищення кваліфікації фахівців у сфері європейської інтеграції та євроатлантичного співробітництва України на 2008-2015 роки (затверджено Постановою КМУ від 05.11.2008 № 97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08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інвестиційно-інноваційної політики та зовнішніх зв’язків облдержадміністрації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ержавна цільова програма інформування громадськості з питань європейської інтеграції України на 2008-2015 роки (затверджено Постановою КМУ від 02.07.2008</w:t>
              <w:br/>
              <w:t>№ 59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08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інвестиційно-інноваційної політики та зовнішніх зв’язків облдержадміністрації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бласна цільова програма «Впровадження в Черкаській області  проекту Програми розвитку Організації Об’єднаних Націй (ПРООН) та Європейського Союзу «Місцевий розвиток орієнтований на громаду фаза-ІІ на 2011-2014 роки» (затверджена рішенням обласної ради від 13.09.2011 №8-3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І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1-2014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інвестиційно-інноваційної політики та зовнішніх зв’язків облдержадміністрації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4"/>
                <w:lang w:val="uk-UA"/>
              </w:rPr>
              <w:t>Програма виставково-ярмаркової діяльності в Черкаській області на 2008-2012 роки (затверджена рішенням обласної ради від 28.03.2008 №16-6/V, строк виконання програми продовжено до 31.12.2014 рішення обласної ради від 22.03.2013</w:t>
              <w:br/>
              <w:t>№ 21-10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08-2014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інвестиційно-інноваційної політики та зовнішніх зв’язків облдержадміністрації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розвитку туризму в Черкаській області на 2012-2020 роки (затверджена рішенням обласної ради від 26.06.2012 №16-4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20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партамент інвестиційно-інноваційної політики та зовнішніх зв’язків облдержадміністрації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308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соціального захисту населення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6"/>
                <w:szCs w:val="28"/>
                <w:lang w:val="uk-UA"/>
              </w:rPr>
            </w:pPr>
            <w:r>
              <w:rPr>
                <w:b w:val="false"/>
                <w:i w:val="false"/>
                <w:sz w:val="26"/>
                <w:szCs w:val="28"/>
                <w:lang w:val="uk-UA"/>
              </w:rPr>
              <w:t>Проект обласної комплексної програми «Турбота» на 2014-2020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-2020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партамент соціального захисту населення облдержадміністрації, </w:t>
            </w:r>
            <w:r>
              <w:rPr>
                <w:sz w:val="26"/>
                <w:szCs w:val="24"/>
                <w:lang w:val="uk-UA" w:eastAsia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i w:val="false"/>
                <w:sz w:val="26"/>
                <w:szCs w:val="28"/>
              </w:rPr>
              <w:t xml:space="preserve">Програма зайнятості населення Черкаської області на період до 2017 року </w:t>
            </w:r>
            <w:r>
              <w:rPr>
                <w:b w:val="false"/>
                <w:i w:val="false"/>
                <w:sz w:val="26"/>
                <w:szCs w:val="28"/>
                <w:lang w:val="uk-UA"/>
              </w:rPr>
              <w:t>(</w:t>
            </w:r>
            <w:r>
              <w:rPr>
                <w:b w:val="false"/>
                <w:i w:val="false"/>
                <w:sz w:val="26"/>
                <w:szCs w:val="28"/>
              </w:rPr>
              <w:t>затверджена рішенням обласної ради від 09.08.2013 №</w:t>
            </w:r>
            <w:r>
              <w:rPr>
                <w:b w:val="false"/>
                <w:i w:val="false"/>
                <w:sz w:val="26"/>
                <w:szCs w:val="28"/>
                <w:lang w:val="uk-UA"/>
              </w:rPr>
              <w:t> </w:t>
            </w:r>
            <w:r>
              <w:rPr>
                <w:b w:val="false"/>
                <w:i w:val="false"/>
                <w:sz w:val="26"/>
                <w:szCs w:val="28"/>
              </w:rPr>
              <w:t>21-3/VI</w:t>
            </w:r>
            <w:r>
              <w:rPr>
                <w:b w:val="false"/>
                <w:i w:val="false"/>
                <w:sz w:val="26"/>
                <w:szCs w:val="28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7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епартамент соціального захисту населення облдержадміністрації, структурні підрозділи облдержадміністрації, обласний центр зайнятості,  Фонд соціального захисту інвалідів, Територіальна державна інспекція з питань праці в області, </w:t>
            </w:r>
            <w:r>
              <w:rPr>
                <w:sz w:val="26"/>
                <w:szCs w:val="24"/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 w:eastAsia="uk-UA"/>
              </w:rPr>
              <w:t>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Обласна програма подолання та запобігання бідності на період до 2015 року (затверджена рішенням обласної ради від 26.06.2012 № 16-3/</w:t>
            </w:r>
            <w:r>
              <w:rPr>
                <w:b w:val="false"/>
                <w:i w:val="false"/>
                <w:sz w:val="26"/>
                <w:szCs w:val="26"/>
                <w:lang w:val="en-US"/>
              </w:rPr>
              <w:t>V</w:t>
            </w:r>
            <w:r>
              <w:rPr>
                <w:b w:val="false"/>
                <w:i w:val="false"/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106" w:right="-110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д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партамент соціального захисту населення облдержадміністрації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, структурні підрозділи облдержадміністрації, </w:t>
            </w:r>
            <w:r>
              <w:rPr>
                <w:sz w:val="26"/>
                <w:szCs w:val="24"/>
                <w:lang w:val="uk-UA" w:eastAsia="uk-UA"/>
              </w:rPr>
              <w:t>райдержадміністрації,</w:t>
            </w:r>
          </w:p>
          <w:p>
            <w:pPr>
              <w:pStyle w:val="TextBodyIndent"/>
              <w:ind w:left="-92" w:right="-108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4"/>
                <w:lang w:val="uk-UA" w:eastAsia="uk-UA"/>
              </w:rPr>
              <w:t>міськвиконкоми,</w:t>
            </w:r>
            <w:r>
              <w:rPr>
                <w:b w:val="false"/>
                <w:i w:val="false"/>
                <w:color w:val="000000"/>
                <w:sz w:val="26"/>
                <w:szCs w:val="26"/>
                <w:lang w:val="uk-UA"/>
              </w:rPr>
              <w:t xml:space="preserve"> обласний центр зайнятості, Фонд соціального захисту інвалідів, Територіальна державна інспекція з питань праці в обла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color w:val="000000"/>
                <w:sz w:val="26"/>
                <w:szCs w:val="28"/>
              </w:rPr>
              <w:t>рограм</w:t>
            </w:r>
            <w:r>
              <w:rPr>
                <w:color w:val="000000"/>
                <w:sz w:val="26"/>
                <w:szCs w:val="28"/>
                <w:lang w:val="uk-UA"/>
              </w:rPr>
              <w:t>а</w:t>
            </w:r>
            <w:r>
              <w:rPr>
                <w:color w:val="000000"/>
                <w:sz w:val="26"/>
                <w:szCs w:val="28"/>
              </w:rPr>
              <w:t xml:space="preserve"> поліпшення стану безпеки, гігієни праці та виробничого середовища на 20</w:t>
            </w:r>
            <w:r>
              <w:rPr>
                <w:color w:val="000000"/>
                <w:sz w:val="26"/>
                <w:szCs w:val="28"/>
                <w:lang w:val="uk-UA"/>
              </w:rPr>
              <w:t>13-</w:t>
            </w:r>
            <w:r>
              <w:rPr>
                <w:color w:val="000000"/>
                <w:sz w:val="26"/>
                <w:szCs w:val="28"/>
              </w:rPr>
              <w:t>201</w:t>
            </w:r>
            <w:r>
              <w:rPr>
                <w:color w:val="000000"/>
                <w:sz w:val="26"/>
                <w:szCs w:val="28"/>
                <w:lang w:val="uk-UA"/>
              </w:rPr>
              <w:t>6</w:t>
            </w:r>
            <w:r>
              <w:rPr>
                <w:color w:val="000000"/>
                <w:sz w:val="26"/>
                <w:szCs w:val="28"/>
              </w:rPr>
              <w:t xml:space="preserve"> роки</w:t>
            </w:r>
            <w:r>
              <w:rPr>
                <w:color w:val="000000"/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затверджена рішенням обласної ради від 22.03.2013 № 21-5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6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партамент соціального захисту населення облдержадміністрації, структурні підрозділи облдержадміністрації, Головне управління МНС України в області, управління виконавчої дирекції Фонду соціального страхування від нещасних випадків на виробництві  та професійних захворювань України у Черкаській області, Територіальне управління Держгірпромнагляду по області, райдержадміністрації, міськвиконкоми</w:t>
            </w:r>
          </w:p>
        </w:tc>
      </w:tr>
      <w:tr>
        <w:trPr>
          <w:trHeight w:val="281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освіти і науки обл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цільова програма розвитку дошкільної освіти на період до 2017 року (постанова Кабінету Міністрів України від 16.04.2011 №629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 201</w:t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 xml:space="preserve">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Обласна програма розвитку дошкільної освіти на період до 2017 року (затверджена рішенням обласної ради від 14.12.2011 № 10-1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7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іональна програма розвитку професійно-технічної освіти Черкащини на 2012-2015 (затверджена рішенням обласної ради від 17.02.2012 № 13-5/V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Державна цільова програма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 (постанова Кабінету Міністрів України від 13.04.2011</w:t>
              <w:br/>
              <w:t>№ 49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а програма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  (затверджена рішенням обласної ради від 14.12.2011 </w:t>
              <w:br/>
              <w:t>№ 10-2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2015 р.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грама розвитку позашкільних навчальних закладів на період до 2014  року (на виконання постанови КМУ від 27.08.2010 № 785 щодо виконання державної програми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4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Обласна цільова програма розвитку позашкільної освіти на період до 2014 року (затверджена рішенням обласної ради від 24.06.2011 № 6-2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014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цільова соціальна програма підвищення якості шкільної природничо-математичної освіти на період до 2015 року (постанова Кабінету Міністрів України від 13.04.2011 № 561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Обласна програма підвищення якості шкільної природничо-математичної освіти на період до 2015 року (затверджена рішенням обласної ради від 14.12.2011 № 10-3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5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Уряду про продовження дії Державної цільової програми «Шкільний автобус» (Указ Президента від 30.09.2010 № 926 щодо продовження дії програм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Обласна програма «Шкільний автобус» на 2012-2015 роки (затверджена рішеннями обласної ради від 17.02.2012 №13-4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, райдержадміністрації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програма соціального розвитку гуртожитків Черкаського національного університету імені Б.Хмельницького та поліпшення умов проживання студентів (рішення обласної ради від 31.08.2007 №12-10/V, дію програми продовжено до 2014 року рішенням обласної ради від 14.05.2010 №33-4/V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4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освіти і науки облдержадміністрації</w:t>
            </w:r>
          </w:p>
        </w:tc>
      </w:tr>
      <w:tr>
        <w:trPr>
          <w:trHeight w:val="216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охорони здоров’я облдержадміністрації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Концепція Загальнодержавної цільової соціальної програми протидії ВІЛ-інфеції/СНІДу, затвердженої розпорядженням Кабінету Міністрів України від 13.05.2013 № 356-р., та схвалено проект Закону «Про затвердження загальнодержавної цільової соціальної програми протидії ВІЛ-інфекції/СНІДу на 2014-2018 роки» на засіданні Кабінету Міністрів України 13.11.201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-2018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и облдержадміністрації: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рони здоров’я, освіти і нау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правління у справах сім’ї та мол</w:t>
            </w:r>
            <w:r>
              <w:rPr>
                <w:sz w:val="26"/>
                <w:szCs w:val="26"/>
              </w:rPr>
              <w:t>од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держадміністрації, управлінн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ерждепартаменту з питань викон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окарань в області, облас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ержтелерадіокомпанія «РОСЬ»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виконкоми, обласний коміт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а Червоного Хреста з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ю в установленому порядку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оземних громадських т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благодійних організацій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34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 обласної цільової соціальної програми протидії ВІЛ-інфекції/СНІДу на 2014–2018 рок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-2018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и облдержадміністрації: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рони здоров’я, освіти і нау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правління у справах сім’ї та мол</w:t>
            </w:r>
            <w:r>
              <w:rPr>
                <w:sz w:val="26"/>
                <w:szCs w:val="26"/>
              </w:rPr>
              <w:t>од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держадміністрації, управлінн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Держдепартаменту з питань викон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окарань в області, облас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ержтелерадіокомпанія «РОСЬ»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виконкоми, обласний коміт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а Червоного Хреста з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ю в установленому порядку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оземних громадських т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благодійних організацій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sz w:val="26"/>
                <w:szCs w:val="24"/>
                <w:lang w:val="uk-UA" w:eastAsia="uk-UA"/>
              </w:rPr>
            </w:pPr>
            <w:r>
              <w:rPr>
                <w:sz w:val="26"/>
                <w:szCs w:val="24"/>
                <w:lang w:val="uk-UA" w:eastAsia="uk-UA"/>
              </w:rPr>
              <w:t>Проект Державної цільової програми</w:t>
            </w:r>
          </w:p>
          <w:p>
            <w:pPr>
              <w:pStyle w:val="Normal1"/>
              <w:ind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uk-UA"/>
              </w:rPr>
              <w:t>«Цукровий діабет» на 2014-2018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18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и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фінансів, охорони здоров’я облдержадміністрації, райдержадміністрації, міськвиконкоми</w:t>
            </w:r>
          </w:p>
        </w:tc>
      </w:tr>
      <w:tr>
        <w:trPr>
          <w:trHeight w:val="9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sz w:val="26"/>
                <w:szCs w:val="24"/>
                <w:lang w:val="uk-UA" w:eastAsia="uk-UA"/>
              </w:rPr>
            </w:pPr>
            <w:r>
              <w:rPr>
                <w:sz w:val="26"/>
                <w:szCs w:val="24"/>
                <w:lang w:val="uk-UA" w:eastAsia="uk-UA"/>
              </w:rPr>
              <w:t>Проект обласної цільової програми</w:t>
            </w:r>
          </w:p>
          <w:p>
            <w:pPr>
              <w:pStyle w:val="Normal1"/>
              <w:ind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uk-UA"/>
              </w:rPr>
              <w:t>«Цукровий діабет» на 2014-2018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18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и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облдерж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фінансів, охорони здоров’я облдержадміністрації, райдержадміністрації, міськвиконкоми</w:t>
            </w:r>
          </w:p>
        </w:tc>
      </w:tr>
      <w:tr>
        <w:trPr>
          <w:trHeight w:val="3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Загальнодержавна цільова соціальна програма протидії захворюванню на туберкульоз на 2012 – 2016 роки, </w:t>
            </w:r>
            <w:r>
              <w:rPr>
                <w:sz w:val="26"/>
                <w:szCs w:val="24"/>
                <w:lang w:val="uk-UA" w:eastAsia="uk-UA"/>
              </w:rPr>
              <w:t>затверджена Законом України від 16.10.2012 № 5451-V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24" w:hanging="0"/>
              <w:jc w:val="center"/>
              <w:rPr/>
            </w:pPr>
            <w:r>
              <w:rPr>
                <w:sz w:val="26"/>
                <w:szCs w:val="24"/>
                <w:lang w:val="uk-UA" w:eastAsia="uk-UA"/>
              </w:rPr>
              <w:t>2012–2016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2" w:right="-108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и облдержадміністрації: </w:t>
            </w:r>
          </w:p>
          <w:p>
            <w:pPr>
              <w:pStyle w:val="Normal"/>
              <w:autoSpaceDE w:val="false"/>
              <w:ind w:left="-92" w:right="-108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охорони здоров'я, </w:t>
            </w:r>
          </w:p>
          <w:p>
            <w:pPr>
              <w:pStyle w:val="Normal"/>
              <w:autoSpaceDE w:val="false"/>
              <w:ind w:left="-92" w:right="-108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соціального захисту населення,</w:t>
            </w:r>
          </w:p>
          <w:p>
            <w:pPr>
              <w:pStyle w:val="Normal"/>
              <w:autoSpaceDE w:val="false"/>
              <w:ind w:left="-92" w:right="-108" w:hanging="0"/>
              <w:jc w:val="center"/>
              <w:rPr/>
            </w:pPr>
            <w:r>
              <w:rPr>
                <w:rFonts w:eastAsia="Times New Roman"/>
                <w:sz w:val="26"/>
                <w:szCs w:val="24"/>
                <w:lang w:val="uk-UA"/>
              </w:rPr>
              <w:t xml:space="preserve"> </w:t>
            </w:r>
            <w:r>
              <w:rPr>
                <w:sz w:val="26"/>
                <w:szCs w:val="24"/>
                <w:lang w:val="uk-UA"/>
              </w:rPr>
              <w:t xml:space="preserve">управління у справах сім'ї, молоді та спорту облдержадміністрації, обласна організація Товариства Червоного Хреста України, Черкаське обласне відділення Всеукраїнської благодійної організації «Всеукраїнська мережа людей, які живуть з ВІЛ/СНІД», </w:t>
            </w:r>
            <w:r>
              <w:rPr>
                <w:sz w:val="26"/>
                <w:szCs w:val="24"/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 w:eastAsia="uk-UA"/>
              </w:rPr>
              <w:t>міськвиконкоми</w:t>
            </w:r>
          </w:p>
        </w:tc>
      </w:tr>
      <w:tr>
        <w:trPr>
          <w:trHeight w:val="3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6"/>
                <w:szCs w:val="24"/>
                <w:lang w:val="uk-UA"/>
              </w:rPr>
              <w:t xml:space="preserve">Обласна цільова соціальна програма протидії захворюванню на туберкульоз на 2013-2016 роки, затверджена рішенням </w:t>
            </w:r>
            <w:r>
              <w:rPr>
                <w:sz w:val="26"/>
                <w:szCs w:val="24"/>
                <w:lang w:val="uk-UA" w:eastAsia="uk-UA"/>
              </w:rPr>
              <w:t xml:space="preserve">обласної ради від </w:t>
            </w:r>
            <w:r>
              <w:rPr>
                <w:sz w:val="26"/>
                <w:szCs w:val="24"/>
                <w:lang w:val="uk-UA"/>
              </w:rPr>
              <w:t>09.08.2013 №24-4/V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24" w:hanging="0"/>
              <w:jc w:val="center"/>
              <w:rPr/>
            </w:pPr>
            <w:r>
              <w:rPr>
                <w:sz w:val="26"/>
                <w:szCs w:val="24"/>
                <w:lang w:val="uk-UA" w:eastAsia="uk-UA"/>
              </w:rPr>
              <w:t>2013–2016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92" w:right="-108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и облдержадміністрації: </w:t>
            </w:r>
          </w:p>
          <w:p>
            <w:pPr>
              <w:pStyle w:val="Normal"/>
              <w:autoSpaceDE w:val="false"/>
              <w:ind w:left="-92" w:right="-108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охорони здоров'я,</w:t>
            </w:r>
          </w:p>
          <w:p>
            <w:pPr>
              <w:pStyle w:val="Normal"/>
              <w:autoSpaceDE w:val="false"/>
              <w:ind w:left="-92" w:right="-108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соціального захисту населення, </w:t>
            </w:r>
          </w:p>
          <w:p>
            <w:pPr>
              <w:pStyle w:val="Normal"/>
              <w:autoSpaceDE w:val="false"/>
              <w:ind w:left="-92" w:right="-108" w:hanging="0"/>
              <w:jc w:val="center"/>
              <w:rPr/>
            </w:pPr>
            <w:r>
              <w:rPr>
                <w:sz w:val="26"/>
                <w:szCs w:val="24"/>
                <w:lang w:val="uk-UA"/>
              </w:rPr>
              <w:t xml:space="preserve">управління у справах сім'ї, молоді та спорту облдержадміністрації, обласна організація Товариства Червоного Хреста України, Черкаське обласне відділення Всеукраїнської благодійної організаці «Всеукраїнська мережа людей, які живуть з ВІЛ/СНІД», </w:t>
            </w:r>
            <w:r>
              <w:rPr>
                <w:sz w:val="26"/>
                <w:szCs w:val="24"/>
                <w:lang w:val="uk-UA" w:eastAsia="uk-UA"/>
              </w:rPr>
              <w:t>райдержадміністрації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 w:eastAsia="uk-UA"/>
              </w:rPr>
              <w:t>міськвиконкоми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ржавна програма «Репродуктивне здоров'я нації» на період до 2015 року, (затверджена постановою </w:t>
            </w:r>
            <w:r>
              <w:rPr>
                <w:sz w:val="26"/>
                <w:szCs w:val="24"/>
                <w:lang w:val="uk-UA" w:eastAsia="uk-UA"/>
              </w:rPr>
              <w:t xml:space="preserve">Кабінету Міністрів України від 27.12.2006  </w:t>
              <w:br/>
              <w:t>№ 1849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 охорони здоров'я облдержадміністрації, райдержадміністрації, міськвиконкоми 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Обласна програма «Репродуктивне здоров’я на період до 2015 року» (затверджена рішенням обласної ради від 31.08.2007 №12-5/</w:t>
            </w: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7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 охорони здоров'я облдержадміністрації, райдержадміністрації, міськвиконкоми 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Загальнодержавна програма боротьби з онкологічними захворюваннями на період до 2016 року, затверджена Законом України від 23.12.2009</w:t>
              <w:br/>
              <w:t>№ 1794-</w:t>
            </w: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lang w:val="uk-UA"/>
              </w:rPr>
              <w:t>І, розроблено обласну програму боротьби з онкологічними захворюваннями на період до 2016 року (на доопрацюванн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6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 охорони здоров'я облдержадміністрації, райдержадміністрації, міськвиконкоми 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 xml:space="preserve">Загальнодержавна програма імунопрофілактики та захисту населення від інфекційних хвороб на 2009 – 2015 роки» (затверджена Законом України від 21.10.2009 </w:t>
              <w:br/>
              <w:t>№1658-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-2015</w:t>
            </w:r>
          </w:p>
          <w:p>
            <w:pPr>
              <w:pStyle w:val="Normal1"/>
              <w:ind w:left="-106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 охорони здоров'я облдержадміністрації, райдержадміністрації, міськвиконкоми </w:t>
            </w:r>
          </w:p>
        </w:tc>
      </w:tr>
      <w:tr>
        <w:trPr>
          <w:trHeight w:val="1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Обласна програма імунопрофілактики та захисту населення від інфекційних хвороб на 2010-2015 роки (затверджена рішенням обласної ради від 08.09.2010 № 36-40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0-201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епартамент охорони здоров'я облдержадміністрації, райдержадміністрації, міськвиконкоми </w:t>
            </w:r>
          </w:p>
        </w:tc>
      </w:tr>
      <w:tr>
        <w:trPr>
          <w:trHeight w:val="20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 обласної програми боротьби з  виробництвом та розповсюдженням  на території області фальсифікованих, неякісних та незареєстрованих лікарських засобів на 2014-2017 ро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4-2017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жавна інспекція з контролю якості лікарських засобів в області, управління Служби безпеки України в області, управління Міністерства внутрішніх справ України в області,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Департамент охорони здоров'я облдержадміністрації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Обласна програма, спрямована на протидію поширенню наркоманії, боротьбу з незаконним обігом наркотичних засобів, психотропних речовин та прекурсорів в області на 2011-2015 роки (затверджена рішенням обласної ради від 13.09.2011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8</w:t>
              <w:noBreakHyphen/>
              <w:t>2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а комісія обласної ради з питань охорони здоров′я, материнства та дитинства, </w:t>
            </w:r>
            <w:r>
              <w:rPr>
                <w:sz w:val="26"/>
                <w:szCs w:val="24"/>
                <w:lang w:val="uk-UA"/>
              </w:rPr>
              <w:t>Департамент охорони здоров'я облдержадміністрації</w:t>
            </w:r>
          </w:p>
        </w:tc>
      </w:tr>
      <w:tr>
        <w:trPr>
          <w:trHeight w:val="1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Обласна комплексна програма «Медичні кадри» на 2011-2015 роки (затверджена рішенням обласної ради від 29.04.2011 № 15-1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партамент охорони здоров'я облдержадміністрації, райдержадміністрації, міськвиконкоми</w:t>
            </w:r>
          </w:p>
        </w:tc>
      </w:tr>
      <w:tr>
        <w:trPr>
          <w:trHeight w:val="174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культури облдержадміністрації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firstLine="34"/>
              <w:jc w:val="left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 xml:space="preserve">Обласна програма підтримки та розвитку сільських клубних закладів на 2013-2015 роки (затверджена рішенням обласної ради від 26.04.2013  </w:t>
              <w:br/>
              <w:t>№ 22-3/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)</w:t>
            </w:r>
          </w:p>
          <w:p>
            <w:pPr>
              <w:pStyle w:val="Normal1"/>
              <w:ind w:firstLine="34"/>
              <w:jc w:val="left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24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3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Управління культури облдержадміністрації,</w:t>
            </w:r>
          </w:p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йдержадміністрації, міськвиконкоми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 обласної програми поліпшення кінообслуговування населення на 2014-2018 ро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-2018 рр.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 облдержадміністрації,</w:t>
            </w:r>
          </w:p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держадміністрації, міськвиконкоми</w:t>
            </w:r>
          </w:p>
        </w:tc>
      </w:tr>
      <w:tr>
        <w:trPr>
          <w:trHeight w:val="108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іональна програма будівництва (придбання ) доступного житла у Черкаській області на 2010-2017 роки (затверджена рішенням обласної ради від 28.12.2010 №3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7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істобудування та архітектури облдержадміністрації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капітального будівництва облдержадміністрації, райдержадміністрації, міськвиконкоми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 «Безбар’єрна Черкащина» (затверджена рішенням обласної ради від 06.06.2008</w:t>
              <w:br/>
              <w:t>№18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містобудування та архітектури облдержадміністрації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 xml:space="preserve">Програма реформування житлово-комунального господарства Черкаської області на 2010-2014 роки </w:t>
              <w:br/>
              <w:t xml:space="preserve">(затверджена рішенням обласної ради </w:t>
              <w:br/>
              <w:t>від 28.12.2010 №3-4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4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програма «Питна вода Черкащини» на 2006-2020 роки (затверджена рішенням обласної ради від 02.12.2005 №25-5/ІV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6-2020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облдержадміністрації, структурні підрозділи 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держадміністрації, райдержадміністрації, міськвиконкоми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програма ліквідації наслідків підтоплення територій в містах і селищах області (затверджена рішенням обласної ради від 03.12.2003 №13-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етап: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30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облдержадміністрації, структурні підрозділи 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фінансування розробки регіональної програми модернізації комунальної теплоенергетики Черкаської області на 2010-2014 роки (рішення обласної ради від 23.06.2010 №34-6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0-2014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Обласна прорама збереження  зелених насаджень у населених пунктах області на 2013-2017 роки (затверджена ршенням  обласної ради від 22.03.2013 №21-6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</w:t>
            </w:r>
          </w:p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лужба автомобільних доріг України у Черкаській обла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лексна програма відновлення, реконструкції та утримання автомобільних доріг у Черкаській області на 2010-2015 роки</w:t>
              <w:br/>
              <w:t>(затверджена рішенням обласної ради від 23.07.2010 №35-2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автомобільних доріг України у області</w:t>
            </w:r>
          </w:p>
        </w:tc>
      </w:tr>
      <w:tr>
        <w:trPr>
          <w:trHeight w:val="90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гіональне відділення Фонду державного майна України в обла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Обласна програма передачі гуртожитків Черкаської області у власність територіальних громад на 2011-2014 роки (затверджена рішенням обласної ради від 28.12.2010 №3-8/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4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іональне відділення Фонду державного майна України в області</w:t>
            </w:r>
          </w:p>
        </w:tc>
      </w:tr>
      <w:tr>
        <w:trPr>
          <w:trHeight w:val="248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е управління Міністерства внутрішніх справ України в Черкаській обла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профілактики злочинності в області на 2011-2015 роки (затверджена рішенням обласної ради від 29.04.2011 № 5-3/VІ з доповненнями від 24.06.2011 № 6</w:t>
              <w:noBreakHyphen/>
              <w:t>4/VІ та від 13.09.2011 № 8-7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а комісія обласної ради з питань правової політики, законності і правопорядку, управління Міністерства внутрішніх справ України в області</w:t>
            </w:r>
          </w:p>
        </w:tc>
      </w:tr>
      <w:tr>
        <w:trPr>
          <w:trHeight w:val="243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ержавна програма розвитку фізичної культури і спорту на 20</w:t>
            </w:r>
            <w:r>
              <w:rPr>
                <w:sz w:val="26"/>
                <w:szCs w:val="26"/>
                <w:lang w:val="uk-UA"/>
              </w:rPr>
              <w:t>12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</w:rPr>
              <w:t>20</w:t>
            </w:r>
            <w:r>
              <w:rPr>
                <w:b w:val="false"/>
                <w:i w:val="false"/>
                <w:sz w:val="26"/>
                <w:szCs w:val="26"/>
                <w:lang w:val="uk-UA"/>
              </w:rPr>
              <w:t>12</w:t>
            </w:r>
            <w:r>
              <w:rPr>
                <w:b w:val="false"/>
                <w:i w:val="false"/>
                <w:sz w:val="26"/>
                <w:szCs w:val="26"/>
              </w:rPr>
              <w:t>-201</w:t>
            </w:r>
            <w:r>
              <w:rPr>
                <w:b w:val="false"/>
                <w:i w:val="false"/>
                <w:sz w:val="26"/>
                <w:szCs w:val="26"/>
                <w:lang w:val="uk-UA"/>
              </w:rPr>
              <w:t>6</w:t>
            </w:r>
            <w:r>
              <w:rPr>
                <w:b w:val="false"/>
                <w:i w:val="false"/>
                <w:sz w:val="26"/>
                <w:szCs w:val="26"/>
              </w:rPr>
              <w:t xml:space="preserve">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-92" w:right="-108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розвитку фізичної культури і спорту на 2012-2016 роки (затверджена рішенням обласної ради від 28.12.2011 №11-4/ 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16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розвитку футболу в Черкаській області на 2012-2016 роки (затверджена рішенням обласної ради 28.12.2011 №11-3/ 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2-2016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соціальна програма протидії торгівлі людьми до 2015 року (затверджена рішенням обласної ради від від 16.10.2012 №18-3/ 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5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будівництва, реконструкції капітального ремонту спортивних майданчиків Черкащини на 2011-2016 роки (затверджена рішенням обласної ради від 13.09.2011 №8-5/V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6 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'ї, молоді та спорту облдержадміністрації,  райдержадміністрації, міськвиконкоми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програма оздоровлення та відпочинку дітей і учнівської молоді на 2009-2015 роки (затверджена рішенням обласної ради від 26.06.2009 №27-6/V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9-2015 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pacing w:val="-4"/>
                <w:sz w:val="26"/>
                <w:szCs w:val="26"/>
                <w:lang w:val="uk-UA"/>
              </w:rPr>
              <w:t xml:space="preserve">Управління у справах сім’ї, молоді та спорту, Департаменти облдержадміністрації: </w:t>
            </w:r>
          </w:p>
          <w:p>
            <w:pPr>
              <w:pStyle w:val="Normal"/>
              <w:ind w:left="-92" w:right="-108" w:hanging="0"/>
              <w:jc w:val="center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pacing w:val="-4"/>
                <w:sz w:val="26"/>
                <w:szCs w:val="26"/>
                <w:lang w:val="uk-UA"/>
              </w:rPr>
              <w:t xml:space="preserve">освіти і науки,  охорони здоров’я,  </w:t>
            </w:r>
          </w:p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uk-UA"/>
              </w:rPr>
              <w:t>соціального захисту населення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pacing w:val="-4"/>
                <w:sz w:val="26"/>
                <w:szCs w:val="26"/>
                <w:lang w:val="uk-UA"/>
              </w:rPr>
              <w:t xml:space="preserve"> агропромислового розвитку,  управління культури і туризму,</w:t>
            </w:r>
          </w:p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rFonts w:eastAsia="Times New Roman"/>
                <w:spacing w:val="-4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4"/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  <w:lang w:val="uk-UA"/>
              </w:rPr>
              <w:t>лужба у справах дітей</w:t>
            </w:r>
            <w:r>
              <w:rPr>
                <w:spacing w:val="-4"/>
                <w:sz w:val="26"/>
                <w:szCs w:val="26"/>
                <w:lang w:val="uk-UA"/>
              </w:rPr>
              <w:t xml:space="preserve"> облдержадміністрації, обласна санітарно-епідеміологічна станція, Федерація профспілок Черкаської області; Головне управління МВС України у області, Головне управління МНС України у області, Черкаський обласний центр соціальних служб для сім’ї, дітей та молоді, Головне управління статистики в області, Черкаський державний центр стандартизації, метрології та сертифікації, обласне управління у справах захисту прав споживачів, </w:t>
            </w:r>
            <w:r>
              <w:rPr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8"/>
              </w:rPr>
              <w:t xml:space="preserve">Програма розвитку хортингу в Черкаській області на 2013-2017 роки. </w:t>
            </w:r>
            <w:r>
              <w:rPr>
                <w:sz w:val="26"/>
                <w:szCs w:val="28"/>
                <w:lang w:val="uk-UA"/>
              </w:rPr>
              <w:t>(з</w:t>
            </w:r>
            <w:r>
              <w:rPr>
                <w:sz w:val="26"/>
                <w:szCs w:val="28"/>
              </w:rPr>
              <w:t>атверджен</w:t>
            </w:r>
            <w:r>
              <w:rPr>
                <w:sz w:val="26"/>
                <w:szCs w:val="28"/>
                <w:lang w:val="uk-UA"/>
              </w:rPr>
              <w:t>а</w:t>
            </w:r>
            <w:r>
              <w:rPr>
                <w:sz w:val="26"/>
                <w:szCs w:val="28"/>
              </w:rPr>
              <w:t xml:space="preserve"> рішенням обласної ради від 09.08.2013 № 24-6/</w:t>
            </w:r>
            <w:r>
              <w:rPr>
                <w:sz w:val="26"/>
                <w:szCs w:val="28"/>
                <w:lang w:val="en-US"/>
              </w:rPr>
              <w:t>VI</w:t>
            </w:r>
            <w:r>
              <w:rPr>
                <w:sz w:val="26"/>
                <w:szCs w:val="28"/>
                <w:lang w:val="uk-UA"/>
              </w:rPr>
              <w:t>)</w:t>
            </w:r>
          </w:p>
          <w:p>
            <w:pPr>
              <w:pStyle w:val="Normal"/>
              <w:ind w:right="-108" w:hanging="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,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ind w:left="-92" w:right="-108" w:hanging="0"/>
              <w:jc w:val="center"/>
              <w:rPr>
                <w:spacing w:val="-4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70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лужба у справах дітей облдержадміністрації</w:t>
            </w:r>
          </w:p>
        </w:tc>
      </w:tr>
      <w:tr>
        <w:trPr>
          <w:trHeight w:val="1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он України від 05.03.2009</w:t>
              <w:br/>
              <w:t>№ 1065-VІ «Про Загальнодержавну програму «Національний план дій щодо реалізації Конвенції ООН про права дитини» на період до 2016 року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6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и облдержадміністрації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світи і науки, соціального захисту населення, охорони здоров’я, служба у справах дітей, управління облдержадміністрації: у справах сім’ї, молоді та спорту, культури і туризму, ОЦСССДМ, управління МВС України в області, Територіальна державна інспекція праці у області,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райдержадміністрації, міськвиконкоми</w:t>
            </w:r>
          </w:p>
        </w:tc>
      </w:tr>
      <w:tr>
        <w:trPr>
          <w:trHeight w:val="10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54"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ласна програма з виконання Національного плану дій щодо реалізації Конвенції ООН про права дитини на 2012-2016 ро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затверджена рішенням обласної ради від 21.08.2012 №17- 4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6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6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ба у справах дітей облдержадміністрації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цільова соціальна програми реформування системи закладів для дітей-сиріт та дітей, позбавлених батьківського піклування (затверджена постановою Кабінету Міністрів України від 17.10.2007 №124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-2017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сім’ямолодьспорт, МОН, МОЗ, Мінпраці, Мінжитлокомунгосп, Мінюст, служба у справах дітей облдержадміністрації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34" w:right="-108" w:firstLine="34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цільова соціальна програма реформування системи закладів для дітей-сиріт та дітей, позбавлених батьківського піклування, на 2012-2017 роки (затверджена рішенням обласної ради від 28.11.2011 № 11-2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6" w:right="-110" w:hanging="1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7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ба у справах дітей облдержадміністрації</w:t>
            </w:r>
          </w:p>
        </w:tc>
      </w:tr>
      <w:tr>
        <w:trPr>
          <w:trHeight w:val="1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із забезпечення житлом дітей-сиріт, дітей, позбавлених батьківського піклування, та осіб з їх числа на 2013-2015 роки (затверджена рішенням обласної ради від 21.08.2012 № 17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)</w:t>
            </w:r>
          </w:p>
          <w:p>
            <w:pPr>
              <w:pStyle w:val="Normal1"/>
              <w:ind w:righ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6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  <w:p>
            <w:pPr>
              <w:pStyle w:val="Normal1"/>
              <w:ind w:left="-106"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9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ба у справах дітей облдержадміністрації</w:t>
            </w:r>
          </w:p>
        </w:tc>
      </w:tr>
      <w:tr>
        <w:trPr>
          <w:trHeight w:val="272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не управління МНС України в Черкаській області</w:t>
            </w:r>
          </w:p>
        </w:tc>
      </w:tr>
      <w:tr>
        <w:trPr>
          <w:trHeight w:val="10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бласна програма</w:t>
            </w:r>
            <w:r>
              <w:rPr>
                <w:sz w:val="26"/>
                <w:szCs w:val="26"/>
              </w:rPr>
              <w:t xml:space="preserve"> забезпечення пожежної безпеки на 2011-201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uk-UA"/>
              </w:rPr>
              <w:t>о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(затверджена рішенням обласної ради від 28.12.2010 №3-9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1-</w:t>
            </w:r>
            <w:r>
              <w:rPr>
                <w:sz w:val="26"/>
                <w:szCs w:val="26"/>
              </w:rPr>
              <w:t>2015 р</w:t>
            </w:r>
            <w:r>
              <w:rPr>
                <w:sz w:val="26"/>
                <w:szCs w:val="26"/>
                <w:lang w:val="uk-UA"/>
              </w:rPr>
              <w:t>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</w:rPr>
              <w:t>Головне управління МНС України в області</w:t>
            </w:r>
            <w:r>
              <w:rPr>
                <w:sz w:val="26"/>
                <w:szCs w:val="26"/>
                <w:lang w:val="uk-UA"/>
              </w:rPr>
              <w:t>, Головне управління освіти і науки   облдержадміністрації, райдержадміністрації, міськвиконкоми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ласн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грам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протипожежного захисту об’єктів житлового фонду на 2010-2015 роки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Безпечне житло</w:t>
            </w:r>
            <w:r>
              <w:rPr>
                <w:sz w:val="26"/>
                <w:szCs w:val="26"/>
                <w:lang w:val="uk-UA"/>
              </w:rPr>
              <w:t>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sz w:val="26"/>
                <w:szCs w:val="26"/>
              </w:rPr>
              <w:t>затверджена рішенням обласної ради від 25.12.09 № 31-3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0-</w:t>
            </w:r>
            <w:r>
              <w:rPr>
                <w:sz w:val="26"/>
                <w:szCs w:val="26"/>
              </w:rPr>
              <w:t>2015 р</w:t>
            </w:r>
            <w:r>
              <w:rPr>
                <w:sz w:val="26"/>
                <w:szCs w:val="26"/>
                <w:lang w:val="uk-UA"/>
              </w:rPr>
              <w:t>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</w:rPr>
              <w:t>Управління житлово-комунального господарства облдержадміністрації, райдержадміністрації, міськвиконкоми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Головне управління МНС України в області</w:t>
            </w:r>
          </w:p>
        </w:tc>
      </w:tr>
      <w:tr>
        <w:trPr>
          <w:trHeight w:val="291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ind w:left="-92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партамент з питань цивільного захисту та оборонної роботи облдержадміністрації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 програми організації рятування людей на водних об’єктах Черкаської області на 2014-2018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-2018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eastAsia="ru-RU"/>
              </w:rPr>
              <w:t>Департамент з питань цивільного захисту та оборонної роботи облдержадміністрації</w:t>
            </w:r>
          </w:p>
        </w:tc>
      </w:tr>
      <w:tr>
        <w:trPr>
          <w:trHeight w:val="6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Про обласну програму організації медико-психологічної реабілітації неповнолітніх осіб, постраждалих у надзвичайній ситуації місцевого або об'єктового рівня, а також у яких внаслідок надзвичайної ситуації техногенного та природного характеру загинув один із батьків або обоє батьків, на 2010-2015 роки  (затверджена рішенням обласної ради від 31.03.2010 № 32-2/</w:t>
            </w:r>
            <w:r>
              <w:rPr>
                <w:sz w:val="26"/>
                <w:szCs w:val="24"/>
                <w:lang w:val="en-US"/>
              </w:rPr>
              <w:t>V</w:t>
            </w:r>
            <w:r>
              <w:rPr>
                <w:sz w:val="26"/>
                <w:szCs w:val="24"/>
                <w:lang w:val="uk-UA"/>
              </w:rPr>
              <w:t xml:space="preserve">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eastAsia="ru-RU"/>
              </w:rPr>
              <w:t>Департамент з питань цивільного захисту та оборонної роботи облдержадміністрації</w:t>
            </w:r>
          </w:p>
        </w:tc>
      </w:tr>
      <w:tr>
        <w:trPr>
          <w:trHeight w:val="2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забезпечення непрацюючого населення області, яке проживає в прогнозованих зонах хімічного забруднення, промисловими засобами захисту органів дихання від небезпечних хімічних речовин на 2008-2015 роки (затверджена рішенням обласної ради від 31.10.2008 № 22-4/V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eastAsia="ru-RU"/>
              </w:rPr>
              <w:t>Департамент з питань цивільного захисту та оборонної роботи облдержадміністрації</w:t>
            </w:r>
          </w:p>
        </w:tc>
      </w:tr>
      <w:tr>
        <w:trPr>
          <w:trHeight w:val="1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Радіологічний захист населення та екологічне оздоровлення території, що зазнала радіоактивного забруднення, 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iCs/>
                <w:sz w:val="26"/>
                <w:szCs w:val="26"/>
              </w:rPr>
              <w:t>затверджена наказом МНС України від 28.03.2008 №</w:t>
            </w:r>
            <w:r>
              <w:rPr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iCs/>
                <w:sz w:val="26"/>
                <w:szCs w:val="26"/>
              </w:rPr>
              <w:t>08-3999/191</w:t>
            </w:r>
            <w:r>
              <w:rPr>
                <w:iCs/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ністерство надзвичайних ситуацій України</w:t>
            </w:r>
          </w:p>
        </w:tc>
      </w:tr>
      <w:tr>
        <w:trPr>
          <w:trHeight w:val="2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програма «Комплексне медико-санітарне забезпечення та лікування онкологічних захворювань із застосуванням високовартісних медичних технологій громадян, які постраждали внаслідок Чорнобильської катастрофи»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 xml:space="preserve">(діє на підставі Закону України від 28.12.1991 «Про статус і соціальний захист громадян, які постраждали в наслідок Чорнобильської катастрофи»  та постанови Кабінету Міністрів України від 23.02.2011 №143 «Про затвердження порядку використання коштів передбачених у державному бюджеті України для здійснення заходів пов’язаних з ліквідацією наслідків Чорнобильської катастрофи»)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істерство надзвичайних ситуацій України</w:t>
            </w:r>
          </w:p>
        </w:tc>
      </w:tr>
      <w:tr>
        <w:trPr>
          <w:trHeight w:val="2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програма забезпечення житлом інвалідів Великої Вітчизняної війни (затверджена постановою Кабінету Міністрів України від 23.05.2012 №503 «Про затвердження порядку використання коштів передбачених у державному бюджеті України для забезпечення житлом інвалідів Великої Вітчизняної війни»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епартамент з питань цивільного захисту та оборонної роботи облдержадміністрації</w:t>
            </w:r>
          </w:p>
        </w:tc>
      </w:tr>
      <w:tr>
        <w:trPr>
          <w:trHeight w:val="2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Державна програма забезпечення житлом воїнів інтернаціоналістів (затверджена постановою Кабінету Міністрів України від 09.03.2011 № 223 «Про затвердження порядку використання коштів передбачених у державному бюджеті України для забезпечення житлом воїнів інтернаціоналістів»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ru-RU"/>
              </w:rPr>
              <w:t>Департамент з питань цивільного захисту та оборонної роботи облдержадміністрації</w:t>
            </w:r>
          </w:p>
        </w:tc>
      </w:tr>
      <w:tr>
        <w:trPr>
          <w:trHeight w:val="4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ржавна програма забезпечення житлом громадян, які постраждали внаслідок Чорнобильської катастрофи та потребують поліпшення житлових умов, насамперед сімей з дітьми, які стали інвалідами внаслідок Чорнобильської катастрофи та потребують особливого догляду, інвалідів І групи, інвалідність яких пов’язана з Чорнобильською катастрофою.( діє на підставі Закону України від 28.12.1991 «Про статус і соціальний захист громадян, які постраждали в наслідок Чорнобильської катастрофи»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істерство надзвичайних ситуацій України</w:t>
            </w:r>
          </w:p>
        </w:tc>
      </w:tr>
      <w:tr>
        <w:trPr>
          <w:trHeight w:val="18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забезпечення житлом військовослужбовців, звільнених у запас або відставку (затверджена постановою Кабінету Міністрів України від 29.01.1999 № 11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4 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епартамент з питань цивільного захисту та оборонної роботи облдержадміністрації</w:t>
            </w:r>
          </w:p>
        </w:tc>
      </w:tr>
      <w:tr>
        <w:trPr>
          <w:trHeight w:val="178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екології та природних ресурсів облдержадміністрації</w:t>
            </w:r>
          </w:p>
        </w:tc>
      </w:tr>
      <w:tr>
        <w:trPr>
          <w:trHeight w:val="1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державна програма формування національної екологічної мережі України (затверджена Законом України від 21.09.2000 №1989-ІІ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екології та природних ресурсів облдержадміністрації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 обласної програми знешкодження непридатних, невідомих та заборонених до використання пестицидів на 2014-2015 ро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4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партамент екології та природних ресурсів облдержадміністрації</w:t>
            </w:r>
            <w:r>
              <w:rPr>
                <w:bCs/>
                <w:sz w:val="26"/>
                <w:szCs w:val="26"/>
                <w:lang w:val="uk-UA"/>
              </w:rPr>
              <w:t xml:space="preserve"> райдержадміністрації, підприємства-власники </w:t>
            </w:r>
            <w:r>
              <w:rPr>
                <w:sz w:val="26"/>
                <w:szCs w:val="26"/>
                <w:lang w:val="uk-UA"/>
              </w:rPr>
              <w:t>непридатних, заборонених до використання та невідомих пестицидів</w:t>
            </w:r>
          </w:p>
        </w:tc>
      </w:tr>
      <w:tr>
        <w:trPr>
          <w:trHeight w:val="342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партамент з суспільно-політичних питань та регіональної політики облдержадміністрації</w:t>
            </w:r>
          </w:p>
        </w:tc>
      </w:tr>
      <w:tr>
        <w:trPr>
          <w:trHeight w:val="1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Програма забезпечення участі громадськості Черкащини у формуванні та реалізації державної політики і вивчення суспільної думки на 2010-2015 роки  (затверджена рішенням обласної ради від 23.07.2010 № 35-3/</w:t>
            </w:r>
            <w:r>
              <w:rPr>
                <w:sz w:val="26"/>
                <w:szCs w:val="24"/>
                <w:lang w:val="en-US"/>
              </w:rPr>
              <w:t>V</w:t>
            </w:r>
            <w:r>
              <w:rPr>
                <w:sz w:val="26"/>
                <w:szCs w:val="24"/>
                <w:lang w:val="uk-UA"/>
              </w:rPr>
              <w:t xml:space="preserve">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0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з суспільно-політичних питань та регіональної політики облдержадміністрації.</w:t>
            </w:r>
          </w:p>
        </w:tc>
      </w:tr>
      <w:tr>
        <w:trPr>
          <w:trHeight w:val="1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грама з увічнення пам’яті про події Великої Вітчизняної війни 1941-1945 років та пошуку і впорядкування поховань жертв війни на період </w:t>
              <w:br/>
              <w:t>2013-2015 роки (</w:t>
            </w:r>
            <w:r>
              <w:rPr>
                <w:sz w:val="26"/>
                <w:szCs w:val="24"/>
                <w:lang w:val="uk-UA"/>
              </w:rPr>
              <w:t>затверджена рішенням обласної ради від 26.04.2013 № 22-4/</w:t>
            </w:r>
            <w:r>
              <w:rPr>
                <w:sz w:val="26"/>
                <w:szCs w:val="24"/>
                <w:lang w:val="en-US"/>
              </w:rPr>
              <w:t>V</w:t>
            </w:r>
            <w:r>
              <w:rPr>
                <w:sz w:val="26"/>
                <w:szCs w:val="24"/>
                <w:lang w:val="uk-UA"/>
              </w:rPr>
              <w:t>І)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3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з суспільно-політичних питань та регіональної політики облдержадміністрації.</w:t>
            </w:r>
          </w:p>
        </w:tc>
      </w:tr>
      <w:tr>
        <w:trPr>
          <w:trHeight w:val="8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 регіональної програми сприяння розвитку громадського суспільства на 2013-2015 ро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3-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з суспільно-політичних питань та регіональної політики облдержадміністрації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грама підтримки розвитку українського козацтва в Черкаській області на 2012-2015 роки. (затверджена рішенням обласної ради від 26.06.2012 № </w:t>
            </w:r>
            <w:r>
              <w:rPr>
                <w:bCs/>
                <w:sz w:val="26"/>
                <w:szCs w:val="26"/>
                <w:lang w:val="uk-UA"/>
              </w:rPr>
              <w:t>16-6/</w:t>
            </w:r>
            <w:r>
              <w:rPr>
                <w:bCs/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 xml:space="preserve">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2–2015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з суспільно-політичних питань та регіональної політики облдержадміністрації.</w:t>
            </w:r>
          </w:p>
        </w:tc>
      </w:tr>
      <w:tr>
        <w:trPr>
          <w:trHeight w:val="332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tabs>
                <w:tab w:val="clear" w:pos="708"/>
                <w:tab w:val="left" w:pos="1440" w:leader="none"/>
              </w:tabs>
              <w:ind w:left="-92"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іння інформаційної політики та зв’язків з засобами масової інформації облдержадміністрації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грама розвитку інформаційного простору Черкаської області на 2012-2016 роки (затверджена рішенням обласної ради від 17.02.2012</w:t>
              <w:br/>
              <w:t>№13-6/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2–2016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1440" w:leader="none"/>
              </w:tabs>
              <w:ind w:left="-92" w:right="-10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Управління інформаційної політики та зв’язків з засобами масової інформації облдержадміністрації, </w:t>
            </w:r>
          </w:p>
          <w:p>
            <w:pPr>
              <w:pStyle w:val="Heading"/>
              <w:tabs>
                <w:tab w:val="clear" w:pos="708"/>
                <w:tab w:val="left" w:pos="1440" w:leader="none"/>
              </w:tabs>
              <w:ind w:left="-92" w:right="-10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Управління промисловості та розвитку інфраструктури облдержадміністрації, </w:t>
            </w:r>
          </w:p>
          <w:p>
            <w:pPr>
              <w:pStyle w:val="Heading"/>
              <w:tabs>
                <w:tab w:val="clear" w:pos="708"/>
                <w:tab w:val="left" w:pos="1440" w:leader="none"/>
              </w:tabs>
              <w:ind w:left="-92" w:right="-10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Департамент  освіти і науки облдержадміністрації, </w:t>
            </w:r>
          </w:p>
          <w:p>
            <w:pPr>
              <w:pStyle w:val="Heading"/>
              <w:tabs>
                <w:tab w:val="clear" w:pos="708"/>
                <w:tab w:val="left" w:pos="1440" w:leader="none"/>
              </w:tabs>
              <w:ind w:left="-92" w:right="-10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правління культури облдержадміністрації, райдержадміністрації, органи місцевого самоврядування</w:t>
            </w:r>
          </w:p>
        </w:tc>
      </w:tr>
      <w:tr>
        <w:trPr>
          <w:trHeight w:val="1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8"/>
                <w:lang w:val="uk-UA"/>
              </w:rPr>
              <w:t>Програма розвитку комунальних поліграфічних підприємств Черкаської області на 2013-2017 роки (затверджена рішенням обласної ради від 28.12 2012  №19-15/</w:t>
            </w:r>
            <w:r>
              <w:rPr>
                <w:sz w:val="26"/>
                <w:szCs w:val="28"/>
                <w:lang w:val="en-US"/>
              </w:rPr>
              <w:t>V</w:t>
            </w:r>
            <w:r>
              <w:rPr>
                <w:sz w:val="26"/>
                <w:szCs w:val="28"/>
                <w:lang w:val="uk-UA"/>
              </w:rPr>
              <w:t>І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13-2017 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1440" w:leader="none"/>
              </w:tabs>
              <w:ind w:left="-92" w:right="-10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правління інформаційної політики та зв’язків з засобами масової інформації облдержадміністрації, райдержадміністрації, органи місцевого самоврядування</w:t>
            </w:r>
          </w:p>
        </w:tc>
      </w:tr>
      <w:tr>
        <w:trPr>
          <w:trHeight w:val="246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tabs>
                <w:tab w:val="clear" w:pos="708"/>
                <w:tab w:val="left" w:pos="1440" w:leader="none"/>
              </w:tabs>
              <w:ind w:left="-92"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ржавний архів області</w:t>
            </w:r>
          </w:p>
        </w:tc>
      </w:tr>
      <w:tr>
        <w:trPr>
          <w:trHeight w:val="1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.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а створення обласного страхового фонду документації на період 2011-2015 роки </w:t>
            </w:r>
            <w:r>
              <w:rPr>
                <w:sz w:val="26"/>
                <w:szCs w:val="26"/>
                <w:lang w:val="uk-UA"/>
              </w:rPr>
              <w:t xml:space="preserve">(затверджена </w:t>
            </w:r>
            <w:r>
              <w:rPr>
                <w:iCs/>
                <w:sz w:val="26"/>
                <w:szCs w:val="26"/>
              </w:rPr>
              <w:t>рішенням обласної ради від 15.02.2011 №4-8/</w:t>
            </w:r>
            <w:r>
              <w:rPr>
                <w:iCs/>
                <w:sz w:val="26"/>
                <w:szCs w:val="26"/>
                <w:lang w:val="en-US"/>
              </w:rPr>
              <w:t>V</w:t>
            </w:r>
            <w:r>
              <w:rPr>
                <w:iCs/>
                <w:sz w:val="26"/>
                <w:szCs w:val="26"/>
              </w:rPr>
              <w:t>І</w:t>
            </w:r>
            <w:r>
              <w:rPr>
                <w:iCs/>
                <w:sz w:val="26"/>
                <w:szCs w:val="26"/>
                <w:lang w:val="uk-UA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1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011-2015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8"/>
                <w:lang w:val="uk-UA"/>
              </w:rPr>
              <w:t>рр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ржавний архів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області</w:t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851" w:footer="0" w:bottom="709"/>
      <w:pgNumType w:start="8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2"/>
    </w:rPr>
  </w:style>
  <w:style w:type="character" w:styleId="Style11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eastAsia="Times New Roman"/>
      <w:sz w:val="28"/>
      <w:lang w:val="hr-HR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Times New Roman"/>
      <w:sz w:val="28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Название Знак"/>
    <w:qFormat/>
    <w:rPr>
      <w:rFonts w:eastAsia="Times New Roman"/>
      <w:b/>
      <w:sz w:val="28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/>
    <w:rPr>
      <w:rFonts w:eastAsia="Times New Roman"/>
      <w:b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eastAsia="Times New Roman"/>
      <w:sz w:val="24"/>
      <w:szCs w:val="20"/>
      <w:lang w:val="uk-UA"/>
    </w:rPr>
  </w:style>
  <w:style w:type="paragraph" w:styleId="Style20">
    <w:name w:val="Текст"/>
    <w:basedOn w:val="Normal"/>
    <w:qFormat/>
    <w:pPr>
      <w:ind w:firstLine="851"/>
      <w:jc w:val="both"/>
    </w:pPr>
    <w:rPr>
      <w:rFonts w:eastAsia="Times New Roman"/>
      <w:szCs w:val="20"/>
      <w:lang w:val="hr-HR"/>
    </w:rPr>
  </w:style>
  <w:style w:type="paragraph" w:styleId="Style21">
    <w:name w:val="Основной с отступом"/>
    <w:basedOn w:val="Normal"/>
    <w:qFormat/>
    <w:pPr>
      <w:ind w:firstLine="709"/>
      <w:jc w:val="both"/>
    </w:pPr>
    <w:rPr>
      <w:rFonts w:eastAsia="Times New Roman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ender">
    <w:name w:val="Envelope Return"/>
    <w:basedOn w:val="Normal"/>
    <w:pPr/>
    <w:rPr>
      <w:rFonts w:eastAsia="Times New Roman"/>
      <w:szCs w:val="20"/>
      <w:lang w:val="uk-UA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8"/>
      <w:jc w:val="both"/>
    </w:pPr>
    <w:rPr>
      <w:rFonts w:ascii="Arial" w:hAnsi="Arial" w:eastAsia="Times New Roman" w:cs="Arial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  <w:jc w:val="both"/>
    </w:pPr>
    <w:rPr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4">
    <w:name w:val="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14">
    <w:name w:val="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">
    <w:name w:val="WW-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WWCharChar1">
    <w:name w:val="WW-Char Знак Знак Char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4">
    <w:name w:val="WW-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Style27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2">
    <w:name w:val="WW-Char Знак Знак Char Знак Знак Знак Знак Знак Знак Знак Знак Знак Знак Знак Знак Знак2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szCs w:val="20"/>
      <w:lang w:val="uk-UA"/>
    </w:rPr>
  </w:style>
  <w:style w:type="paragraph" w:styleId="231">
    <w:name w:val="Основной текст 23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2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 Знак Знак1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0" w:right="14" w:hanging="0"/>
    </w:pPr>
    <w:rPr>
      <w:rFonts w:eastAsia="Times New Roman"/>
      <w:color w:val="000000"/>
      <w:spacing w:val="-1"/>
      <w:szCs w:val="20"/>
      <w:lang w:val="uk-UA"/>
    </w:rPr>
  </w:style>
  <w:style w:type="paragraph" w:styleId="17">
    <w:name w:val=" Знак Знак Знак Знак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45:00Z</dcterms:created>
  <dc:creator>Пользователь</dc:creator>
  <dc:description/>
  <cp:keywords/>
  <dc:language>en-US</dc:language>
  <cp:lastModifiedBy>User1</cp:lastModifiedBy>
  <cp:lastPrinted>2013-12-20T12:12:00Z</cp:lastPrinted>
  <dcterms:modified xsi:type="dcterms:W3CDTF">2013-12-25T15:18:00Z</dcterms:modified>
  <cp:revision>28</cp:revision>
  <dc:subject/>
  <dc:title>ЗАТВЕРДЖУЮ:</dc:title>
</cp:coreProperties>
</file>