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80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даток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рішення обласної ради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27.12.201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 27-14/VI                                 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уб’єктів (об’єктів) обласної комунальної власності та уповноважених орган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яким вони передані в управлі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правління інформаційної політики та зв’язків із ЗМІ облдерж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62"/>
        <w:gridCol w:w="2682"/>
        <w:gridCol w:w="175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 користувача май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на адрес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венигородка, вул. Софії Терещенко, 2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Софії Терещенко, 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Е КОМУНАЛЬНЕ ВИДАВНИЧО-ПОЛІГРАФІЧНЕ ПІДПРИЄМСТВО "ТЯСМИН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вул. Перемоги, 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Перемоги, 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КОМУНАЛЬНЕ ВИДАВНИЧО-ПОЛІГРАФІЧНЕ ПІДПРИЄМС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Шевченка, 26/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26/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. Катеринопіль вул. Леніна, 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. Катеринопіль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ОЛОТОНІСЬКЕ ПОЛІГРАФІЧНЕ ПІДПРИЄМ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Садовий проїзд, 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Садовий проїзд, 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Золотоніської міської ради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ЯНСЬКЕ КОМУНАЛЬНЕ ПОЛІГРАФІЧНЕ ПІДПРИЄМ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Лисянка, вул. Ватутіна, 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jc w:val="center"/>
              <w:rPr/>
            </w:pPr>
            <w:r>
              <w:rPr/>
              <w:t>вул. Ватутіна,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Лисянської районної ради</w:t>
            </w:r>
          </w:p>
        </w:tc>
      </w:tr>
      <w:tr>
        <w:trPr>
          <w:trHeight w:val="10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АНЬКІВСЬКЕ 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Маньківка, вул. Шевченка, 6-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6-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Маньківської районної ради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СТИРИЩЕНСЬКЕ КОМУНАЛЬНЕ ВИДАВНИЧО-ПОЛІГРАФІЧНЕ ПІДПРИЄМСТВО "МРІЯ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Монастирище, вул. Жовтнева, 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Жовтнева, 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Монастирищенської районної ради</w:t>
            </w:r>
          </w:p>
        </w:tc>
      </w:tr>
      <w:tr>
        <w:trPr>
          <w:trHeight w:val="6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ОРНОБАЇВСЬКЕ КОМУНАЛЬНЕ ПОЛІГРАФІЧНЕ ПІДПРИЄМС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Чорнобай, вул. Леніна, 2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Чорнобаївської районної ради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46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68" w:leader="none"/>
          <w:tab w:val="left" w:pos="46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у з суспільно-політичних питань та регіональної політики облдержадміністраці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  <w:gridCol w:w="1667"/>
      </w:tblGrid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 "ЦЕНТР СОЦІОЛОГІЧНИХ ДОСЛІДЖЕНЬ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. Шевченка, 1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Черкаси,</w:t>
            </w:r>
          </w:p>
          <w:p>
            <w:pPr>
              <w:pStyle w:val="Normal"/>
              <w:rPr/>
            </w:pPr>
            <w:r>
              <w:rPr/>
              <w:t>бул. Шевченка, 1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 xml:space="preserve">приміщення орендуються 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46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68" w:leader="none"/>
          <w:tab w:val="left" w:pos="46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4680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468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468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20"/>
          <w:tab w:val="left" w:pos="468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  <w:t>управління житлово-комунального господарства облдержадміністрації</w:t>
      </w:r>
    </w:p>
    <w:p>
      <w:pPr>
        <w:pStyle w:val="Normal"/>
        <w:tabs>
          <w:tab w:val="clear" w:pos="720"/>
          <w:tab w:val="left" w:pos="468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86"/>
        <w:gridCol w:w="2714"/>
        <w:gridCol w:w="1701"/>
      </w:tblGrid>
      <w:tr>
        <w:trPr>
          <w:trHeight w:val="10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УНАЛЬНЕ ПІДПРИЄМСТВО "ЖИТЛОВО–ЕКСПЛУАТАЦІЙНА ДІЛЬНИЦЯ" МІКРОРАЙОНУ  ДАХНІВСЬКИЙ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нівська, 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нівськ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нано банкро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суду                від 31.08.2010 Справа 01/1313</w:t>
            </w:r>
          </w:p>
        </w:tc>
      </w:tr>
      <w:tr>
        <w:trPr>
          <w:trHeight w:val="7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ЖИТЛОСЕРВІС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Вернигори, 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ловий будинок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Руднєва, 1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УНАЛЬНЕ ПІДПРИЄМСТВО "ЖИТЛОВО-КОМУНАЛЬНИЙ ЦЕНТР ЧЕРКАСЬКОЇ ОБЛАСНОЇ РАД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19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іністративна будівля з прибудовами та підва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  <w:t>Суб’єкти (об’єкти) обласної комунальної власності, що перебувають у сфері управління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</w:rPr>
      </w:pPr>
      <w:r>
        <w:rPr>
          <w:b/>
        </w:rPr>
        <w:t>Департаменту освіти і науки облдержадміністрації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  <w:gridCol w:w="1701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ГУМАНІТАРНО-ПЕДАГОГІЧНИЙ КОЛЕДЖ   ІМ. Т.Г.ШЕВЧЕН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Умань, вул. Радянська, 3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Радянська, 3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 вул. Некрасов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ВИЩИЙ НАВЧАЛЬНИЙ ЗАКЛАД "КОРСУНЬ-ШЕВЧЕНКІВСЬКИЙ ПЕДАГОГІЧНИЙ КОЛЕДЖ ІМ. Т.Г.ШЕВЧЕНКА ЧЕРКАСЬКОЇ ОБЛАСНОЇ РАДИ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Корсунь-Шевченківський, вул. Шевченка, 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, їдальня, підсобн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Кірова, 1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чальний корпус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Червоноармійськ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ІНСТИТУТ ПІСЛЯДИПЛОМНОЇ ОСВІТИ ПЕДАГОГІЧНИХ ПРАЦІВНИК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идгощська, 38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идгощська, 38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аторій-профілакторій </w:t>
            </w:r>
            <w:r>
              <w:rPr>
                <w:sz w:val="16"/>
                <w:szCs w:val="16"/>
              </w:rPr>
              <w:t>"</w:t>
            </w:r>
            <w:r>
              <w:rPr/>
              <w:t>Мрія</w:t>
            </w:r>
            <w:r>
              <w:rPr>
                <w:sz w:val="16"/>
                <w:szCs w:val="16"/>
              </w:rPr>
              <w:t>"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івля гуртожит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Ярослава Галана, 1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Смілянська, 100/1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00/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скл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 НАУКОВО-ТЕХНІЧНОЇ ТВОРЧОСТІ УЧНІВСЬКОЇ МОЛОД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Фрунзе, 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Фрунзе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УНАЛЬНИЙ ЗАКЛАД </w:t>
            </w:r>
            <w:r>
              <w:rPr>
                <w:b/>
                <w:sz w:val="16"/>
                <w:szCs w:val="16"/>
              </w:rPr>
              <w:t>"ЧЕРКАСЬКИЙ ОБЛАСНИЙ ЦЕНТР РОБОТИ З ОБДАРОВАНИМИ ДІТЬМИ ЧЕРКАСЬКОЇ ОБЛАСНОЇ РАДИ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Смілянська, 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ЕВЧЕНКІВСЬКА СПЕЦІАЛІЗОВАНА ЗАГАЛЬНООСВІТНЯ ШКОЛА-ІНТЕРНАТ З ПОГЛИБЛЕНИМ ВИВЧЕННЯЧМ ПРЕДМЕТІВ ГУМАНІТАРНО-ЕСТЕТИЧНОГО ПРОФІЛЮ ЧЕРКАСЬКОЇ ОБЛАСНОЇ РАДИ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венигородський р-н, с. Шевченкове,                                  вул. Шевченка,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Шевченкове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ЗАГАЛЬНООСВІТНЯ САНАТОРНА ШКОЛА-ІНТЕРНАТ І - ІІ СТУПЕНІВ ЧЕРКАСЬКОЇ ОБЛАСНОЇ РАДИ</w:t>
            </w:r>
          </w:p>
          <w:p>
            <w:pPr>
              <w:pStyle w:val="Normal"/>
              <w:jc w:val="both"/>
              <w:rPr/>
            </w:pPr>
            <w:r>
              <w:rPr/>
              <w:t>м. Черкаси, вул. Ільїна, 5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Ільїна, 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ІВСЬКА ЗАГАЛЬНООСВІТНЯ ШКОЛА-ІНТЕРНАТ                       І-ІІІ СТУПЕНІВ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Канів, вул. 1 Травня,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1 Травн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ЗАГАЛЬНООСВІТНЯ ШКОЛА-ІНТЕРНАТ                       І - ІІІ СТУПЕНІВ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Сміла, пров. Краснопресненський, 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Краснопресненський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 СПЕЦІАЛЬНА ЗАГАЛЬНООСВІТНЯ ШКОЛА- ІНТЕРНАТ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Сміла вул. Свердлова, 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Свердлова,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РСУНЬ-ШЕВЧЕНКІВ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І СТУПЕНІВ ЧЕРКАСЬКОЇ ОБЛАС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 Корсунь-Шевченківський, вул. Кірова,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Кірова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ЧИГИР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 СТУПЕНІВ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игирин, вул. Б.Хмельницького,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Б.Хмельницького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 відпоч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гиринський р-н,                        с. Вітове, вул. Орбіт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ШПОЛЯ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 СТУПЕНІВ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Шпола, вул. 40-річчя Перемоги,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</w:t>
            </w:r>
          </w:p>
          <w:p>
            <w:pPr>
              <w:pStyle w:val="Normal"/>
              <w:jc w:val="center"/>
              <w:rPr/>
            </w:pPr>
            <w:r>
              <w:rPr/>
              <w:t>вул. 40-річчя Перемоги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ДИЖ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Ладижинка, Уманський р-н, вул. Леніна,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вул. Леніна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тож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ІЛЬША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мт Вільшана Городищенський р-н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ул. Шевченка, 1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АБА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т Бабанка ,Уманський р-н, вул. Леніна,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1 – 4 клас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і майстерн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Саліх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инок дитячого с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Пролет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І. Франка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АЛЬНІВ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Тальне, вул. Соборна, 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МИХАЙЛІВСЬКА СПЕЦІАЛЬНА ЗАГАЛЬНООСВІТНЯ ШКОЛА-ІНТЕРНАТ  ЧЕРКАСЬКОЇ ОБЛАС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м’янський р-н, с. Михайлівка, вул. Шевченка, 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РКАСЬКА СПЕЦІАЛЬНА ЗАГАЛЬНООСВІТНЯ ШКОЛА-ІНТЕРНАТ І-ІІІ СТУПЕНІВ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Тараскова,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Тараскова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РКАСЬКИЙ ДИТЯЧИЙ БУДИНОК ДЛЯ ДІТЕЙ ДОШКІЛЬНОГО ТА ШКІЛЬНОГО ВІКУ КОМПЕНСУЮЧОГО ТИПУ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Кавказька,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вказьк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олотоніський р-н, </w:t>
            </w:r>
            <w:bookmarkStart w:id="0" w:name="OLE_LINK1"/>
            <w:r>
              <w:rPr>
                <w:b/>
              </w:rPr>
              <w:t>с. Кропивна, вул. Шкільна, 2</w:t>
            </w:r>
            <w:bookmarkEnd w:id="0"/>
            <w:r>
              <w:rPr>
                <w:b/>
              </w:rPr>
              <w:t>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Кропивн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АНСЬКИЙ ДИТЯЧИЙ  БУДИНОК ДЛЯ ДІТЕЙ ДОШКІЛЬНОГО ТА МОЛОДШОГО ШКІЛЬНОГО ВІКУ ЗМІШАНОГО КОМПЕНСУЮЧОГО ТИПУ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Умань, вул. Малофонтанна, 8-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</w:t>
            </w:r>
          </w:p>
          <w:p>
            <w:pPr>
              <w:pStyle w:val="Normal"/>
              <w:jc w:val="center"/>
              <w:rPr/>
            </w:pPr>
            <w:r>
              <w:rPr/>
              <w:t>вул. Малофонтанн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Ум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НІ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м. Золотоноша, вул. Паркова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/>
              <w:t>вул. Парк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Обухова,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/>
              <w:t>вул. Обухов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</w:rPr>
      </w:pPr>
      <w:r>
        <w:rPr>
          <w:b/>
        </w:rPr>
        <w:t>Департаменту охорони здоров’я облдержадміністрації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99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5103"/>
        <w:gridCol w:w="2695"/>
        <w:gridCol w:w="1692"/>
      </w:tblGrid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" w:leader="none"/>
                <w:tab w:val="left" w:pos="709" w:leader="none"/>
              </w:tabs>
              <w:ind w:left="-227" w:hanging="0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КАРДІОЛОГІЧНИЙ ЦЕНТР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СИХОНЕВР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Кавказька, 22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авказька, 2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НАР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проспект Хіміків, 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Овочесховище, 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РОТИТУБЕРКУЛЬОЗ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р-н с. Геронимівка, вул. Диспансерна,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айо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мбулаторно-поліклінічне відділенн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. Зелінського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ОН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ЧЕРКАСЬКИЙ ОБЛАСНИЙ ШКІР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ДИСПАНСЕР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</w:t>
            </w:r>
            <w:r>
              <w:rPr/>
              <w:t xml:space="preserve"> </w:t>
            </w:r>
            <w:r>
              <w:rPr>
                <w:b/>
              </w:rPr>
              <w:t>Черкаси, вул. Можайського, 50, корпус 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, корпус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іста Черкаси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араю з підвало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ГОСПІТАЛЬ ДЛЯ ІНВАЛІДІВ ВІЙН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 вул. Ворошилова,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рошилов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Лікувальний корпус з комплексом будів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льїна, 2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Овочесховищ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льїна, 2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ОМАТОЛОГІЧНА ПОЛІКЛІНІК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6/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6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ЛІКАРНЯ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 будів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Лікувальні корпус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(17 кімна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. Галана 13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АС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№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ПСИХІАТРИЧН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Сміла, вул. Павлова, 4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авлова, 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АНЦІЯ ПЕРЕЛИВАННЯ КРОВІ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. Черкаси, вул. Гоголя, 2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2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ДИТЯЧИЙ ПРОТИТУБЕРКУЛЬОЗНИЙ САНАТОРІЙ "РУСЬКА ПОЛЯН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ркаський р-н, с. Руська Поляна, вул. Щорса,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ого р-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1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КАРДІОРЕВМАТОЛОГІЧНИЙ САНАТОРІЙ "ГОРОДИЩЕ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1 Травня, 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ОБЛАСНИЙ ДИТЯЧИЙ САНАТОРІЙ "ПРОЛІСОК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Ярослава Галана, 4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рослава Галана,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ДИТЯЧИЙ САНАТОРІЙ "ЗМІНА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Волкова, 22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СПЕЦІАЛІЗОВАНИЙ БУДИНОК ДИТИНИ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илипенка, 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илипенка,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ЗДОРОВ’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Золотоніська, 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олотоніська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міста Черк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МЕДИКО-СОЦІАЛЬНОЇ ЕКСПЕРТИЗИ ЧЕРКАСЬКОЇ ОБЛАСНОЇ РАДИ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В’ячеслава Чорновола, 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’ячеслава               Чорновол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ення імунології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 судово-медичної експертизи трупі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32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ІНФОРМАЦІЙНО-АНАЛІТИЧНИЙ ЦЕНТР МЕДИЧНОЇ СТАТИСТИК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обласній лікарні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ПРОФІЛАКТИКИ ТА БОРОТЬБИ ЗІ СНІДОМ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Н. Левицького, 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одноповерхової будівл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ІДВИЩЕННЯ КВАЛІФІКАЦІЇ ЛІКАРІ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ПЕРИНАТАЛЬНИЙ ЦЕНТР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30 років Перемоги, 16/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 р. Перемоги, 16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авчальний корпус №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. Галана,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авчальний корпус №3 (гуртожиток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ушкіна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коледж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атутінська філія Черкаського медичного коледж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Дружби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Умань, вул. Жовтневої революції, 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ої революції,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тонського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вердлова, 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овського,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Учбовий корпу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ломенська, 15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БАЗА СПЕЦІАЛЬНОГО МЕДИЧНОГО ПОСТАЧ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чнікова, 25, офіс 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, офіс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 орендуються в Черкаському обласному санаторію „Сосновий Бір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оловний корпус складу з допоміжними споруд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04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складу з допоміжними споруд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хова, 2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складу з допоміжними споруд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ов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ОБЛАСНА НАУКОВА МЕДИЧНА БІБЛІОТЕ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Благовісна, 14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лаговісна, 1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. Черкаси, вул. Корольова, 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рольова,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і технологічне обладнання автомобільного гараж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рольова,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відділення швидкої допомо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Золотонош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ічов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вердлова, 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аризької Комуни, 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ПТЕКА № 182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3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3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ДИТЯЧ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 вул. 30 років Перемоги, 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 років Перемоги,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лужбова  кварти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>бул. Шевченка, 135, кв. №1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РКАСЬКЕ ОБЛАСНЕ КОМУНАЛЬНЕ ПІДПРИЄМСТВО "ФАРМАЦІЯ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ернигори,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№201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еркаська аптечна баз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приміщень фармацевтичного виробниц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 років Перемоги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приміщення орендується у комунальній власності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2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уначарського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рославська, 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іос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65 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right="-84" w:hanging="0"/>
              <w:rPr/>
            </w:pPr>
            <w:r>
              <w:rPr/>
              <w:t>с. Шендерівка, вул. Леніна, 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 металев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Енгельс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2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АПТЕКА№ 2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орсунь-Шевченківський,                       вул. Леніна, 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кіос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. Вільша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7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п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ашли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ірова, 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кіос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алакле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6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іров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63" w:leader="none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жа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иногра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чапи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ип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опиль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бед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озуват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атус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равченка, 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дя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карняна,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Анто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силь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олетарська, 2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Шевченка,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5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озац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ори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вида Овчаренка, 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СЬКА АПТЕЧНА БАЗ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77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. Гонти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ов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аці, 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Юрківка, вул. Леніна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овського, 21 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Гараж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овського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теринопіль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Мокра Калигір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. Хмельницького, 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118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а Дорошенка,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1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едвед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. 36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ацево, вул. Шкільна, 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оровиця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91-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ін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6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рабове – Барятинс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29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ого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ілоус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йдар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Шрам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ем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№40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.Хутір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униці, 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нежитлового приміщенн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езбородьк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55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. Ватутіна, 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49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Городище, вул. Миру, 1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иру, 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аресьєва, 2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’язіво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Орловец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урейки-1, б.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 Млії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Цвітков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ірова, 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лява, вул. Лені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ЖАШКІВСЬКА ЦЕНТРАЛЬНА РАЙОННА АПТЕКА №49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Жашків, Щорса, 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зів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атутін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рон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.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7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ко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ишнева, 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КАМ’ЯНСЬКА ЦЕНТРАЛЬНА РАЙОННА АПТЕКА №29"                          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Кам’янка, вул. Декабристів,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екабристів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1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улок Шевченка, 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іос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Жабот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елепи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Лузанів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мсомольська, 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5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осар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Монастирище, вул. Суворова, 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уворо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пункт №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кіос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07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 ЦЕНТРАЛЬНА РАЙОННА АПТЕКА № 3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Черкаси, бульвар Шевченка, 3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бульвар Шевченка, 3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ється в комунальній власності                         м. Черкас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.Сталінграда, 19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атутіна, 237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А ЦЕНТРАЛЬНА РАЙОННА АПТЕКА №5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Дахнівська, 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Ч.Слобод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163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.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56 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.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Худя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5 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ф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7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ргу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агу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ркаська, 104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ма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80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. Яснозір’я, вул. Леніна, 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с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ТАЛЬНІВСЬКА ЦЕНТРАЛЬНА РАЙОННА АПТЕКА №73                           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Тальне, вул. Гагаріна, 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Таль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риві Колі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вана Мазепи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ХРИСТИНІВСЬКА ЦЕНТРАЛЬНА РАЙОННА АПТЕКА №84"                           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Христинівка, вул. Шевченка, 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ерхняч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ніжківськ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Заяч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товського, 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8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лика Севастья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Івангоро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іщ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МАНСЬКА ЦЕНТРАЛЬНА МІСЬКА АПТЕКА №78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Умань, вул. Ленінської іскри, 190/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ської іскри, 190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6" w:right="-93" w:hanging="0"/>
              <w:jc w:val="center"/>
              <w:rPr/>
            </w:pPr>
            <w:r>
              <w:rPr/>
              <w:t>приміщення орендуються у комунальній власності  м. Умань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Радянська, 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7" w:right="-85" w:hanging="0"/>
              <w:jc w:val="center"/>
              <w:rPr/>
            </w:pPr>
            <w:r>
              <w:rPr/>
              <w:t>вул. Жовтневої революції, 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6" w:leader="none"/>
              </w:tabs>
              <w:ind w:left="-86" w:right="-93" w:hanging="0"/>
              <w:jc w:val="center"/>
              <w:rPr/>
            </w:pPr>
            <w:r>
              <w:rPr/>
              <w:t>приміщення орендуються у комунальній власності м. Умань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ЗОЛОТОНІСЬКА ЦЕНТРАЛЬНА РАЙОННА АПТЕКА</w:t>
            </w:r>
            <w:r>
              <w:rPr>
                <w:b/>
              </w:rPr>
              <w:t xml:space="preserve"> №30”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Е ПІДПРИЄМСТВ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"ЧОРНОБАЇВСЬКА ЦЕНТРАЛЬНА РАЙОННА АПТЕКА</w:t>
            </w:r>
            <w:r>
              <w:rPr>
                <w:b/>
              </w:rPr>
              <w:t xml:space="preserve"> №35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т. Чорнобай, вул. Леніна, 2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ВАТУТІНСЬКА  АПТЕКА                № 55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Ватутіне, проспект Ватутіна,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Ватутіне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Ватутіна, 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>КОМУНАЛЬНЕ ПІДПРИЄМСТВО "КАНІВСЬКА ЦЕНТРАЛЬНА РАЙОННА АПТЕКА №91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 Канів, вул. Героїв Дніпра, 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роїв Дніпра, 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ПІДПРИЄМСТВО "ЦЕНТРАЛЬНА РАЙОННА АПТЕКА №97 КОРСУНЬ-ШЕВЧЕНКІВСЬКОГО РАЙОНУ ЧЕРКАСЬКОЇ ОБЛАСТІ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Корсунь-Шевченківський, вул. Леніна, 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орсунь-Шевченківський,                        вул. Леніна, 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нано банкротом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суду                від 20.05.2010 Справа 14/888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КОМУНАЛЬНЕ ПІДПРИЄМСТВО "ШПОЛЯНСЬКА ЦЕНТРАЛЬНА РАЙОННА АПТЕКА </w:t>
            </w:r>
            <w:r>
              <w:rPr>
                <w:b/>
              </w:rPr>
              <w:t>№116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Шпола, вул. Леніна, 12</w:t>
            </w:r>
            <w:r>
              <w:rPr>
                <w:b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Шпола, вул. Ленін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Суб’єкти (об’єкти) обласної комунальної власності, що перебувають у сфері управління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  <w:t>управління промисловості та розвитку інфраструктури облдерж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693"/>
        <w:gridCol w:w="1701"/>
      </w:tblGrid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                                "АЕРОПОРТ ЧЕРКАС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Смілянська, 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Смілянська,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удіндустрії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вул. Кожедуба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Драбово – Барятинська,</w:t>
            </w:r>
          </w:p>
          <w:p>
            <w:pPr>
              <w:pStyle w:val="Normal"/>
              <w:jc w:val="center"/>
              <w:rPr/>
            </w:pPr>
            <w:r>
              <w:rPr/>
              <w:t>вул. Гоголя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jc w:val="center"/>
              <w:rPr/>
            </w:pPr>
            <w:r>
              <w:rPr/>
              <w:t>вул. Транспортна,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’я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jc w:val="center"/>
              <w:rPr/>
            </w:pPr>
            <w:r>
              <w:rPr/>
              <w:t>вул. Сердюк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инопіль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Єрки,</w:t>
            </w:r>
          </w:p>
          <w:p>
            <w:pPr>
              <w:pStyle w:val="Normal"/>
              <w:jc w:val="center"/>
              <w:rPr/>
            </w:pPr>
            <w:r>
              <w:rPr/>
              <w:t>пров. Жовтневий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абівський р -н </w:t>
            </w:r>
          </w:p>
          <w:p>
            <w:pPr>
              <w:pStyle w:val="Normal"/>
              <w:jc w:val="center"/>
              <w:rPr/>
            </w:pPr>
            <w:r>
              <w:rPr/>
              <w:t>с. Коно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ривокзальн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я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івський паливний 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оташ,</w:t>
            </w:r>
          </w:p>
          <w:p>
            <w:pPr>
              <w:pStyle w:val="Normal"/>
              <w:jc w:val="center"/>
              <w:rPr/>
            </w:pPr>
            <w:r>
              <w:rPr/>
              <w:t>вул. Українська,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ище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Цибулів,</w:t>
            </w:r>
          </w:p>
          <w:p>
            <w:pPr>
              <w:pStyle w:val="Normal"/>
              <w:jc w:val="center"/>
              <w:rPr/>
            </w:pPr>
            <w:r>
              <w:rPr/>
              <w:t>вул. Дзержинського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Індустріальна,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ин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Кірова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ознесенське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игнаї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РІЧКОВИЙ ВОКЗАЛ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Горького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вул. Горького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  <w:t>Департаменту агропромислового розвитку облдерж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694"/>
        <w:gridCol w:w="1701"/>
      </w:tblGrid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РЕГІОНАЛЬНИЙ ЦЕНТР  ІНВЕСТИЦІЙНОГО РОЗВИТКУ ЧЕРКАСЬКОЇ ОБЛАСНОЇ РАДИ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АГРОЛІС" ЧЕРКАСЬКОЇ ОБЛАСН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а реєстрація юридичної особи не проведе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  <w:t>Суб’єкти (об’єкти) обласної комунальної власності , що перебувають у сфері управління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  <w:t>Департаменту соціального захисту населення облдерж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961"/>
        <w:gridCol w:w="2693"/>
        <w:gridCol w:w="1702"/>
      </w:tblGrid>
      <w:tr>
        <w:trPr>
          <w:trHeight w:val="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О НАРАХУВАННЮ ТА ЗДІЙСНЕННЮ СОЦІАЛЬНИХ ВИПЛ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Черкаси, вул. Громова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Громова, 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ИЩАН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Звенигородський район, с. Будище,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вул. Шевченк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венигород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удищ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Шевченка,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ТОРІВ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Христинівський район, с. Вікторівка,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ул. Радянськ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Христин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Вікто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Радянська,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ГЕЛЬМЯЗ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Золотоніський район, с. Гельмязів,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вул. Комсомольська,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Гельмяз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омсомольська, 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ЖОВТНЕВИЙ ПСИХОНЕВРОЛОГІЧНИЙ ІНТЕРНАТ </w:t>
            </w:r>
            <w:r>
              <w:rPr>
                <w:b/>
              </w:rPr>
              <w:t xml:space="preserve">Чорнобаївський район, 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 Жовтневе, вул. Степ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Жовтнев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теп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НИГОРОДСЬКИЙ БУДИНОК-ІНТЕРНАТ ДЛЯ ІНВАЛІДІВ ТА ПРЕСТАРІЛИХ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венигородка, вул. В.Чорновола,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.Чорновола, 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удівля складу з допоміж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вободи, 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олотоноша, с. Бакаї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акаї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СТАРОСІЛЬ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мілянський район, с. Мале Старосілля,                     вул. Ватуті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але Старосілля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тутіна,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КРОКАЛИГІР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Катеринопільський район,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. Мокра Калигірка, вул. Ленін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атеринопіль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окра Калигір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Леніна,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ТМИСТРІВСЬКИЙ БУДИНОК-ІНТЕРНАТ ДЛЯ ГРОМАДЯН ПОХИЛОГО ВІКУ ТА ІНВАЛІДІВ</w:t>
            </w:r>
          </w:p>
          <w:p>
            <w:pPr>
              <w:pStyle w:val="Normal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</w:rPr>
              <w:t>Смілянський район,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. Ротмістрівка, вул. Горького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Ротміст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Горького,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ДИТЯЧИЙ  БУДИНОК -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Сміла, вул. Будьон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Будьоного, 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ПСИХОНЕВРОЛОГІЧНИЙ ІНТЕРНАТ  З  ГЕРІАТРИЧНИМ ВІДДІЛЕННЯМ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Сміла, вул. Стаханова, 86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таханова, 86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ЕБЛІВ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Корсунь-Шевченківський район, смт. Стеблів,                      вул. К. Маркс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>
                <w:lang w:val="ru-RU"/>
              </w:rPr>
            </w:pPr>
            <w:r>
              <w:rPr/>
              <w:t>К-Шевченк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. Маркса, 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ГЕРІАТРИЧНИЙ ПАНСІОНАТ ЧЕРКАСЬКОЇ  ОБЛАСНОЇ РАДИ"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Черкаси, вул. Менделєєв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енделєєва, 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Х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Чорнобаївський район, с. Чех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Чехі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1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ПІДПРИЄМСТВО З ЗАБЕЗПЕЧЕННЯ ДІЯЛЬНОСТІ УСТАНОВ СОЦІАЛЬНОГО ЗАХИСТУ НАСЕЛЕННЯ” ЧЕРКАСЬКОЇ ОБЛАСНОЇ РАДИ</w:t>
            </w:r>
          </w:p>
          <w:p>
            <w:pPr>
              <w:pStyle w:val="Normal"/>
              <w:ind w:left="90" w:right="156" w:hanging="0"/>
              <w:rPr>
                <w:b/>
                <w:b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Визнано банкротом.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/>
              <w:t xml:space="preserve">Постанова суду 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/>
              <w:t>від 16.08.2012 Справа 05/5026/1138 20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 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  <w:t>управління у справах сім’ї, молоді та спорту облдерж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20"/>
        <w:gridCol w:w="2694"/>
        <w:gridCol w:w="1842"/>
      </w:tblGrid>
      <w:tr>
        <w:trPr>
          <w:trHeight w:val="1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СПЕЦІАЛІЗОВАНА ДИТЯЧО-ЮНАЦЬКА СПОРТИВНА ШКОЛА ОЛІМПІЙСЬКОГО РЕЗЕРВУ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ШКОЛА ВИЩОЇ СПОРТИВНОЇ МАЙСТЕРНОСТІ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>
          <w:trHeight w:val="9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РЕГІОНАЛЬНИЙ ЦЕНТР З ФІЗИЧНЇ КУЛЬТУРИ І СПОРТУ ІНВАЛІДІВ "ІНВАСПОРТ" ЧЕРКАСЬКОЇ ОБЛАСНОЇ РАДИ 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Смілянська, 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>
          <w:trHeight w:val="9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ДИТЯЧО-ЮНАЦЬКА СПОРТИВНА ШКОЛА ДЛЯ ІНВАЛІДІВ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>
          <w:trHeight w:val="8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"ЧЕРКАСЬКИЙ ОБЛАСНИЙ ЦЕНТР ФІЗИЧНОГО ЗДОРОВ’Я НАСЕЛЕННЯ "СПОРТ ДЛЯ ВСІХ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/>
              <w:t>Нежитлові будівлі та спору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пров. Будівельний,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ЧЕРКАСЬКОЇ ОБЛАСНОЇ РАДИ "ОБЛАСНИЙ СОЦІАЛЬНИЙ ЦЕНТР МАТЕРІ ТА ДИТИНИ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Канів, вул. Довженка, 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Довженка, 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ЦЕНТР СОЦІАЛЬНО-ПСИХОЛОГІЧНОЇ ДОПОМОГ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Черкаська обл., м. Сміла,  вул. Ленінградська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Ленінградська,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Сміла</w:t>
            </w:r>
          </w:p>
        </w:tc>
      </w:tr>
      <w:tr>
        <w:trPr>
          <w:trHeight w:val="12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СОЦІАЛЬНИЙ ГУРТОЖИТОК ДЛЯ ДІТЕЙ–СИРІТ ТА ДІТЕЙ, ПОЗБАВЛЕНИХ БАТЬКІВСЬКОГО ПІКЛУВ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Черкаська обл., м. Сміла,  вул. Ленінградська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Ленінградська,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Сміла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Служби у справах дітей облдерж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2693"/>
        <w:gridCol w:w="184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СОЦІАЛЬНО-ПСИХОЛОГІЧНОЇ РЕАБІЛІТАЦІЇ ДІТЕЙ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Чайковськ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Чайковського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МІЖРЕГІОНАЛЬНИЙ ЦЕНТР СОЦІАЛЬНО-ПСИХОЛОГІЧНОЇ РЕАБІЛІТАЦІЇ ДІТЕЙ У М.УМАН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Гонти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нт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Умань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управління культури облдерж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820"/>
        <w:gridCol w:w="2693"/>
        <w:gridCol w:w="1843"/>
      </w:tblGrid>
      <w:tr>
        <w:trPr>
          <w:trHeight w:val="6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мілянська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Звенигородський філіал КП „Черкасиоблкіно”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проспект Шевченка, 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Уманський філіал КП „Черкасиоблкіно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Залізничн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АКАДЕМІЧНИЙ ОБЛАСНИЙ УКРАЇНСЬКИЙ МУЗИЧНО-ДРАМАТИЧНИЙ ТЕАТР ІМЕНІ Т.Г. ШЕВЧЕНКА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ьвар Шевченка, 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ьвар Шевченка,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Допоміжний 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имоненка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Виробничі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Чигирин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Службова 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Гагаріна, 55 кв.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АКАДЕМІЧНИЙ ТЕАТР ЛЯЛЬОК    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Ленін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Лені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ФІЛАРМОНІЯ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Автогараж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Король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’ЄДНАННЯ ХУДОЖНІХ КОЛЕКТИВІВ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. Шевченка, 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.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>
          <w:trHeight w:val="6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КРАЄЗНАВЧИ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лави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лави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Шевченка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Звенигород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Вільховец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Ленін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ХУДОЖНІ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2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УНІВЕРСАЛЬНА НАУКОВА БІБЛІОТЕКА ІМЕНІ ТАРАСА ШЕВЧ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ind w:right="-57" w:hanging="0"/>
              <w:jc w:val="center"/>
              <w:rPr/>
            </w:pPr>
            <w:r>
              <w:rPr/>
              <w:t>вул. Байди Вишневецького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ДІТ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Кірова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Кір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ЮНАЦТВА ІМЕНІ ВАСИЛЯ СИМОН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Ільїна, 2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Ільїна,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>
          <w:trHeight w:val="7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Е МУЗИЧНЕ УЧИЛИЩЕ  ІМ. С.С. ГУЛАКА-АРТЕМОВС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.Вишневецького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ind w:right="-57" w:hanging="0"/>
              <w:rPr/>
            </w:pPr>
            <w:r>
              <w:rPr/>
              <w:t>вул. Байди Вишневец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ОБЛАСНЕ МУЗИЧНЕ УЧИЛИЩЕ                                    ІМ. П.Д. ДЕМУЦ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Умань, вул. Сад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Будинок одноповерхо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"ТРАХТЕМИРІВ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нів, вул. Леніна,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Канів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Григо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довані в районній комунальній власності</w:t>
            </w:r>
          </w:p>
        </w:tc>
      </w:tr>
      <w:tr>
        <w:trPr>
          <w:trHeight w:val="6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’ЯНСЬКИЙ 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м’янка, вул. Декабристів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ї А.С. Пушкіна і П.І.Чайковс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Лені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й декабри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Зелений мл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еремоги, 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Об’єкт історико – культурної спадщини - Грот з альтанко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Леніна, 46 -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КОРСУНЬ-ШЕВЧЕНКІВСЬКИЙ                                 ДЕРЖАВНИЙ ІСТОРИКО-КУЛЬТУРНИЙ 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Корсунь-Шевченківський,                                      острів Коцюбинського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Швейцарськ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анеж з прибудо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Флігель трьохповерх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Карет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Будинок родини Левицьких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(музей Нечуя Левицьког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Головинськ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меморіального музею К.Г. Сте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К-Шевченківського р-н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Квітки, вул. Стеценк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Частина адміністративного приміщення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Тальнівський р-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Легедзине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Ленін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передано </w:t>
            </w:r>
            <w:r>
              <w:rPr>
                <w:sz w:val="16"/>
                <w:szCs w:val="16"/>
              </w:rPr>
              <w:t>ДЕРЖАВНОМУ ІСТОРИКО-КУЛЬТУРНОМУ ЗАПОВІДНИК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"ТРИПІЛЬСЬКА КУЛЬТУРА</w:t>
            </w:r>
            <w:r>
              <w:rPr>
                <w:b/>
                <w:sz w:val="16"/>
                <w:szCs w:val="16"/>
              </w:rPr>
              <w:t>"</w:t>
            </w:r>
            <w:r>
              <w:rPr/>
              <w:t xml:space="preserve"> </w: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НАРОДНОЇ ТВОРЧОСТІ ТА КУЛЬТУРНО-ОСВІТНЬОЇ РОБОТИ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Фрунзе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іщення орендуються                            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ПІДПРИЄМСТВ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РЕМОНТНО-ВИРОБНИЧИЙ КОМБІНАТ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Чигиринська,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Департаменту будівництва та архітектури облдерж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71"/>
        <w:gridCol w:w="2693"/>
        <w:gridCol w:w="1843"/>
      </w:tblGrid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right="-5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РОЕКТНО-ВИРОБНИЧЕ АРХІТЕКТУРНО-ПЛАНУВАЛЬНЕ ПІДПРИЄМСТВО "ОБЛАРХБЮР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родищенська виробнича груп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астина приміщень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л. Миру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абівська виробнича група </w:t>
            </w:r>
          </w:p>
          <w:p>
            <w:pPr>
              <w:pStyle w:val="Normal"/>
              <w:rPr/>
            </w:pPr>
            <w:r>
              <w:rPr/>
              <w:t xml:space="preserve">Частина приміщення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ашківська виробнича група </w:t>
            </w:r>
          </w:p>
          <w:p>
            <w:pPr>
              <w:pStyle w:val="Normal"/>
              <w:rPr/>
            </w:pPr>
            <w:r>
              <w:rPr/>
              <w:t xml:space="preserve">Частина приміщення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Кримського, 37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Садовий проїзд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Суб’єкти (об’єкти) обласної комунальної власності, що перебувають у сфері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Департаменту з питань цивільного захисту та оборонної роботи облдерж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90"/>
        <w:gridCol w:w="2640"/>
        <w:gridCol w:w="1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Гагаріна, 95, кв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95, кв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рятувальної стан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рятувальної стан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пров. Мічурі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івля рятувальної станції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Корсунь -Шевченківський, </w:t>
            </w:r>
          </w:p>
          <w:p>
            <w:pPr>
              <w:pStyle w:val="Normal"/>
              <w:jc w:val="center"/>
              <w:rPr/>
            </w:pPr>
            <w:r>
              <w:rPr/>
              <w:t>вул. Рось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  <w:t>обласної ради (управління майном обласної комунальної власності виконавчого апарату обласної ради)</w:t>
      </w:r>
    </w:p>
    <w:p>
      <w:pPr>
        <w:pStyle w:val="Normal"/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962"/>
        <w:gridCol w:w="10"/>
        <w:gridCol w:w="2683"/>
        <w:gridCol w:w="1843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приміщень будинку побуту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</w:rPr>
              <w:t>Лотос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Вернигори, 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приміщень будинку побуту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</w:rPr>
              <w:t>Славутич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лаговісна-Леніна, 269/1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ОБ’ЄДНАНЕ БЮРО ТЕХНІЧНОЇ ІНВЕНТАРИЗАЦІЇ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Університетська, 33/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Університетська, 3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івський відділок 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Куйбишев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ищен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30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jc w:val="center"/>
              <w:rPr/>
            </w:pPr>
            <w:r>
              <w:rPr/>
              <w:t>вул. Мар’янівська, 31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сунь-Шевченкі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 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Щорс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ині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27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’ян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ров. Глінки, 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і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Кошового, 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рького, 35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е виробниче приміщенн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Садова, 7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рин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Петра Дорошенка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ні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Незалежності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 відділок КП "ЧООБТІ"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ПРАВЛІННЯ ПО ЕКСПЛУАТАЦІЇ БУДИНКУ РАД І ОБ’ЄКТІВ ОБЛАСНОЇ КОМУНАЛЬНОЇ ВЛАСНОСТІ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бульвар Шевченка, 18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іністративний будинок (Будинок рад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іністративний будинок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підвальних приміщен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го будин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іністративна будівля з прибудовою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ий буди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обничі приміщенн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вул. Чигирин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ина виробничих приміщен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</w:t>
            </w:r>
          </w:p>
          <w:p>
            <w:pPr>
              <w:pStyle w:val="Normal"/>
              <w:jc w:val="center"/>
              <w:rPr/>
            </w:pPr>
            <w:r>
              <w:rPr/>
              <w:t>пров. Глінки, 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іністративно-виробниче приміщенн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е приміщення, склад з прибудово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Черкаси,                                     пров. Комунальний,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магазин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Черкас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Канівськ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ова кварти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ул. Серж. Волкова</w:t>
            </w:r>
            <w:r>
              <w:rPr/>
              <w:t>, 25 кв.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ова кварти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нівська, 7 кв.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ова кварти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нівська, 5 кв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а будів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ГОТЕЛЬНИЙ КОМПЛЕКС "ДНІПРО"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Фрунзе, 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Фрунзе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будів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енделєєв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ТП ЧЕРКАСЬКОЇ ОБЛАСНОЇ РАДИ 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Піонерська, 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іонерсь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ПЕРАТИВНА ПОЛІГРАФІЯ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. Вишневецького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КОМУНАЛЬНОГО НАВЧАЛЬНОГО ЗАКЛАДУ "ЧЕРКАСЬКИЙ НАВЧАЛЬНО-КУРСОВИЙ КОМБІНАТ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Орджонікідзе, 1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Орджонікідзе,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>
          <w:trHeight w:val="7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ЖАШ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Жашків, вул. Леніна, 5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7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КАТЕРИНОПІЛЬ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. Катеринопіль, вул. Леніна, 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9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КОРСУНЬ-ШЕВЧЕН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-Шевченківськ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Червоноармійська, 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    вул.Червоноармійська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8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ТАЛЬНІВСЬК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КОМУНАЛЬНОГО ВИДАВНИЧО-ПОЛІГРАФІЧНОГО ПІДПРИЄМСТВА</w:t>
            </w:r>
          </w:p>
          <w:p>
            <w:pPr>
              <w:pStyle w:val="Normal"/>
              <w:rPr/>
            </w:pPr>
            <w:r>
              <w:rPr>
                <w:b/>
              </w:rPr>
              <w:t>м. Тальне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ул. Радянська, 8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Радянська, 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8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КОМУНАЛЬНОГО ПІДПРИЄМСТВА "ХРИСТИНІВСЬКЕ ПОЛІГРАФІЧНЕ ПІДПРИЄМСТВО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Христинівка, вул. Леніна, 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9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Майно колишнього </w:t>
            </w:r>
            <w:r>
              <w:rPr>
                <w:b/>
                <w:sz w:val="16"/>
                <w:szCs w:val="16"/>
              </w:rPr>
              <w:t>КАНІВСЬКОГО КОМУНАЛЬНОГО ВИДАВНИЧО-ПОЛІГРАФІЧНОГО ПІДПРИЄМСТВА "РОДЕНЬ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Енергетиків, 2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9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 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"ЧОРНОБАЇВСЬКА ЦЕНТРАЛЬНА РАЙОННА АПТЕКА</w:t>
            </w:r>
            <w:r>
              <w:rPr>
                <w:b/>
              </w:rPr>
              <w:t xml:space="preserve"> №35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. Чорнобай, вул. Леніна, 2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.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Богодухі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.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с. Ірклії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лика Бурім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ящ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авлова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13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асютинці,</w:t>
            </w:r>
          </w:p>
          <w:p>
            <w:pPr>
              <w:pStyle w:val="Normal"/>
              <w:jc w:val="center"/>
              <w:rPr/>
            </w:pPr>
            <w:r>
              <w:rPr/>
              <w:t>вул. Комсомольська, 3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15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ремії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 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"ЦЕНТРАЛЬНА РАЙОННА АПТЕКА </w:t>
            </w:r>
            <w:r>
              <w:rPr>
                <w:b/>
              </w:rPr>
              <w:t>№30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3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Гельм’яз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8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Комсомольськ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аптеки №18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Комсомольськ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  <w:r>
              <w:rPr>
                <w:sz w:val="16"/>
                <w:szCs w:val="16"/>
              </w:rPr>
              <w:t>№ 15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ператив </w:t>
            </w:r>
            <w:r>
              <w:rPr>
                <w:sz w:val="16"/>
                <w:szCs w:val="16"/>
              </w:rPr>
              <w:t>"</w:t>
            </w:r>
            <w:r>
              <w:rPr/>
              <w:t>Автомобіліст</w:t>
            </w:r>
            <w:r>
              <w:rPr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Цілісний майновий комплекс   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 "КАНІВСЬКА ЦЕНТРАЛЬНА РАЙОННА АПТЕКА  № 91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Героїв Дніпра, 3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Героїв Дніпра,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7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Дорошенка,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Таганча,</w:t>
            </w:r>
          </w:p>
          <w:p>
            <w:pPr>
              <w:pStyle w:val="Normal"/>
              <w:jc w:val="center"/>
              <w:rPr/>
            </w:pPr>
            <w:r>
              <w:rPr/>
              <w:t>вул. Федоренка, 7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Степанці,</w:t>
            </w:r>
          </w:p>
          <w:p>
            <w:pPr>
              <w:pStyle w:val="Normal"/>
              <w:jc w:val="center"/>
              <w:rPr/>
            </w:pPr>
            <w:r>
              <w:rPr/>
              <w:t>вул. Київськ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2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ежиріч,</w:t>
            </w:r>
          </w:p>
          <w:p>
            <w:pPr>
              <w:pStyle w:val="Normal"/>
              <w:jc w:val="center"/>
              <w:rPr/>
            </w:pPr>
            <w:r>
              <w:rPr/>
              <w:t>вул. Педагогічна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ар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водська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/>
            </w:pPr>
            <w:r>
              <w:rPr/>
              <w:t>Аптека №1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іпляве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Е ПІДПРИЄМСТВО  "ОБЛАСНИЙ ВИРОБНИЧО-ТЕХНІЧНИЙ ЦЕНТР СТАНДАРТИЗАЦІЇ, МЕТРОЛОГІЇ ТА ЯКОСТІ ПРОДУКЦІЇ "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Дахнівська, 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ТВО "ТУРИСТИЧНА КОМПАНІЯ "ІНТУРИСТ-ЧЕРКАС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Лазарева, 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Лазарев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ого архіву Черкаського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700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а будівля архів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лаговісна, 24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44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а будівля архі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Громова, 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ДАКЦІЇ ГАЗЕТИ "ЧЕРКАСЬКИЙ КРАЙ"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700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Об’єкт обласної комунальної власності , що перебуває у сфері управління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КАСЬКОГО ОБЛАСНОГО ЦЕНТРУ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700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ий будин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Б. Вишневецького, 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424" w:gutter="0" w:header="72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  <w:tab/>
      </w:r>
      <w:r>
        <w:rPr>
          <w:sz w:val="28"/>
          <w:szCs w:val="28"/>
        </w:rPr>
        <w:t>Керівник секретаріату обласної ради</w:t>
        <w:tab/>
        <w:tab/>
        <w:tab/>
        <w:tab/>
        <w:tab/>
        <w:tab/>
        <w:t>В. Мовчан</w:t>
      </w:r>
    </w:p>
    <w:sectPr>
      <w:headerReference w:type="default" r:id="rId6"/>
      <w:footerReference w:type="default" r:id="rId7"/>
      <w:type w:val="nextPage"/>
      <w:pgSz w:w="11906" w:h="16838"/>
      <w:pgMar w:left="709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7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6:00Z</dcterms:created>
  <dc:creator>Влад Тканко</dc:creator>
  <dc:description/>
  <cp:keywords/>
  <dc:language>en-US</dc:language>
  <cp:lastModifiedBy>Zahrebelniy</cp:lastModifiedBy>
  <cp:lastPrinted>2013-12-17T12:33:00Z</cp:lastPrinted>
  <dcterms:modified xsi:type="dcterms:W3CDTF">2014-06-02T14:56:00Z</dcterms:modified>
  <cp:revision>9</cp:revision>
  <dc:subject/>
  <dc:title> </dc:title>
</cp:coreProperties>
</file>