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4779976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2</w:t>
      </w:r>
      <w:r>
        <w:rPr>
          <w:sz w:val="28"/>
          <w:u w:val="single"/>
        </w:rPr>
        <w:t xml:space="preserve">2.11.2018 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26-41/VI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ід 25.06.2015 № 41-1/</w:t>
      </w:r>
      <w:r>
        <w:rPr>
          <w:bCs/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перспективного плану формування територій </w:t>
        <w:br/>
        <w:t xml:space="preserve">громад Черкаської області, затвердженого рішенням обласної ради </w:t>
        <w:br/>
        <w:t>від 25.06.2015 № 41-1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 зі змінами, внесеними рішеннями обласної ради </w:t>
        <w:br/>
        <w:t>від 28.08.2015 № 42-6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, від 16.12.2016 № 10-11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, виклавш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и, що втратили чинність, рішення обласної ради </w:t>
        <w:br/>
        <w:t>від 09.06.2017 № 15-39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</w:t>
      </w:r>
      <w:r>
        <w:rPr>
          <w:bCs/>
          <w:color w:val="000000"/>
          <w:sz w:val="28"/>
          <w:szCs w:val="28"/>
        </w:rPr>
        <w:t>„Про внесення змін у додаток до рішення обласної ради від 25.06.2015 № 41-1/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“, </w:t>
      </w:r>
      <w:r>
        <w:rPr>
          <w:color w:val="000000"/>
          <w:sz w:val="28"/>
          <w:szCs w:val="28"/>
        </w:rPr>
        <w:t>від 08.09.2017 № 16-31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</w:t>
      </w:r>
      <w:r>
        <w:rPr>
          <w:bCs/>
          <w:color w:val="000000"/>
          <w:sz w:val="28"/>
          <w:szCs w:val="28"/>
        </w:rPr>
        <w:t>„Про внесення змін у додаток до рішення обласної ради від 25.06.2015 № 41-1/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, від 28.11.2017 № 18-19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„Про внесення змін у додаток до рішення обласної ради від 25.06.2015 № 41-1/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, від 02.03.2018 № 21-2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„Про внесення змін у додаток до рішення обласної ради від 25.06.2015 № 41-1/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, від 20.04.2018 № 22-39/VII </w:t>
      </w:r>
      <w:r>
        <w:rPr>
          <w:bCs/>
          <w:color w:val="000000"/>
          <w:sz w:val="28"/>
          <w:szCs w:val="28"/>
        </w:rPr>
        <w:t>„Про внесення змін у додаток до рішення обласної ради від 25.06.2015 № 41-1/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ший заступник голови                                                           В.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5:00Z</dcterms:created>
  <dc:creator>HAIDEI</dc:creator>
  <dc:description/>
  <cp:keywords/>
  <dc:language>en-US</dc:language>
  <cp:lastModifiedBy>RePack by Diakov</cp:lastModifiedBy>
  <cp:lastPrinted>2018-05-22T17:08:00Z</cp:lastPrinted>
  <dcterms:modified xsi:type="dcterms:W3CDTF">2018-11-23T11:25:00Z</dcterms:modified>
  <cp:revision>2</cp:revision>
  <dc:subject/>
  <dc:title> </dc:title>
</cp:coreProperties>
</file>