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ru-RU"/>
        </w:rPr>
      </w:pPr>
      <w:r>
        <w:rPr>
          <w:szCs w:val="28"/>
        </w:rPr>
        <w:t>від 25.06.2015 № 41-1/</w:t>
      </w:r>
      <w:r>
        <w:rPr>
          <w:szCs w:val="28"/>
          <w:lang w:val="en-US"/>
        </w:rPr>
        <w:t>VI</w:t>
      </w:r>
    </w:p>
    <w:p>
      <w:pPr>
        <w:pStyle w:val="Normal"/>
        <w:ind w:firstLine="538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(в редакції рішення обласної ради </w:t>
      </w:r>
    </w:p>
    <w:p>
      <w:pPr>
        <w:pStyle w:val="Normal"/>
        <w:ind w:firstLine="3969"/>
        <w:jc w:val="center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</w:t>
      </w:r>
      <w:r>
        <w:rPr>
          <w:rFonts w:eastAsia="Times New Roman"/>
          <w:szCs w:val="28"/>
          <w:lang w:val="en-US"/>
        </w:rPr>
        <w:t xml:space="preserve">      </w:t>
      </w:r>
      <w:r>
        <w:rPr>
          <w:szCs w:val="28"/>
          <w:lang w:val="ru-RU"/>
        </w:rPr>
        <w:t>від 22.11.2018 № 26-41/VII)</w:t>
      </w:r>
    </w:p>
    <w:p>
      <w:pPr>
        <w:pStyle w:val="Normal"/>
        <w:ind w:firstLine="54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СПЕКТИВНИЙ ПЛАН </w:t>
        <w:br/>
        <w:t xml:space="preserve">ФОРМУВАННЯ ТЕРИТОРІЙ ГРОМАД </w:t>
        <w:br/>
        <w:t>ЧЕРКАСЬКОЇ ОБЛАСТІ</w:t>
      </w: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иторіально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омад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Назва існуючої сільської, селищної, міської ради, яка входить до території об’єднаної громад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ищенський район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д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Городищ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ородищенська 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ецька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опавлівська</w:t>
            </w:r>
          </w:p>
        </w:tc>
      </w:tr>
      <w:tr>
        <w:trPr>
          <w:trHeight w:val="34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ільш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Вільша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ільшанська </w:t>
            </w:r>
          </w:p>
        </w:tc>
      </w:tr>
      <w:tr>
        <w:trPr>
          <w:trHeight w:val="2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бівська 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Воронівська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/>
              <w:t>’</w:t>
            </w:r>
            <w:r>
              <w:rPr>
                <w:color w:val="000000"/>
              </w:rPr>
              <w:t>язівська</w:t>
            </w:r>
          </w:p>
        </w:tc>
      </w:tr>
      <w:tr>
        <w:trPr>
          <w:trHeight w:val="1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>
          <w:trHeight w:val="21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лії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о-Орловец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сіль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овст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овс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ст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дібр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листу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Хлистун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истун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дин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аверівська</w:t>
            </w:r>
          </w:p>
        </w:tc>
      </w:tr>
      <w:tr>
        <w:trPr>
          <w:trHeight w:val="27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іт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аб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Драбів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рнокльов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но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аку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шт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ха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ч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еликохут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еликий Хутір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хут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юків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е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ове-Барят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-ще Драбове-Барятинсь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ове-Баря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у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л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винц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ихайл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ихай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івщ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рам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Шрамк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ра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ир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й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греб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вор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з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з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ч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рі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да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Жаш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Жашків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е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чунська</w:t>
            </w:r>
          </w:p>
        </w:tc>
      </w:tr>
      <w:tr>
        <w:trPr>
          <w:trHeight w:val="3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іщ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ір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нд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ма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тя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рівська</w:t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хутірська</w:t>
            </w:r>
          </w:p>
        </w:tc>
      </w:tr>
      <w:tr>
        <w:trPr>
          <w:trHeight w:val="3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онокутська</w:t>
            </w:r>
          </w:p>
        </w:tc>
      </w:tr>
      <w:tr>
        <w:trPr>
          <w:trHeight w:val="3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як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око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око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Поп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Хутір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жа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дяни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одяни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дяниц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би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изи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п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иж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из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ме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Чиж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венигоро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Звенигород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вени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ільх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д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с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яж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з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мороз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зірн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е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лип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чирко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евче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/>
              <w:t>с. </w:t>
            </w:r>
            <w:r>
              <w:rPr>
                <w:color w:val="000000"/>
              </w:rPr>
              <w:t>Шевченков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вч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ров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д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рас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Золотоні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ельмя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Гельмяз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льмя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гд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ва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лен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знесе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ознесенсь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нес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усла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Кривон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іт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ьоо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еньг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Деньг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дат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р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Зо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Вершино-Згарська</w:t>
            </w:r>
            <w:r>
              <w:rPr/>
              <w:t xml:space="preserve">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едівська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ропивня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Кропи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пив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оводмитр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Нова Дмит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дми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б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т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іщ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іща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щ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нівсько-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ів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айська Друг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ельни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лешка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лешкан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кан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ай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тав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пальчівська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Кам’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ланд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аланди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х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в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п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абот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Жаботи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або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у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са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бе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м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Кам’я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и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бед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ебед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уза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ихай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дай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обри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Бобриц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щ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стя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ш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іпля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іпляв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іпля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елеберд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рищ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хор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твине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. Литвинец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в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з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рил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ежиріч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жирі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он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мі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Степанці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ко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ію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ств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. Таган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мт Єрк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адчи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атеринопіль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мт Катеринопіл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и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нинська</w:t>
            </w:r>
          </w:p>
        </w:tc>
      </w:tr>
      <w:tr>
        <w:trPr>
          <w:trHeight w:val="3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й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т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чобал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сох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йко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ич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т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піль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 Мокра Калигір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окрокалиг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лизаве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ухокалиг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Ярош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сунь-Шевчен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раши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Караши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я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а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іт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ма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івсь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сунь-Шевченків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м. Корсунь-Шевченківськ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ь-Шевчен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ор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оринц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р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і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тницька</w:t>
            </w:r>
          </w:p>
        </w:tc>
      </w:tr>
      <w:tr>
        <w:trPr>
          <w:trHeight w:val="2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абут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Набу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тереб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рова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ренк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ич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н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х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Сел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елищ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б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Стебл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ц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річ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дорівська</w:t>
            </w:r>
          </w:p>
        </w:tc>
      </w:tr>
      <w:tr>
        <w:trPr>
          <w:trHeight w:val="31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ндер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  <w:bookmarkStart w:id="0" w:name="_GoBack"/>
            <w:bookmarkEnd w:id="0"/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жа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б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м’янобр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с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Лис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шу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ж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івсько-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иб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а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омо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ьч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ківс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е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биноста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нь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ц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Бу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у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Багв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исли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ут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Русалівська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 Івань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Бере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Кра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Чорнокам’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  <w:lang w:val="az-Latn-AZ"/>
              </w:rPr>
              <w:t>Ман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мт </w:t>
            </w:r>
            <w:r>
              <w:rPr>
                <w:szCs w:val="28"/>
                <w:lang w:val="az-Latn-AZ"/>
              </w:rPr>
              <w:t>Маньк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Ма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Вікто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зензе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обр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Кище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>Кри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Мол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Несте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Палан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Подібн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Пота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</w:rPr>
              <w:t>Ро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Харківська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. Монастирищ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Авра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чку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ладиславч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оли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Жовтнев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аруб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юб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Івах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е-Кри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пію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рит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ес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анськомостов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ловинч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пуд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р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т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те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рн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о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р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Халаї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Цибу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ба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рнопіль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мі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алакле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алакле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лакле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лостаросіль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Березня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ерезня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ерезня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елико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тмістр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Ротмістр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тміст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вал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у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к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Нос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мгород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color w:val="000000"/>
              </w:rPr>
              <w:t>Санжар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шли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Тер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Терн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zCs w:val="28"/>
                <w:lang w:eastAsia="ru-RU"/>
              </w:rPr>
              <w:t>Тер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смі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zCs w:val="28"/>
                <w:lang w:eastAsia="uk-UA"/>
              </w:rPr>
              <w:t>Пасти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ю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 Тальне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і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колі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щ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д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у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пр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у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ули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а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color w:val="000000"/>
              </w:rPr>
              <w:t>Дмитруш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Дмитруш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у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еж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д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баба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дижи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адижи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и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и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ж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ча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 Пал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о-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во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овоку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ово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п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к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у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поту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а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пово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транi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ристи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Христи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м. Христині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 мі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васт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хн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ор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гор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зьмино-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щ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лосевастянівська</w:t>
            </w:r>
          </w:p>
        </w:tc>
      </w:tr>
      <w:tr>
        <w:trPr>
          <w:trHeight w:val="27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а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іт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ніж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сі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алал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гл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 с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льпа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укайво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губец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ка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ілозір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ілозір’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ілоз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рди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сь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есь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есь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ума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color w:val="000000"/>
              </w:rPr>
              <w:t>Чорня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ош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ошн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ш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йбуз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ме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убіль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снозір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Русько-По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Руська Поля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сько-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рони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видіво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гу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агуні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тепан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па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Голов’я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Залев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ць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вонослобі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Червона Слобо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вонослоб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г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ір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гири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двед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дведівк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’я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лії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игири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 Чигирин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ги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ш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алаг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в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і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ц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о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ін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орнобаї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Ірклії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Ірклії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ркл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отравнев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ніпро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орнобаї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Чорнобай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б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ду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ім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кан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м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хуті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вн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іщ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тьк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олі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щ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бурім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хна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жит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краї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ітне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коврай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естител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асильк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асил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п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ип’я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у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є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>Матус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атус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іславчиц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/>
              <w:t>м. Шпо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Ватуті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>Ватутін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Ватуті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і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. Золотонош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лотоні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Золотонош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ні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. Канів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н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Кан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м. Сміл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іля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Сміл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стян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к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ків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. Уман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Уман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Ума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нсь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. Черкас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Черкаська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Черкас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Черка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ерівник секретаріат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. Паніщев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3:00Z</dcterms:created>
  <dc:creator>HAIDEI</dc:creator>
  <dc:description/>
  <cp:keywords/>
  <dc:language>en-US</dc:language>
  <cp:lastModifiedBy>Юрій Загребельний</cp:lastModifiedBy>
  <cp:lastPrinted>2018-11-09T11:59:00Z</cp:lastPrinted>
  <dcterms:modified xsi:type="dcterms:W3CDTF">2018-12-12T14:06:00Z</dcterms:modified>
  <cp:revision>11</cp:revision>
  <dc:subject/>
  <dc:title/>
</cp:coreProperties>
</file>