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969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Додато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о Програм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(</w:t>
            </w:r>
            <w:r>
              <w:rPr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sz w:val="28"/>
                <w:szCs w:val="28"/>
                <w:shd w:fill="FFFFFF" w:val="clear"/>
              </w:rPr>
              <w:t xml:space="preserve"> редакції </w:t>
            </w:r>
            <w:r>
              <w:rPr>
                <w:sz w:val="28"/>
                <w:szCs w:val="28"/>
                <w:shd w:fill="FFFFFF" w:val="clear"/>
                <w:lang w:val="uk-UA"/>
              </w:rPr>
              <w:t>рішення обласної рад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від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22.11.2018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sz w:val="28"/>
                <w:szCs w:val="28"/>
                <w:shd w:fill="FFFFFF" w:val="clear"/>
                <w:lang w:val="uk-UA"/>
              </w:rPr>
              <w:t>26-27/VI</w:t>
            </w:r>
            <w:r>
              <w:rPr>
                <w:sz w:val="28"/>
                <w:szCs w:val="28"/>
                <w:shd w:fill="FFFFFF" w:val="clear"/>
                <w:lang w:val="en-US"/>
              </w:rPr>
              <w:t>I</w:t>
            </w:r>
            <w:r>
              <w:rPr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504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оди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бласної програми поліпшення кінообслуговування населення на 2014 – 2019 роки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09"/>
        <w:gridCol w:w="1133"/>
        <w:gridCol w:w="3689"/>
        <w:gridCol w:w="2970"/>
      </w:tblGrid>
      <w:tr>
        <w:trPr>
          <w:trHeight w:val="2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 нання за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ки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 обсяг фінансування, тис. грн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збереження та повноцінне функціонування об’єктів кіномережі міст         і районів області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та взаємозв’язків з громадськістю обласної державної адміністрації, комунальне підприємство „Черкасиоблкіно“ Черкаської обласної ради (далі КП „Черкасиоблкіно“), районні державні адміністрації (далі – райдержадміністрації), виконавчі комітети міських рад міст обласного значення (далі – міськвиконком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інансування КП "Черкасиоблкіно" для виконання заходів програми поліпшення кінообслуговування населення області на 2014 – 2019 роки (заробітна плата, енергоносії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та взаємозв’язків з громадськістю культури обласної державної адміністрації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технологічний процес збереження наявного фільмофонду, перевірку його технічного стан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провадження нових технологій для обробки кінофільмів на кіноплівці              з метою їх показу на електронних носія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благодійні кінопокази для інвалідів, дітей з багатодітних сімей, пенсіонерів, сиріт та інших категорій населення спільно з громадськими організаціями, благодійними фондами, меценатами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покази кращих стрічок виробництва українських кіностудій, приурочених до знаменних дат у державі, області, містах і районах області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широкий ретроспективний показ кінофільмів у всіх містах і районах області, присвячений 200-річчю від дня народження Т. Г. Шевченка, 70-й річниці визволення Черкаської області та України від німецько-фашистських загарбників, 70-й річниці Перемоги у Другій світовій війні, 60-річчя утворення Черкаської області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у кожному районі кількість кіноустановок для організації кільцевого постачання їх ліцензованими кінофільм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інансування витрат                    на придбання нових ліцензованих вітчизняних та зарубіжних фільмів на електронних носіях, у тому числі дитячої та шкільної темати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рограми перегляду фільмів історичного, патріотичного значення під час шкільних канікул у місцях відпочинку, забезпечивши обслуговування через мобільні кіноустанов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вати заходів щодо здійснення контролю за дотриманням закладами кіно-, відеопоказу, незалежно від форми власності                        та підпорядкування, вимог щодо розповсюдження кіно- та відеопродукції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Головне Управління Національної поліції у Черкаській  області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ити кількість сеансів дитячих художніх фільмів у кінотеатрах, зокрема у сільській місцевості, за рахунок зниження ціни             на квитки для дітей дошкільного і шкільного вік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 „Черкасиоблкіно“ ", райдержадміністрації, міськвиконкоми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тематичні програми кінопоказу, спрямовані на утвердження здорового способу життя (боротьба з наркоманією         та алкоголізмом, профілактика захворюв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туберкульоз та ВІЛ/ СНІД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 „Черкасиоблкіно“, управління охорони здоров’я, освіти і науки обласної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райдержадміністрації, міськвиконко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кошти на придбання відеопроекційної апаратури та сприяти забезпеченню системи кінообслуговування населення області, зокрема у сільській місцевості, пересувними відеопроекційними комплекс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П „Черкасиоблкіно“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359492923"/>
            <w:bookmarkEnd w:id="0"/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технічне переоснащення кіноапаратури із застосуванням електронних, цифрових технологій кінопоказу та сучасним рівнем сервіс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„Черкасиоблкіно“, райдержадміністрації, міськвиконком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даних повноважень вжити заходів щодо відновлення роботи районних дирекцій кіномережі у тих районах, де вони в цей час не працюють, не допускати                               їх перепрофілювання та передачу в оренду      із зміною цільового призначенн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міськвиконком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ідготовку та підвищення кваліфікації працівників кіномережі області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 „Черкасиоблкіно“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збільшенню переліку додаткових послуг, що надаються закладами кінопрокату області, шляхом впровадження нових форм роботи з глядачем, пропаганди кращих зразків вітчизняного кіномистецтва: прем’єр кінофільмів, тижнів українських фільмів, творчих зустрічей з кіномитцями, кінолекторії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4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5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6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7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8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9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 „Черкасиоблкіно“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изначається щорічно, виходячи з обсягу виділених кошті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Керівник секретаріату                                                                                                    Б.Паніщев</w:t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Керівник секретаріату                                                                                                              Б. Паніщев</w:t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5:12:00Z</dcterms:created>
  <dc:creator>SamLab.ws</dc:creator>
  <dc:description/>
  <cp:keywords/>
  <dc:language>en-US</dc:language>
  <cp:lastModifiedBy>Nachupravdil</cp:lastModifiedBy>
  <dcterms:modified xsi:type="dcterms:W3CDTF">2018-11-26T10:46:00Z</dcterms:modified>
  <cp:revision>2</cp:revision>
  <dc:subject/>
  <dc:title/>
</cp:coreProperties>
</file>