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6721007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22.11.2018 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>№ 26-26/VII</w:t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ради від 19.02.2016 № 3-13/VІ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/>
        <w:t>Відповідно до статті 59 Закону України „Про місцеве самоврядування в Україні“  обласна рада  в и р і ш и л а</w:t>
      </w:r>
      <w:r>
        <w:rPr>
          <w:sz w:val="10"/>
          <w:szCs w:val="10"/>
        </w:rPr>
        <w:t xml:space="preserve"> </w:t>
      </w:r>
      <w:r>
        <w:rPr/>
        <w:t>:</w:t>
      </w:r>
    </w:p>
    <w:p>
      <w:pPr>
        <w:pStyle w:val="TextBodyIndent"/>
        <w:jc w:val="both"/>
        <w:rPr>
          <w:spacing w:val="-6"/>
        </w:rPr>
      </w:pPr>
      <w:r>
        <w:rPr>
          <w:spacing w:val="-6"/>
        </w:rPr>
      </w:r>
    </w:p>
    <w:p>
      <w:pPr>
        <w:pStyle w:val="TextBodyIndent"/>
        <w:jc w:val="both"/>
        <w:rPr/>
      </w:pPr>
      <w:r>
        <w:rPr/>
        <w:t>внести до рішення обласної ради від 19.02.2016 № 3-13/VІІ „Про Регіональну програму інформатизації Черкаської області на 2016 – 2017 роки „Електронна Черкащина“, із змінами, внесеними рішеннями обласної ради від 24.03.2017 № 13-11/VII, від 09.06.2017 № 15-34/VII, від 22.12.2017             № 19-17/</w:t>
      </w:r>
      <w:r>
        <w:rPr>
          <w:lang w:val="en-US"/>
        </w:rPr>
        <w:t>VII</w:t>
      </w:r>
      <w:r>
        <w:rPr/>
        <w:t xml:space="preserve"> (далі – рішення), такі зміни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одовжити до 31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строк виконання Регіональної програми інформатизації Черкаської області на 2016 – 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и „Електронна Черкащина“ (далі – Програм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 назві та пункті 1 рішення слова і цифри „2016 – 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и“ замінити відповідно словами та цифрами „2016 – 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и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 назві та тексті Програми слова і цифри „2016 – 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и“ замінити відповідно словами і цифрами „2016 – 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и“.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>4. Додаток 1 до Програми  викласти в новій редакції, що додаєть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голови                                                         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00:00Z</dcterms:created>
  <dc:creator>123</dc:creator>
  <dc:description/>
  <cp:keywords/>
  <dc:language>en-US</dc:language>
  <cp:lastModifiedBy>Nachupravdil</cp:lastModifiedBy>
  <cp:lastPrinted>2017-12-01T15:10:00Z</cp:lastPrinted>
  <dcterms:modified xsi:type="dcterms:W3CDTF">2018-12-04T10:38:00Z</dcterms:modified>
  <cp:revision>6</cp:revision>
  <dc:subject/>
  <dc:title> </dc:title>
</cp:coreProperties>
</file>