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265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</w:tblGrid>
      <w:tr>
        <w:trPr/>
        <w:tc>
          <w:tcPr>
            <w:tcW w:w="326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даток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до рішення обласної ради від 21.09.2018 № 24-75/VII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верн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утатів Черкаської облас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 Прем’єр-міністра України Гройсмана В.Б.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щодо   забезпечення фінансування  першочергових робіт з покращення технічного стану покриття на автомобільних дорогах  загального користування державного значення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Після тривалого та складного осінньо-зимового періоду 2017-2018 рр. автомобільні дороги загального користування державного значення області зазнали численних деформацій та руйнувань у вигляді ямковості, напливів, вибоїн, просідань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б’єктивною причиною такого стану є недотримання протягом тривалого часу міжремонтних термін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івень фінансування протягом останніх десятиліть на рівні 10-15% від науково обґрунтованої потреби не давав змоги ліквідовувати хоча би наявну ямковість на дорогах державного значення та проводити регламентні роботи з капітального та поточного ремонтів.</w:t>
      </w:r>
    </w:p>
    <w:p>
      <w:pPr>
        <w:pStyle w:val="Style16"/>
        <w:tabs>
          <w:tab w:val="clear" w:pos="708"/>
          <w:tab w:val="left" w:pos="6804" w:leader="none"/>
          <w:tab w:val="left" w:pos="7088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 w:eastAsia="ru-RU"/>
        </w:rPr>
        <w:t>Не зважаючи на виконані у поточному році ремонтні роботи, існуючий  стан автомобільних доріг загального користування державного значення не задовольняє сучасним вимогам, стримує економічний та туристичний розвиток Черкаської області та викликає справедливі нарікання з боку учасників дорожнього руху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ховуючи вищевикладене, з метою забезпечення  першочергових ремонтних робіт з покращення технічного стану покриття на автомобільних дорогах просимо додатково виділити кошти в обсязі  </w:t>
      </w:r>
      <w:r>
        <w:rPr>
          <w:b/>
          <w:sz w:val="28"/>
          <w:szCs w:val="28"/>
        </w:rPr>
        <w:t xml:space="preserve">100 млн грн, </w:t>
      </w:r>
      <w:r>
        <w:rPr>
          <w:sz w:val="28"/>
          <w:szCs w:val="28"/>
        </w:rPr>
        <w:t>зокрема на автодороги: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-01 Київ – Зн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ка км 164+000 – 198+610 – 10 млн  грн;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-08 Бориспіль — Дніпро — Запоріжжя (через м. Кременчук) — Маріуполь км 121+000 – км 169+117 – 17 млн грн;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-16 Золотоноша – Черкаси – Сміла – Ума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м 40+133 – км 217+233 – 25 млн грн;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-04 Київ – Фастів – Біла Церква – Звенигородка км 186+570 – км 223+070 – 17 млн грн;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-10 Канів –Чигирин–  Кременчук  км 28+800 – км 166+319 – 15 млн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3265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</w:tblGrid>
      <w:tr>
        <w:trPr/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хвалено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24 сесії обласн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 вересня 2018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567" w:hanging="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Без интервала Знак"/>
    <w:qFormat/>
    <w:rPr>
      <w:sz w:val="22"/>
      <w:szCs w:val="22"/>
      <w:lang w:val="en-US" w:bidi="en-US"/>
    </w:rPr>
  </w:style>
  <w:style w:type="character" w:styleId="Style13">
    <w:name w:val=" Знак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basedOn w:val="Normal"/>
    <w:qFormat/>
    <w:pPr/>
    <w:rPr>
      <w:sz w:val="22"/>
      <w:szCs w:val="22"/>
      <w:lang w:val="en-US" w:bidi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0:28:00Z</dcterms:created>
  <dc:creator>Татьяна</dc:creator>
  <dc:description/>
  <cp:keywords/>
  <dc:language>en-US</dc:language>
  <cp:lastModifiedBy>Nachupravdil</cp:lastModifiedBy>
  <cp:lastPrinted>2018-09-25T16:29:00Z</cp:lastPrinted>
  <dcterms:modified xsi:type="dcterms:W3CDTF">2018-09-25T14:04:00Z</dcterms:modified>
  <cp:revision>7</cp:revision>
  <dc:subject/>
  <dc:title>                                                              </dc:title>
</cp:coreProperties>
</file>