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62800522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1.09.2018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u w:val="single"/>
        </w:rPr>
        <w:t>№ 24-6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260" w:hanging="0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 обласної ради </w:t>
      </w:r>
    </w:p>
    <w:p>
      <w:pPr>
        <w:pStyle w:val="Normal"/>
        <w:ind w:right="3260" w:hanging="0"/>
        <w:rPr>
          <w:sz w:val="28"/>
          <w:szCs w:val="28"/>
        </w:rPr>
      </w:pPr>
      <w:r>
        <w:rPr>
          <w:sz w:val="28"/>
          <w:szCs w:val="28"/>
        </w:rPr>
        <w:t>до Прем’єр-міністра України Гройсмана В.Б., Міністра інфраструктури України Омеляна В.В.,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чальника Служби автомобільних доріг у Черкаській області Демиденка В.І. щодо невідкладного вирішення питання ремонту дороги державного значення    Т24-09 Драбів-Золотоноша</w:t>
      </w:r>
    </w:p>
    <w:p>
      <w:pPr>
        <w:pStyle w:val="Normal"/>
        <w:ind w:right="3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частини другої статті 43 та частини десятої</w:t>
      </w:r>
      <w:r>
        <w:rPr>
          <w:color w:val="000000"/>
          <w:sz w:val="28"/>
          <w:szCs w:val="28"/>
          <w:lang w:eastAsia="uk-UA"/>
        </w:rPr>
        <w:t xml:space="preserve"> статті 59 </w:t>
      </w:r>
      <w:r>
        <w:rPr>
          <w:sz w:val="28"/>
          <w:szCs w:val="28"/>
        </w:rPr>
        <w:t>Закону України "Про місцеве самоврядування в Україні" обласна   рада  в и р і ш и л а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хвалити звернення депутатів Черкаської обласної ради до Прем’єр-міністра України Гройсмана В.Б., Міністра інфраструктури України Омеляна В.В.,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чальника Служби автомобільних доріг у Черкаській області Демиденка В.І. щодо невідкладного вирішення питання ремонту дороги державного значення Т24-09 Драбів-Золотоноша</w:t>
      </w:r>
      <w:r>
        <w:rPr>
          <w:sz w:val="28"/>
          <w:szCs w:val="28"/>
        </w:rPr>
        <w:t xml:space="preserve"> (текст звернення 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</w:t>
        <w:tab/>
        <w:tab/>
        <w:t xml:space="preserve">       </w:t>
        <w:tab/>
        <w:tab/>
        <w:t xml:space="preserve">       О. Вельбівець</w:t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17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8-09-24T13:01:00Z</dcterms:modified>
  <cp:revision>5</cp:revision>
  <dc:subject/>
  <dc:title> </dc:title>
</cp:coreProperties>
</file>