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jc w:val="both"/>
        <w:rPr/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9.2018 № 24-66/VII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Голови Верховної Ради України Парубія А.В., Генерального прокурора України Луценка Ю.В. щодо невідкладного розслідування нападу невідомих осіб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мешкання депутата Черкаської міської ради, секретаря ради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міської організації  ВО «ЧЕРКАЩАНИ», директора КП «Черкаситеплокомуненерго» Павла Миколайовича Карася</w:t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Як і переважна більшість свідомих та законослухняних громадян міста, Черкаська обласна організація  ВО «ЧЕРКАЩАНИ» з тривогою  та жалем сприйняла звістку про  напад у ніч з 28 на 29 серпня поточного року  невідомих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ох осіб у масках на помешкання депутата Черкаської міської ради, секретаря ради міської організації ВО «ЧЕРКАЩАНИ», директора КП «Черкаситеплокомуненерго» Павла Миколайовича Кара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 цього інциденту Павло Миколайович зазнав  тілесних ушкоджень,  викрадено також його транспортні засоби. На адресу депутата з вуст зловмисників лунали також погрози щодо його принципової  позиції  з різних політичних та економічних пит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 Карась - відомий громадський діяч, активний депутат, який завжди озвучує свою позицію, незважаючи на те, подобається вона комусь чи  викликає незадовол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нашій державі, яка  сповідує принципи верховенства закону, гарантує права на свободу слова,  політичних поглядів, взяла курс на європейський рівень розвитку зло і протиправні дії  зловмисників заслуговують  належного реагування.. Закликаємо  правоохоронні органи  докласти  максимум зусиль для розкриття злочину. Адже це не пер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, мабуть, не остання резонансна подія із кримінальним забарвленням, якщо не вжити жорстких заходів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і злочини, що мають місце в Черкасах, підривають авторитет нашої держави  і на міжнародній арені.  Зловмисники мають понести  заслужену кару, а громадяни міста жити в спокої й бути впевненими, що вони надійно захищені. </w:t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ind w:firstLine="709"/>
        <w:jc w:val="both"/>
        <w:rPr>
          <w:b/>
          <w:b/>
          <w:kern w:val="0"/>
          <w:sz w:val="28"/>
          <w:szCs w:val="28"/>
          <w:lang w:val="uk-UA"/>
        </w:rPr>
      </w:pPr>
      <w:r>
        <w:rPr>
          <w:b/>
          <w:kern w:val="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 xml:space="preserve">Враховуючи вищезазначене, Черкаська обласна рада звертається до </w:t>
      </w:r>
      <w:r>
        <w:rPr>
          <w:sz w:val="28"/>
          <w:szCs w:val="28"/>
          <w:lang w:val="uk-UA"/>
        </w:rPr>
        <w:t>Голови Верховної Ради України Парубія А.В., Генерального прокурора України Луценка Ю.В. з вимогою:</w:t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>невідкладно провести розслідування нападу невідомих осіб на помешкання депутата Черкаської міської ради, секретаря ради міської організації  ВО «ЧЕРКАЩАНИ», директора КП «Черкаситеплокомуненерго» Павла Миколайовича Карася, знайти та покарати нападників  згідно з законодавством України.</w:t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both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 xml:space="preserve">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jc w:val="both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i/>
                <w:kern w:val="0"/>
                <w:sz w:val="28"/>
                <w:szCs w:val="28"/>
                <w:lang w:val="uk-UA" w:eastAsia="uk-UA"/>
              </w:rPr>
              <w:t xml:space="preserve">Схвалено на двадцять четвертій сесії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jc w:val="both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 xml:space="preserve">Черкаської обласної ради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jc w:val="both"/>
              <w:rPr/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>21 вересня  2018 року</w:t>
            </w:r>
          </w:p>
        </w:tc>
      </w:tr>
    </w:tbl>
    <w:p>
      <w:pPr>
        <w:pStyle w:val="Normal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45:00Z</dcterms:created>
  <dc:creator>Oblrada</dc:creator>
  <dc:description/>
  <cp:keywords/>
  <dc:language>en-US</dc:language>
  <cp:lastModifiedBy>Nachupravdil</cp:lastModifiedBy>
  <cp:lastPrinted>2018-04-12T12:13:00Z</cp:lastPrinted>
  <dcterms:modified xsi:type="dcterms:W3CDTF">2018-09-24T13:43:00Z</dcterms:modified>
  <cp:revision>6</cp:revision>
  <dc:subject/>
  <dc:title>Додаток</dc:title>
</cp:coreProperties>
</file>