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1511541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21.09.2018  </w:t>
      </w: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  <w:u w:val="single"/>
        </w:rPr>
        <w:t>№ 24-65/VII</w:t>
      </w:r>
    </w:p>
    <w:p>
      <w:pPr>
        <w:pStyle w:val="Normal"/>
        <w:numPr>
          <w:ilvl w:val="0"/>
          <w:numId w:val="0"/>
        </w:numPr>
        <w:ind w:left="4500" w:right="-1" w:hanging="0"/>
        <w:jc w:val="right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left="4500" w:right="-1" w:hanging="0"/>
        <w:jc w:val="right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252" w:hanging="0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обласної ради до  Голови Верховної Ради України Парубія А.В. 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3 Закону України «Про місцеве самовряд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в Україні» обласна рада в и р і ш и л 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хвалити звернення депутатів Черкаської обласної ради до Голови Верховної Ради України Парубія А.В. щодо невідкладного прийняття законопроекту № 8236 від 05.04.2018 про внесення змін до деяких законодавчих актів України щодо передачі права власності фермерським господарствам на земельні ділянки, надані засновникам таких господарств у постійне користування, довічне успадковуване володіння для створення та/або ведення фермерського господарства (селянського (фермерського) господарства)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17:00Z</dcterms:created>
  <dc:creator>ЮРвідділ</dc:creator>
  <dc:description/>
  <cp:keywords/>
  <dc:language>en-US</dc:language>
  <cp:lastModifiedBy>Nachupravdil</cp:lastModifiedBy>
  <cp:lastPrinted>2018-09-05T13:27:00Z</cp:lastPrinted>
  <dcterms:modified xsi:type="dcterms:W3CDTF">2018-09-24T13:14:00Z</dcterms:modified>
  <cp:revision>3</cp:revision>
  <dc:subject/>
  <dc:title>Звернення депутатів обласної ради</dc:title>
</cp:coreProperties>
</file>