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дат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9.2018 № 24-59/VI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ОК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забезпечення лікарськими засобами та виробами медичного призначення спортсменів </w:t>
      </w:r>
      <w:r>
        <w:rPr>
          <w:spacing w:val="4"/>
          <w:sz w:val="28"/>
          <w:szCs w:val="28"/>
          <w:shd w:fill="FFFFFF" w:val="clear"/>
          <w:lang w:val="uk-UA"/>
        </w:rPr>
        <w:t>–</w:t>
      </w:r>
      <w:r>
        <w:rPr>
          <w:b w:val="false"/>
          <w:bCs w:val="false"/>
          <w:sz w:val="28"/>
          <w:szCs w:val="28"/>
          <w:lang w:val="uk-UA"/>
        </w:rPr>
        <w:t xml:space="preserve"> учасників</w:t>
      </w:r>
      <w:r>
        <w:rPr>
          <w:rStyle w:val="Style14"/>
          <w:b/>
          <w:sz w:val="28"/>
          <w:szCs w:val="28"/>
          <w:lang w:val="uk-UA"/>
        </w:rPr>
        <w:t xml:space="preserve"> с</w:t>
      </w:r>
      <w:r>
        <w:rPr>
          <w:b w:val="false"/>
          <w:bCs w:val="false"/>
          <w:sz w:val="28"/>
          <w:szCs w:val="28"/>
          <w:lang w:val="uk-UA"/>
        </w:rPr>
        <w:t>портивних заходів обласного рівня, спортсменів шкіл вищої спортивної майстерності,</w:t>
      </w:r>
      <w:r>
        <w:rPr>
          <w:b w:val="false"/>
          <w:sz w:val="28"/>
          <w:szCs w:val="28"/>
          <w:lang w:val="uk-UA"/>
        </w:rPr>
        <w:t xml:space="preserve"> спеціалізованих дитячо-юнацьких спортивних шкіл олімпійського резерву та дитячо-юнацьких спортивних шкіл, які є отримувачами коштів з обласного бюджету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 Цей порядок визначає механізм забезпечення лікарськими засобами </w:t>
        <w:br/>
        <w:t xml:space="preserve">та виробами медичного призначення за рахунок коштів обласного бюджету спортсменів 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часників</w:t>
      </w:r>
      <w:r>
        <w:rPr>
          <w:rStyle w:val="Style14"/>
          <w:rFonts w:cs="Times New Roman" w:ascii="Times New Roman" w:hAnsi="Times New Roman"/>
          <w:sz w:val="28"/>
          <w:szCs w:val="28"/>
          <w:lang w:val="uk-UA"/>
        </w:rPr>
        <w:t xml:space="preserve"> сп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ртивних заходів обласного рівня (далі – спортивний захід), спортсменів шкіл вищої спортивної майстерно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зованих дитячо-юнацьких спортивних шкіл олімпійського резерву </w:t>
        <w:br/>
        <w:t xml:space="preserve">та дитячо-юнацьких спортивних шкіл, які є отримувачами коштів з обласного бюдже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далі – спортсме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 Видатки на забезпечення лікарськими засобами та виробами медичного призначення спортсменів здійснюються в межах та за рахунок коштів, передбачених в обласному бюджеті на відповідний рік (далі 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бюджетні кошти) та інших коштів, не заборонених чинним законодав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карськими засобами та виробами медичного призначення забезпечуються спортсмени згідно з розпорядчим актом організатора, </w:t>
        <w:br/>
        <w:t>що проводить спортивний захі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Під час забезпечення лікарськими засобами та виробами медичного призначення спортсменів організатор, що проводить спортивний захід, керується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аконами України „Про фізичну культуру і спорт“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hyperlink r:id="rId3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„Про забезпечення санітарного та епідемічного благополуччя населення“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„Про захист населення від інфекційних хвороб“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„Про безпечність та якість харчових продуктів“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„Про реабілітацію інвалідів України“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цим Поряд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Під час проведення спортивного заходу організатор, що його проводить, забезпечує спортсменів лікарськими засобами та виробами медичного призначення відповідно до норм витрат на лікарські засоби </w:t>
        <w:br/>
        <w:t xml:space="preserve">та вироби медичного призначення для учасників спортивних заход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ласного 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ортсменів шкіл вищої спортивної майстерності, спеціалізованих дитячо-юнацьких спортивних шкіл олімпійського резерву та дитячо-юнацьких спортивних шкіл, які є отримувачами коштів з обласного бюджету відповідно до груп видів спорту, визнаних в Україні, з урахуванням добового розподілу енергетичних потреб, визначених додатком 1 до постанови Кабінету Міністрів України від 18 вересня 2013 № 689 „Про затвердження норм витрат </w:t>
        <w:br/>
        <w:t>на проведення спортивних заходів державного та міжнародного рівня“, на одну особу на одну д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 спортивних заходів, під час проведення яких спортсмени забезпечуються лікарськими засобами та виробами медичного призначення </w:t>
        <w:br/>
        <w:t>за рахунок бюджетних коштів, нале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портивні заходи, включені до календарного плану фізкультурно-оздоровчих та спортивних заходів на відповідний рік, затвердженого управлінням у справах сім’ї, молоді та спорту Черкаської обласної державної адміністрації, що проводяться на території області, зокрема чемпіонати області, розіграші Кубків області, офіційні обласні змагання, навчально-тренувальні збори команд області з видів спорту;</w:t>
      </w:r>
    </w:p>
    <w:p>
      <w:pPr>
        <w:pStyle w:val="Tj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но-оздоровчі, спортивні заходи з видів спорту інвалідів, збори та табори з фізкультурно-спортивної реабілітації інвалідів;</w:t>
      </w:r>
    </w:p>
    <w:p>
      <w:pPr>
        <w:pStyle w:val="Tj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спортивні заходи </w:t>
      </w:r>
      <w:r>
        <w:rPr>
          <w:sz w:val="28"/>
          <w:szCs w:val="28"/>
          <w:shd w:fill="FFFFFF" w:val="clear"/>
          <w:lang w:val="uk-UA"/>
        </w:rPr>
        <w:t xml:space="preserve">обласного рівня </w:t>
      </w:r>
      <w:r>
        <w:rPr>
          <w:sz w:val="28"/>
          <w:szCs w:val="28"/>
          <w:lang w:val="uk-UA"/>
        </w:rPr>
        <w:t xml:space="preserve">шкіл вищої спортивної майстерності, спеціалізованих дитячо-юнацьких спортивних шкіл олімпійського резерву </w:t>
        <w:br/>
        <w:t>та дитячо-юнацьких спортивних шкіл, які є отримувачами коштів з обласного бюджету, що проводяться на території області та  фінансуються за рахунок бюджетних коштів (далі – школа).</w:t>
      </w:r>
    </w:p>
    <w:p>
      <w:pPr>
        <w:pStyle w:val="Tj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спортивних заходів спортсмени, які не включені </w:t>
        <w:br/>
        <w:t>до складу команд області, шкіл, у разі потреби, забезпечуються аптечкою екстреної медичної допомоги.</w:t>
      </w:r>
    </w:p>
    <w:p>
      <w:pPr>
        <w:pStyle w:val="Tj"/>
        <w:shd w:fill="FFFFFF" w:val="clear"/>
        <w:spacing w:before="0" w:after="0"/>
        <w:ind w:left="36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7. Видатки на забезпечення лікарськими засобами та виробами медичного призначення спортсменів здійснюються організатором, що проводить спортивний захід, згідно із затвердженим кошторисом витрат </w:t>
        <w:br/>
        <w:t>на проведення такого заходу та нормами витрат на лікарські засоби та вироби медичного призначення для учасників спортивних заходів обласного рівня, спортсменів шкіл вищої спортивної майстерності,</w:t>
      </w:r>
      <w:r>
        <w:rPr>
          <w:sz w:val="28"/>
          <w:szCs w:val="28"/>
          <w:lang w:val="uk-UA"/>
        </w:rPr>
        <w:t xml:space="preserve"> спеціалізованих дитячо-юнацьких спортивних шкіл олімпійського резерву та дитячо-юнацьких спортивних шкіл, які є отримувачами коштів з обласного бюджету</w:t>
      </w:r>
      <w:r>
        <w:rPr>
          <w:sz w:val="28"/>
          <w:szCs w:val="28"/>
          <w:shd w:fill="FFFFFF" w:val="clear"/>
          <w:lang w:val="uk-UA"/>
        </w:rPr>
        <w:t xml:space="preserve"> на одну особу на одну добу.</w:t>
      </w:r>
    </w:p>
    <w:p>
      <w:pPr>
        <w:pStyle w:val="Tj"/>
        <w:shd w:fill="FFFFFF" w:val="clear"/>
        <w:spacing w:before="0" w:after="0"/>
        <w:ind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8. Призначення лікарських засобів, виробів медичного призначення </w:t>
        <w:br/>
        <w:t>на період проведення спортивного заходу, визначення графіка їх приймання (застосування) здійснюється тренером</w:t>
      </w:r>
      <w:r>
        <w:rPr>
          <w:sz w:val="28"/>
          <w:szCs w:val="28"/>
          <w:lang w:val="uk-UA"/>
        </w:rPr>
        <w:t>-л</w:t>
      </w:r>
      <w:r>
        <w:rPr>
          <w:sz w:val="28"/>
          <w:szCs w:val="28"/>
          <w:shd w:fill="FFFFFF" w:val="clear"/>
          <w:lang w:val="uk-UA"/>
        </w:rPr>
        <w:t xml:space="preserve">ікарем штатної збірної команди, лікарем школи кожному спортсменові індивідуально з дотриманням антидопінгових вимог відповідно до Всесвітнього антидопінгового кодексу, таких міжнародних стандартів Всесвітньої антидопінгової агенції, </w:t>
        <w:br/>
        <w:t>як „Заборонений список“, з терапевтичного використання заборонених речовин та методів, з тестування.</w:t>
      </w:r>
    </w:p>
    <w:p>
      <w:pPr>
        <w:pStyle w:val="Tj"/>
        <w:shd w:fill="FFFFFF" w:val="clear"/>
        <w:spacing w:before="0" w:after="0"/>
        <w:ind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>9. </w:t>
      </w:r>
      <w:r>
        <w:rPr>
          <w:sz w:val="28"/>
          <w:szCs w:val="28"/>
          <w:lang w:val="uk-UA"/>
        </w:rPr>
        <w:t xml:space="preserve">Заявка на придбання лікарських засобів та виробів медичного призначення, необхідних для забезпечення спортсменів, складається тренером-лікарем або </w:t>
      </w:r>
      <w:r>
        <w:rPr>
          <w:sz w:val="28"/>
          <w:szCs w:val="28"/>
          <w:shd w:fill="FFFFFF" w:val="clear"/>
          <w:lang w:val="uk-UA"/>
        </w:rPr>
        <w:t>лікарем школи</w:t>
      </w:r>
      <w:r>
        <w:rPr>
          <w:sz w:val="28"/>
          <w:szCs w:val="28"/>
          <w:lang w:val="uk-UA"/>
        </w:rPr>
        <w:t xml:space="preserve"> та надається керівникові організатора, </w:t>
        <w:br/>
        <w:t>що проводить спортивний захі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  <w:r>
        <w:rPr>
          <w:rStyle w:val="Style14"/>
          <w:rFonts w:cs="Times New Roman" w:ascii="Times New Roman" w:hAnsi="Times New Roman"/>
          <w:sz w:val="28"/>
          <w:szCs w:val="28"/>
          <w:lang w:val="uk-UA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карських засобів та виробів медичного призначення, </w:t>
        <w:br/>
        <w:t xml:space="preserve">що повинні бути в аптечці екстреної медичної допомоги, затверджується організатором, який проводить спортивний захід, за поданням лікаря окремо </w:t>
        <w:br/>
        <w:t>в кожному випа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Придбання лікарських засобів та виробів медичного призначення здійснюється організатором, який проводить спортивний захід, на підставі відповідних заяв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Організатор, що проводить спортивний захід, видає лікарські засоби та вироби медичного призначення тренерам-лікарям та лікар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 Тренер-лікар або лікар видає лікарські засоби та вироби медичного призначення спортсменам згідно з відомістю про видачу таких засобів </w:t>
        <w:br/>
        <w:t>та виробів під розпи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а</w:t>
      </w:r>
      <w:r>
        <w:rPr>
          <w:rStyle w:val="Style14"/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ідомість є підставою для списання, в установленому порядку, використаних лікарських засобів та виробів медичного призначення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>Б. Паніщев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1">
    <w:name w:val=" Знак Знак1"/>
    <w:qFormat/>
    <w:rPr>
      <w:rFonts w:ascii="Calibri" w:hAnsi="Calibri" w:cs="Calibri"/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380800.html" TargetMode="External"/><Relationship Id="rId3" Type="http://schemas.openxmlformats.org/officeDocument/2006/relationships/hyperlink" Target="http://search.ligazakon.ua/l_doc2.nsf/link1/T400400.html" TargetMode="External"/><Relationship Id="rId4" Type="http://schemas.openxmlformats.org/officeDocument/2006/relationships/hyperlink" Target="http://search.ligazakon.ua/l_doc2.nsf/link1/T001645.html" TargetMode="External"/><Relationship Id="rId5" Type="http://schemas.openxmlformats.org/officeDocument/2006/relationships/hyperlink" Target="http://search.ligazakon.ua/l_doc2.nsf/link1/Z970771.html" TargetMode="External"/><Relationship Id="rId6" Type="http://schemas.openxmlformats.org/officeDocument/2006/relationships/hyperlink" Target="http://search.ligazakon.ua/l_doc2.nsf/link1/T052961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02:00Z</dcterms:created>
  <dc:creator>Admin</dc:creator>
  <dc:description/>
  <cp:keywords/>
  <dc:language>en-US</dc:language>
  <cp:lastModifiedBy>Nachupravdil</cp:lastModifiedBy>
  <cp:lastPrinted>2018-05-24T09:30:00Z</cp:lastPrinted>
  <dcterms:modified xsi:type="dcterms:W3CDTF">2018-09-24T10:00:00Z</dcterms:modified>
  <cp:revision>3</cp:revision>
  <dc:subject/>
  <dc:title/>
</cp:coreProperties>
</file>