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760" w:hanging="0"/>
        <w:rPr>
          <w:rFonts w:ascii="Times New Roman" w:hAnsi="Times New Roman" w:cs="Times New Roman"/>
          <w:lang w:val="uk-UA"/>
        </w:rPr>
      </w:pPr>
      <w:r>
        <w:rPr>
          <w:rFonts w:cs="Times New Roman" w:ascii="Times New Roman" w:hAnsi="Times New Roman"/>
          <w:lang w:val="uk-UA"/>
        </w:rPr>
        <w:t>Додаток 2 до Програми</w:t>
      </w:r>
    </w:p>
    <w:p>
      <w:pPr>
        <w:pStyle w:val="Normal"/>
        <w:spacing w:lineRule="auto" w:line="240"/>
        <w:ind w:left="5760" w:hanging="0"/>
        <w:rPr>
          <w:rFonts w:ascii="Times New Roman" w:hAnsi="Times New Roman" w:cs="Times New Roman"/>
          <w:lang w:val="uk-UA"/>
        </w:rPr>
      </w:pPr>
      <w:r>
        <w:rPr>
          <w:rFonts w:cs="Times New Roman" w:ascii="Times New Roman" w:hAnsi="Times New Roman"/>
          <w:lang w:val="uk-UA"/>
        </w:rPr>
        <w:t>(у редакції рішення обласної ради</w:t>
      </w:r>
    </w:p>
    <w:p>
      <w:pPr>
        <w:pStyle w:val="Normal"/>
        <w:spacing w:lineRule="auto" w:line="240"/>
        <w:ind w:left="5760" w:hanging="0"/>
        <w:rPr>
          <w:rFonts w:ascii="Times New Roman" w:hAnsi="Times New Roman" w:cs="Times New Roman"/>
          <w:lang w:val="uk-UA"/>
        </w:rPr>
      </w:pPr>
      <w:r>
        <w:rPr>
          <w:rFonts w:cs="Times New Roman" w:ascii="Times New Roman" w:hAnsi="Times New Roman"/>
          <w:lang w:val="uk-UA"/>
        </w:rPr>
        <w:t>від 21.09.2018 № 24-58/VII)</w:t>
      </w:r>
    </w:p>
    <w:p>
      <w:pPr>
        <w:pStyle w:val="Normal"/>
        <w:spacing w:lineRule="auto" w:line="240" w:before="0" w:after="0"/>
        <w:jc w:val="center"/>
        <w:rPr/>
      </w:pPr>
      <w:r>
        <w:rPr>
          <w:rFonts w:cs="Times New Roman" w:ascii="Times New Roman" w:hAnsi="Times New Roman"/>
          <w:color w:val="000000"/>
          <w:sz w:val="28"/>
          <w:szCs w:val="28"/>
          <w:lang w:val="uk-UA"/>
        </w:rPr>
        <w:t>Заходи програми національно-патріотичного виховання дітей та молоді Черкаської області протягом 2017-2020 років</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730" w:type="dxa"/>
        <w:jc w:val="left"/>
        <w:tblInd w:w="-113" w:type="dxa"/>
        <w:tblLayout w:type="fixed"/>
        <w:tblCellMar>
          <w:top w:w="0" w:type="dxa"/>
          <w:left w:w="108" w:type="dxa"/>
          <w:bottom w:w="0" w:type="dxa"/>
          <w:right w:w="108" w:type="dxa"/>
        </w:tblCellMar>
      </w:tblPr>
      <w:tblGrid>
        <w:gridCol w:w="816"/>
        <w:gridCol w:w="4395"/>
        <w:gridCol w:w="4519"/>
      </w:tblGrid>
      <w:tr>
        <w:trPr>
          <w:trHeight w:val="4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з/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іст заходу</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альні виконавці</w:t>
            </w:r>
          </w:p>
        </w:tc>
      </w:tr>
      <w:tr>
        <w:trPr>
          <w:trHeight w:val="25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r>
      <w:tr>
        <w:trPr>
          <w:trHeight w:val="477" w:hRule="atLeast"/>
        </w:trPr>
        <w:tc>
          <w:tcPr>
            <w:tcW w:w="9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1. Активізація діяльності органів державної влади, органів місцевого самоврядування та громадських організацій у сфері національно - патріотичного виховання дітей </w:t>
            </w:r>
          </w:p>
          <w:p>
            <w:pPr>
              <w:pStyle w:val="Normal"/>
              <w:tabs>
                <w:tab w:val="clear" w:pos="708"/>
                <w:tab w:val="left" w:pos="7080" w:leader="none"/>
              </w:tabs>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4"/>
                <w:szCs w:val="24"/>
                <w:lang w:val="uk-UA"/>
              </w:rPr>
              <w:t>та молоді</w:t>
            </w:r>
          </w:p>
        </w:tc>
      </w:tr>
      <w:tr>
        <w:trPr>
          <w:trHeight w:val="4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прияти наданню фінансової та  організаційно-методичної допомоги громадським об'єднанням національно-патріотичного спрямування </w:t>
            </w:r>
          </w:p>
          <w:p>
            <w:pPr>
              <w:pStyle w:val="Normal"/>
              <w:spacing w:lineRule="auto" w:line="240" w:before="0" w:after="0"/>
              <w:jc w:val="both"/>
              <w:rPr/>
            </w:pPr>
            <w:r>
              <w:rPr>
                <w:rFonts w:cs="Times New Roman" w:ascii="Times New Roman" w:hAnsi="Times New Roman"/>
                <w:color w:val="000000"/>
                <w:sz w:val="24"/>
                <w:szCs w:val="24"/>
                <w:lang w:val="uk-UA"/>
              </w:rPr>
              <w:t>у проведенні військово-історичних фестивалів, військово-патріотичних зборів, реконструкцій військово-історичних подій, військово-патріотичних ігор та військово-спортивних таборів для молоді</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Управління у справах сім’ї, молоді та  спорту обласної державної адміністрації, Департамент культури та  взаємозв’язків з громадськістю обласної державної адміністрації, районні державні адміністрації (далі – райдержадміністрації), виконавчим комітетам міських рад міст обласного значення (далі – міськвиконкоми), об’єднані територіальні громади (далі – ОТГ)</w:t>
            </w:r>
          </w:p>
        </w:tc>
      </w:tr>
      <w:tr>
        <w:trPr>
          <w:trHeight w:val="4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Забезпечити проведення обласної спартакіади допризовної молоді</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Управління у справах сім’ї, молоді та  спорту обласної державної адміністрації, управління освіти і науки обласної державної адміністрації, Черкаський обласний військовий комісаріат, райдержадміністрації, міськвиконкоми, ОТГ</w:t>
            </w:r>
          </w:p>
        </w:tc>
      </w:tr>
      <w:tr>
        <w:trPr>
          <w:trHeight w:val="4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облаштування пам’ятних місць на Черкащині, пов’язаних із  боротьбою за волю України</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Департамент культури та взаємозв’язків з  громадськістю обласної державної адміністрації, райдержадміністрації, міськвиконкоми, ОТГ</w:t>
            </w:r>
          </w:p>
        </w:tc>
      </w:tr>
      <w:tr>
        <w:trPr>
          <w:trHeight w:val="4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Сприяти залученню до заходів із національно-патріотичного виховання ветеранських громадських організацій учасників АТО та ветеранів оборони територіальної цілісності України в  Луганській і Донецькій областях</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Управління у справах сім’ї, молоді та  спорту обласної державної адміністрації, Черкаський обласний військовий комісаріат, управління освіти і науки обласної державної адміністрації, райдержадміністрації, міськвиконкоми, ОТГ</w:t>
            </w:r>
          </w:p>
        </w:tc>
      </w:tr>
      <w:tr>
        <w:trPr>
          <w:trHeight w:val="4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Забезпечити проведення тематичних зустрічей для  молоді з відомими особистостями, здобутки яких сприяють розвитку України як сучасної європейської національної держави</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Департамент культури та взаємозв’язків з  громадськістю обласної державної адміністрації, управління освіти і науки обласної державної адміністрації, райдержадміністрації, міськвиконкоми, ОТГ із залученням громадських об'єднань (за згодою)</w:t>
            </w:r>
          </w:p>
        </w:tc>
      </w:tr>
    </w:tbl>
    <w:p>
      <w:pPr>
        <w:pStyle w:val="Normal"/>
        <w:rPr>
          <w:lang w:val="uk-UA"/>
        </w:rPr>
      </w:pPr>
      <w:r>
        <w:br w:type="page"/>
      </w:r>
      <w:r>
        <w:rPr>
          <w:lang w:val="uk-UA"/>
        </w:rPr>
      </w:r>
    </w:p>
    <w:tbl>
      <w:tblPr>
        <w:tblW w:w="9730" w:type="dxa"/>
        <w:jc w:val="left"/>
        <w:tblInd w:w="-113" w:type="dxa"/>
        <w:tblLayout w:type="fixed"/>
        <w:tblCellMar>
          <w:top w:w="0" w:type="dxa"/>
          <w:left w:w="108" w:type="dxa"/>
          <w:bottom w:w="0" w:type="dxa"/>
          <w:right w:w="108" w:type="dxa"/>
        </w:tblCellMar>
      </w:tblPr>
      <w:tblGrid>
        <w:gridCol w:w="816"/>
        <w:gridCol w:w="4119"/>
        <w:gridCol w:w="4795"/>
      </w:tblGrid>
      <w:tr>
        <w:trPr>
          <w:trHeight w:val="27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r>
      <w:tr>
        <w:trPr>
          <w:trHeight w:val="4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Сприяти залученню учнів, студентів, педагогічних колективів до пошуку, охорони, збереження духовно-культурної, історичної пам'яті українського народу (пісні, легенди, перекази, історико-архітектурні та  природно-ландшафтні об'єкти тощо)</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Управління освіти і науки обласної державної адміністрації, управління у  справах сім’ї, молоді та спорту обласної державної адміністрації, райдержадміністрації, міськвиконкоми, ОТГ, громадські об’єднання (за згодою)</w:t>
            </w:r>
          </w:p>
        </w:tc>
      </w:tr>
      <w:tr>
        <w:trPr>
          <w:trHeight w:val="4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Забезпечити проведення тематичних конкурсів серед учнівської та студентської молоді з  образотворчого мистецтва, тематичних фотовиставок, постановок, музичних виступів з  національно-патріотичним спрямуванням тощо</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Управління у справах сім’ї, молоді та  спорту обласної державної адміністрації, управління освіти і науки обласної державної адміністрації, райдержадміністрації, міськвиконкоми, ОТГ із залученням громадських об'єднань (за згодою)</w:t>
            </w:r>
          </w:p>
        </w:tc>
      </w:tr>
      <w:tr>
        <w:trPr>
          <w:trHeight w:val="45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Забезпечити сприяння та організацію відвідування молоддю пам’ятних місць, пов’язаних із боротьбою за волю України та розвитком Української держави у Черкаській області та поза її межами</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у справах сім’ї, молоді та  спорту обласної державної адміністрації, управління освіти і науки обласної державної адміністрації, райдержадміністрації, міськвиконкоми, ОТГ із залученням молодіжних громадських об'єднань (за згодою)</w:t>
            </w:r>
          </w:p>
        </w:tc>
      </w:tr>
      <w:tr>
        <w:trPr>
          <w:trHeight w:val="4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val="uk-UA"/>
              </w:rPr>
              <w:t>1.9.</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Сприяння в організації та проведенні позакласної та позашкільної еколого-натуралістичної роботи (екскурсії, акції, екологічні конкурси) з  вивчення й дослідження природи краю, що розширює світогляд молоді, закріплює і поглиблює її знання, здобуті на заняттях, формує високі моральні якості громадянина України</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екології та природних ресурсів обласної державної адміністрації, управління освіти і науки обласної державної адміністрації, райдержадміністрації, міськвиконкоми, ОТГ із залученням закладів освіти області та громадських об’єднань (за згодою)</w:t>
            </w:r>
          </w:p>
        </w:tc>
      </w:tr>
      <w:tr>
        <w:trPr>
          <w:trHeight w:val="477" w:hRule="atLeast"/>
        </w:trPr>
        <w:tc>
          <w:tcPr>
            <w:tcW w:w="9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4"/>
                <w:szCs w:val="24"/>
                <w:lang w:val="uk-UA"/>
              </w:rPr>
              <w:t>2. Інформаційне забезпечення сфери національно-патріотичного виховання дітей та молоді</w:t>
            </w:r>
          </w:p>
        </w:tc>
      </w:tr>
      <w:tr>
        <w:trPr>
          <w:trHeight w:val="4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Забезпечити проведення тематичних виставок, присвячених сторінкам історії, вшануванню пам’ятних дат та  видатних постатей</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Державний архів Черкаської області, Департамент культури та взаємозв’язків з  громадськістю обласної державної адміністрації, управління освіти і науки обласної державної адміністрації, райдержадміністрації, міськвиконкоми, ОТГ</w:t>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ти висвітленню у регіональних друкованих засобах масової інформації, на офіційних веб-сайтах органів влади актуальних питань національно-патріотичного виховання дітей і молоді</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Департамент культури та взаємозв’язків  з  громадськістю обласної державної адміністрації, сектор прес-служби апарату обласної державної адміністрації, управління освіти і науки обласної державної адміністрації, райдержадміністрації, міськвиконкоми, ОТГ</w:t>
            </w:r>
          </w:p>
        </w:tc>
      </w:tr>
    </w:tbl>
    <w:p>
      <w:pPr>
        <w:pStyle w:val="Normal"/>
        <w:rPr>
          <w:lang w:val="uk-UA"/>
        </w:rPr>
      </w:pPr>
      <w:r>
        <w:br w:type="page"/>
      </w:r>
      <w:r>
        <w:rPr>
          <w:lang w:val="uk-UA"/>
        </w:rPr>
      </w:r>
    </w:p>
    <w:tbl>
      <w:tblPr>
        <w:tblW w:w="9730" w:type="dxa"/>
        <w:jc w:val="left"/>
        <w:tblInd w:w="-113" w:type="dxa"/>
        <w:tblLayout w:type="fixed"/>
        <w:tblCellMar>
          <w:top w:w="0" w:type="dxa"/>
          <w:left w:w="108" w:type="dxa"/>
          <w:bottom w:w="0" w:type="dxa"/>
          <w:right w:w="108" w:type="dxa"/>
        </w:tblCellMar>
      </w:tblPr>
      <w:tblGrid>
        <w:gridCol w:w="816"/>
        <w:gridCol w:w="4119"/>
        <w:gridCol w:w="4795"/>
      </w:tblGrid>
      <w:tr>
        <w:trPr>
          <w:trHeight w:val="27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Сприяти підвищенню рівня поінформованості населення щодо подій національно-патріотичного виховання дітей та молоді, шляхом виготовлення інформаційних матеріалів (листівок, буклетів, плакатів, білбордів тощо) та їх  розповсюдження на території області</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Департамент культури та взаємозв’язків з  громадськістю обласної державної адміністрації, управління у справах сім’ї, молоді та спорту, служба у справах дітей обласної державної адміністрації, райдержадміністрації, міськвиконкоми, ОТГ із залученням громадських організацій, об’єднань національно-патріотичного спрямування (за згодою)</w:t>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Забезпечити видання суспільно необхідної літератури за рахунок коштів місцевих бюджетів, в тому числі творів авторів Черкащини, літератури з науково-популярної історії краю від давніх часів, продукування ціннісної орієнтації та  популяризації національно-патріотичного виховання дітей та  молоді</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Департамент культури та взаємозв’язків з  громадськістю обласної державної адміністрації, управління освіти і науки обласної державної адміністрації, управління у справах сім’ї, молоді та  спорту обласної державної адміністрації, райдержадміністрації, міськвиконкоми, ОТГ</w:t>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ти інформуванню молоді про природно-заповідний фонд Черкаської області, шляхом розміщення інформаційних матеріалів в засобах масової інформації, проведення відкритих уроків в загальноосвітніх навчальних закладах та лекцій у вищих навчальних закладах</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екології та природних ресурсів обласної державної адміністрації, управління освіти і науки обласної державної адміністрації, райдержадміністрації, міськвиконкоми, ОТГ із залученням закладів освіти області та громадських об’єднань (за згодою)</w:t>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Сприяти у використанні обов’язкових національно-патріотичних церемоніалів для всіх видів оздоровлення і таборування дітей та молоді, незалежно від форми власності підприємств, установ і  організацій, які надають такі послуги</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Управління освіти і науки обласної державної адміністрації, управління у справах сім’ї, молоді та спорту обласної державної адміністрації, служба у справах дітей обласної державної адміністрації, райдержадміністрації, міськвиконкоми, ОТГ</w:t>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7.</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Сприяти проведенню щорічного мальовничого пленеру в  с. Шевченкове Звенигородського району з популяризації Шевченківського краю</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Управління у справах сім’ї, молоді та спорту обласної державної адміністрації, управління освіти і науки обласної державної адміністрації, Департамент культури та взаємозв’язків з громадськістю обласної державної адміністрації</w:t>
            </w:r>
          </w:p>
        </w:tc>
      </w:tr>
    </w:tbl>
    <w:p>
      <w:pPr>
        <w:pStyle w:val="Normal"/>
        <w:rPr>
          <w:lang w:val="uk-UA"/>
        </w:rPr>
      </w:pPr>
      <w:r>
        <w:br w:type="page"/>
      </w:r>
      <w:r>
        <w:rPr>
          <w:lang w:val="uk-UA"/>
        </w:rPr>
      </w:r>
    </w:p>
    <w:tbl>
      <w:tblPr>
        <w:tblW w:w="9730" w:type="dxa"/>
        <w:jc w:val="left"/>
        <w:tblInd w:w="-113" w:type="dxa"/>
        <w:tblLayout w:type="fixed"/>
        <w:tblCellMar>
          <w:top w:w="0" w:type="dxa"/>
          <w:left w:w="108" w:type="dxa"/>
          <w:bottom w:w="0" w:type="dxa"/>
          <w:right w:w="108" w:type="dxa"/>
        </w:tblCellMar>
      </w:tblPr>
      <w:tblGrid>
        <w:gridCol w:w="816"/>
        <w:gridCol w:w="4119"/>
        <w:gridCol w:w="276"/>
        <w:gridCol w:w="4519"/>
      </w:tblGrid>
      <w:tr>
        <w:trPr>
          <w:trHeight w:val="27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r>
      <w:tr>
        <w:trPr>
          <w:trHeight w:val="497" w:hRule="atLeast"/>
        </w:trPr>
        <w:tc>
          <w:tcPr>
            <w:tcW w:w="97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4"/>
                <w:szCs w:val="24"/>
                <w:lang w:val="uk-UA"/>
              </w:rPr>
              <w:t>3. Формування науково-теоретичних і методичних засад національно-патріотичного виховання дітей та молоді</w:t>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Забезпечити проведення лекцій, семінарських занять з питань патріотичного виховання учнівської молоді, пошукової роботи, розвитку духовності та зміцнення моральних засад у суспільстві на курсах підвищення кваліфікації обласного інституту післядипломної освіти педагогічних працівників</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освіти і науки обласної державної адміністрації, райдержадміністрації, міськвиконкоми, ОТГ</w:t>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Забезпечити удосконалення матеріально-технічної бази та  оновлення експозиції музеїв, куточків Бойової слави у навчальних закладах області, доповнивши їх  розділами про Революцію Гідності, антитерористичну операцію в  Донецькій та Луганській областях</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освіти і науки обласної державної адміністрації, райдержадміністрації, міськвиконкоми, ОТГ</w:t>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Забезпечити розроблення навчально-методичних матеріалів із національно - патріотичного виховання молоді для  широкого використання під час підготовки, перепідготовки та  підвищення кваліфікації фахівців, діяльність яких пов'язана з  громадянським національно- патріотичним вихованням дітей та молоді</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Управління освіти і науки обласної державної адміністрації, управління у справах сім’ї, молоді та спорту обласної державної адміністрації райдержадміністрації, міськвиконкоми, ОТГ</w:t>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4.</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ти проведенню наукових конференцій, семінарів, круглих столів із проблем національно-патріотичного виховання молоді</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Управління освіти і науки обласної державної адміністрації, управління у справах сім’ї, молоді та спорту обласної державної адміністрації, райдержадміністрації, міськвиконкоми, ОТГ із залученням громадських об’єднань, організацій національно-патріотичного спрямування (за згодою)</w:t>
            </w:r>
          </w:p>
        </w:tc>
      </w:tr>
      <w:tr>
        <w:trPr>
          <w:trHeight w:val="497" w:hRule="atLeast"/>
        </w:trPr>
        <w:tc>
          <w:tcPr>
            <w:tcW w:w="97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lang w:val="uk-UA"/>
              </w:rPr>
              <w:t>4. Співпраця органів державної влади та органів місцевого самоврядування з громадськими об’єднаннями за напрямкомн національно-патріотичного виховання дітей та молоді</w:t>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Сприяти залученню лідерів молодіжних і  дитячих громадських організацій, молодих депутатів місцевих рад, шляхом діяльності дорадчих органів при органах влади, до вирішення проблемних питань, що стосуються дітей і молоді</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Управління освіти і науки обласної державної адміністрації, райдержадміністрації, міськвиконкоми, ОТГ із залученням громадських об’єднань, організацій національно-патріотичного спрямування (за згодою)</w:t>
            </w:r>
          </w:p>
        </w:tc>
      </w:tr>
    </w:tbl>
    <w:p>
      <w:pPr>
        <w:pStyle w:val="Normal"/>
        <w:rPr>
          <w:lang w:val="uk-UA"/>
        </w:rPr>
      </w:pPr>
      <w:r>
        <w:br w:type="page"/>
      </w:r>
      <w:r>
        <w:rPr>
          <w:lang w:val="uk-UA"/>
        </w:rPr>
      </w:r>
    </w:p>
    <w:tbl>
      <w:tblPr>
        <w:tblW w:w="13816" w:type="dxa"/>
        <w:jc w:val="left"/>
        <w:tblInd w:w="-113" w:type="dxa"/>
        <w:tblLayout w:type="fixed"/>
        <w:tblCellMar>
          <w:top w:w="0" w:type="dxa"/>
          <w:left w:w="108" w:type="dxa"/>
          <w:bottom w:w="0" w:type="dxa"/>
          <w:right w:w="108" w:type="dxa"/>
        </w:tblCellMar>
      </w:tblPr>
      <w:tblGrid>
        <w:gridCol w:w="816"/>
        <w:gridCol w:w="4119"/>
        <w:gridCol w:w="4795"/>
        <w:gridCol w:w="4086"/>
      </w:tblGrid>
      <w:tr>
        <w:trPr>
          <w:trHeight w:val="27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408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Забезпечити розгляд проблемних питань, що стосуються дітей і молоді, на  засіданнях консультативно-дорадчих та інших допоміжних органів при органах влади, зокрема, щодо залучення дітей та молоді до національно-патріотичного виховання, зайнятості, пропаганди здорового і безпечного способу життя, впровадження ідеологічних принципів формування громадської свідомості</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Управління у справах сім’ї, молоді та  спорту обласної державної адміністрації, управління освіти і науки обласної державної адміністрації, Департамент культури та взаємозв’язків з  громадськістю обласної державної адміністрації, Черкаський обласний військовий комісаріат, райдержадміністрації, міськвиконкоми, ОТГ із залученням громадських об’єднань, організацій національно-патріотичного спрямування (за згодою)</w:t>
            </w:r>
          </w:p>
        </w:tc>
        <w:tc>
          <w:tcPr>
            <w:tcW w:w="408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3</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Започаткувати щорічний екологічний конкурс „Україна в стилі еко“, приурочений до відзначення Всесвітнього дня охорони навколишнього середовища, з метою формування екологічних цінностей, сприянню духовного зростання, становленню нових ідеалів і  орієнтирів у взаємодії з природою рідного краю</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екології та природних ресурсів обласної державної адміністрації, райдержадміністрації, міськвиконкоми, ОТГ із залученням закладів освіти області та громадських об’єднань (за згодою)</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4</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Сприяти залученню представників громадських організацій, козацтва, учасників антитерористичної операції до організації навчально-польових зборів юнаків та військово-спортивних таборів для проведення практичних занять</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військовий комісаріат, районні, міські військові комісаріати, обласна організація Товариства сприяння обороні України, райдержадміністрації, міськвиконкоми, ОТГ</w:t>
            </w:r>
          </w:p>
        </w:tc>
        <w:tc>
          <w:tcPr>
            <w:tcW w:w="408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Забезпечити проведення спільно з  громадськими організаціями заходів, тематичних змін національно-патріотичного спрямування у дитячих закладах оздоровлення та відпочинку</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Управління у справах сім’ї, молоді та спорту обласної державної адміністрації, управління освіти і науки обласної державної адміністрації, райдержадміністрації, міськвиконкоми, ОТГ</w:t>
            </w:r>
          </w:p>
        </w:tc>
        <w:tc>
          <w:tcPr>
            <w:tcW w:w="408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6.</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Сприяти залученню громадських об'єднань ветеранів АТО до проведення у навчальних закладах, закладах культури, закладах оздоровлення та відпочинку тематичних уроків, бесід, зустрічей, присвячених героїзму захисників України</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Управління освіти і науки обласної державної адміністрації, управління у справах сім’ї, молоді та спорту обласної державної адміністрації, Департамент культури та взаємозв’язків з громадськістю обласної державної адміністрації, райдержадміністрації, міськвиконкоми, ОТГ</w:t>
            </w:r>
          </w:p>
        </w:tc>
        <w:tc>
          <w:tcPr>
            <w:tcW w:w="408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rPr>
          <w:lang w:val="uk-UA"/>
        </w:rPr>
      </w:pPr>
      <w:r>
        <w:br w:type="page"/>
      </w:r>
      <w:r>
        <w:rPr>
          <w:lang w:val="uk-UA"/>
        </w:rPr>
      </w:r>
    </w:p>
    <w:tbl>
      <w:tblPr>
        <w:tblW w:w="9730" w:type="dxa"/>
        <w:jc w:val="left"/>
        <w:tblInd w:w="-113" w:type="dxa"/>
        <w:tblLayout w:type="fixed"/>
        <w:tblCellMar>
          <w:top w:w="0" w:type="dxa"/>
          <w:left w:w="108" w:type="dxa"/>
          <w:bottom w:w="0" w:type="dxa"/>
          <w:right w:w="108" w:type="dxa"/>
        </w:tblCellMar>
      </w:tblPr>
      <w:tblGrid>
        <w:gridCol w:w="816"/>
        <w:gridCol w:w="4119"/>
        <w:gridCol w:w="4795"/>
      </w:tblGrid>
      <w:tr>
        <w:trPr>
          <w:trHeight w:val="27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7.</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Забезпечити налагодження військово-шефської співпраці навчальних закладів із військовими частинами, вищими військовими навчальними закладами щодо надання допомоги в організації проведення заходів національно-патріотичного спрямування на базі музеїв, територій військових містечок, кімнат бойової слави</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Обласний військовий комісаріат, районні, міські військові комісаріати, Департамент культури обласної державної адміністрації, управління освіти і науки обласної державної адміністрації, обласна організація Товариства сприяння обороні України</w:t>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8.</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Сприяти проведенню шкільних, районних, міських, обласного етапів дитячо-юнацької спортивної військово-патріотичної гри „Сокіл“ („Джура“), студентських ігор „Козацькі забави“, військово-спортивних турнірів тощо</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освіти і науки обласної державної адміністрації, райдержадміністрації, міськвиконкоми, ОТГ</w:t>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9.</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Забезпечити проведення на регіональному рівні із залученням громадськості конкурсу з визначення програм та заходів із національно-патріотичного виховання дітей та молоді, розроблених інститутами громадянського суспільства, на  реалізацію яких надається державна фінансова підтримка</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Управління у справах сім’ї, молоді та спорту обласної державної адміністрації, райдержадміністрації, міськвиконкоми, ОТГ</w:t>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0.</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ння у діяльності клубів, центрів національно-патріотичного виховання, позашкільних закладів, які здійснюють національно-патріотичні заходи</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Управління освіти і науки обласної державної адміністрації, управління у  справах сім’ї, молоді та спорту обласної державної адміністрації, райдержадміністрації, міськвиконкоми, ОТГ</w:t>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1.</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Забезпечити посилення співпраці з  військовими комісаріатами щодо підготовки молоді до збройного захисту держави, в організації проведення навчально-польових зборів на базі військових частин, профорієнтаційної роботи</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Управління освіти і науки обласної державної адміністрації, управління у  справах сім’ї, молоді та спорту обласної державної  адміністрації, райдержадміністрації, міськвиконкоми, ОТГ</w:t>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2.</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Забезпечити участь у проведенні заходів патріотичного змісту, приурочених до пам’ятних дат (Дня Незалежності України, Дня пам’яті жертв голодоморів, знакових подій, пов’язаних із Революцією Гідності, Дня Перемоги, Дня пам’яті жертв політичних репресій, Дня Конституції України, Дня Національної гвардії України та ін.)</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Черкаський обласний центр соціальних служб для сім’ї, дітей та молоді, Департамент культури та взаємодії з  громадськістю обласної державної адміністрації, райдержадміністрації, міськвиконкоми, ОТГ</w:t>
            </w:r>
          </w:p>
        </w:tc>
      </w:tr>
    </w:tbl>
    <w:p>
      <w:pPr>
        <w:pStyle w:val="Normal"/>
        <w:rPr>
          <w:lang w:val="uk-UA"/>
        </w:rPr>
      </w:pPr>
      <w:r>
        <w:br w:type="page"/>
      </w:r>
      <w:r>
        <w:rPr>
          <w:lang w:val="uk-UA"/>
        </w:rPr>
      </w:r>
    </w:p>
    <w:tbl>
      <w:tblPr>
        <w:tblW w:w="9730" w:type="dxa"/>
        <w:jc w:val="left"/>
        <w:tblInd w:w="-113" w:type="dxa"/>
        <w:tblLayout w:type="fixed"/>
        <w:tblCellMar>
          <w:top w:w="0" w:type="dxa"/>
          <w:left w:w="108" w:type="dxa"/>
          <w:bottom w:w="0" w:type="dxa"/>
          <w:right w:w="108" w:type="dxa"/>
        </w:tblCellMar>
      </w:tblPr>
      <w:tblGrid>
        <w:gridCol w:w="816"/>
        <w:gridCol w:w="4119"/>
        <w:gridCol w:w="4795"/>
      </w:tblGrid>
      <w:tr>
        <w:trPr>
          <w:trHeight w:val="27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3.</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Сприяти проведенню фестивалю, спрямованого на патріотичне виховання молоді та популяризацію краю Тараса Шевченка „ШеFes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Управління у справах сім’ї, молоді та спорту обласної державної адміністрації, Департамент культури та  взаємозв’язків з  громадськістю обласної державної адміністрації, райдержадміністрації, міськвиконкоми, ОТГ</w:t>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4.</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Сприяти проведенню військово-спортивного табору, спрямованого на  національно-патріотичне виховання молоді</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Управління у справах сім’ї, молоді та  спорту обласної державної адміністрації, райдержадміністрації, міськвиконкоми, ОТГ</w:t>
            </w:r>
          </w:p>
        </w:tc>
      </w:tr>
      <w:tr>
        <w:trPr>
          <w:trHeight w:val="497" w:hRule="atLeast"/>
        </w:trPr>
        <w:tc>
          <w:tcPr>
            <w:tcW w:w="9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i/>
                <w:iCs/>
                <w:color w:val="000000"/>
                <w:sz w:val="24"/>
                <w:szCs w:val="24"/>
                <w:lang w:val="uk-UA"/>
              </w:rPr>
              <w:t>5. Утворення органів національно-патріотичного спрямування</w:t>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1.</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творити та забезпечити функціонування відділу національно-патріотичного виховання дітей та молоді в комунальній установі Черкаський обласний молодіжний ресурсний центр</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еркаський обласний молодіжний ресурсний центр, управління у справах сім’ї, молоді та спорту обласної державної адміністрації</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88" w:leader="none"/>
        </w:tabs>
        <w:rPr/>
      </w:pPr>
      <w:r>
        <w:rPr>
          <w:rFonts w:cs="Times New Roman" w:ascii="Times New Roman" w:hAnsi="Times New Roman"/>
          <w:sz w:val="28"/>
          <w:szCs w:val="28"/>
          <w:lang w:val="uk-UA"/>
        </w:rPr>
        <w:t>Керівник секретаріату</w:t>
        <w:tab/>
        <w:t>Б. Паніщев</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9:45:00Z</dcterms:created>
  <dc:creator>User</dc:creator>
  <dc:description/>
  <cp:keywords/>
  <dc:language>en-US</dc:language>
  <cp:lastModifiedBy>Nachupravdil</cp:lastModifiedBy>
  <cp:lastPrinted>2018-08-20T14:01:00Z</cp:lastPrinted>
  <dcterms:modified xsi:type="dcterms:W3CDTF">2018-09-24T11:27:00Z</dcterms:modified>
  <cp:revision>4</cp:revision>
  <dc:subject/>
  <dc:title/>
</cp:coreProperties>
</file>