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11624" w:hanging="1148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284" w:leader="none"/>
        </w:tabs>
        <w:ind w:left="11624" w:hanging="1148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ішення обласної ради </w:t>
      </w:r>
    </w:p>
    <w:p>
      <w:pPr>
        <w:pStyle w:val="Normal"/>
        <w:tabs>
          <w:tab w:val="clear" w:pos="708"/>
          <w:tab w:val="left" w:pos="284" w:leader="none"/>
        </w:tabs>
        <w:ind w:left="11624" w:hanging="11482"/>
        <w:jc w:val="right"/>
        <w:rPr>
          <w:sz w:val="22"/>
          <w:szCs w:val="22"/>
        </w:rPr>
      </w:pPr>
      <w:r>
        <w:rPr>
          <w:sz w:val="22"/>
          <w:szCs w:val="22"/>
        </w:rPr>
        <w:t>від 30.01.2014 №28-2 /</w:t>
      </w:r>
      <w:r>
        <w:rPr>
          <w:sz w:val="22"/>
          <w:szCs w:val="22"/>
          <w:lang w:val="en-US"/>
        </w:rPr>
        <w:t>VI</w:t>
      </w:r>
    </w:p>
    <w:p>
      <w:pPr>
        <w:pStyle w:val="Normal"/>
        <w:tabs>
          <w:tab w:val="clear" w:pos="708"/>
          <w:tab w:val="left" w:pos="284" w:leader="none"/>
        </w:tabs>
        <w:ind w:left="11624" w:hanging="11482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(у редакції рішення обласної ради від </w:t>
      </w:r>
      <w:r>
        <w:rPr>
          <w:sz w:val="22"/>
          <w:szCs w:val="22"/>
          <w:lang w:val="ru-RU"/>
        </w:rPr>
        <w:t>21.09.2018</w:t>
      </w:r>
    </w:p>
    <w:p>
      <w:pPr>
        <w:pStyle w:val="Normal"/>
        <w:tabs>
          <w:tab w:val="clear" w:pos="708"/>
          <w:tab w:val="left" w:pos="284" w:leader="none"/>
        </w:tabs>
        <w:ind w:left="11624" w:hanging="11482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lang w:val="ru-RU"/>
        </w:rPr>
        <w:t>24-53/VII)</w:t>
      </w:r>
    </w:p>
    <w:p>
      <w:pPr>
        <w:pStyle w:val="Heading4"/>
        <w:ind w:firstLine="720"/>
        <w:rPr>
          <w:strike/>
          <w:sz w:val="22"/>
          <w:szCs w:val="28"/>
          <w:lang w:val="en-US"/>
        </w:rPr>
      </w:pPr>
      <w:r>
        <w:rPr>
          <w:strike/>
          <w:sz w:val="22"/>
          <w:szCs w:val="28"/>
          <w:lang w:val="en-US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комплексна програма “Турбота” на 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–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ки </w:t>
      </w:r>
    </w:p>
    <w:p>
      <w:pPr>
        <w:pStyle w:val="Normal"/>
        <w:ind w:firstLine="709"/>
        <w:jc w:val="both"/>
        <w:rPr>
          <w:b/>
          <w:b/>
          <w:strike/>
          <w:sz w:val="28"/>
          <w:szCs w:val="28"/>
          <w:lang w:val="ru-RU"/>
        </w:rPr>
      </w:pPr>
      <w:r>
        <w:rPr>
          <w:b/>
          <w:strike/>
          <w:sz w:val="28"/>
          <w:szCs w:val="28"/>
          <w:lang w:val="ru-RU"/>
        </w:rPr>
      </w:r>
    </w:p>
    <w:p>
      <w:pPr>
        <w:pStyle w:val="Heading4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Heading4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ласна комплексна програма “Турбота”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и (далі – Програма) розроблена з метою посилення уваги суспільства до потреб ветеранів війни та праці, учасників антитерористичної операції, осіб </w:t>
        <w:br/>
        <w:t>з інвалідністю, одиноких непрацездатних громадян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та інших соціально вразливих верств населення, забезпечення належного їх соціального захис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ограми покладені пропозиції щодо поліпшення соціального захисту ветеранів війни та праці, учасників антитерористичної операції, осіб </w:t>
        <w:br/>
        <w:t>з інвалідністю, надані структурними підрозділами облдержадміністрації, постійною комісією обласної ради з питань соціального захисту населення та громадськими організаці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ласті проживає 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3 ветерани війни, 1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50 ветеранів праці,  </w:t>
      </w:r>
      <w:r>
        <w:rPr>
          <w:bCs/>
          <w:color w:val="000000"/>
          <w:sz w:val="28"/>
          <w:szCs w:val="28"/>
        </w:rPr>
        <w:t>93 636</w:t>
      </w:r>
      <w:r>
        <w:rPr>
          <w:sz w:val="28"/>
          <w:szCs w:val="28"/>
        </w:rPr>
        <w:t xml:space="preserve"> осіб з інвалідністю різних категорій, з них осіб з інвалідністю загального захворювання –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897 осіб, осіб з інвалідністю трудового каліцтва – </w:t>
        <w:br/>
        <w:t>3081 особа, осіб з інвалідністю ЧАЕС – 7206 осіб, осіб з інвалідністю внаслідок війни – 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8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ісцеві органи виконавчої влади, органи місцевого самоврядування </w:t>
        <w:br/>
        <w:t>в тісній співпраці з громадськими організаціями проводять роботу, спрямовану на забезпечення соціальних, економічних, правових гарантій у сфері соціального захисту ветеранів війни та праці, осіб з інвалідністю, одиноких непрацездатних громадян</w:t>
      </w:r>
      <w:r>
        <w:rPr>
          <w:szCs w:val="24"/>
        </w:rPr>
        <w:t xml:space="preserve"> </w:t>
      </w:r>
      <w:r>
        <w:rPr>
          <w:sz w:val="28"/>
          <w:szCs w:val="28"/>
        </w:rPr>
        <w:t>та інших соціально вразливих верств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і соціального захисту населення області функціонує 14 будинків – інтернатів, які розраховані на одночасне перебування (проживання) </w:t>
        <w:br/>
        <w:t>2 300 одиноких громадян похилого віку та осіб з інвалідніст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ож, на території області діє 32 територіальних центри соціального обслуговування пенсіонерів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иноких непрацездатних громадян похилого віку та 26 стаціонарних відділ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дичне обслуговування ветеранів війни та праці, осіб з інвалідністю здійснюють 793 лікувально-профілактичні заклади області, особи </w:t>
        <w:br/>
        <w:t>з інвалідністю внаслідок війни – проходять курс лікування в обласному госпіталі для ветеранів вій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ійна увага приділяється забезпеченню пільгових категорій населення медикаментами, зубопротезуванням, ендопротезуванням, кардіостимуляторами. Видатки на ці витрати щорічно збільшу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а увага приділяється вирішенню питань соціального захисту осіб </w:t>
        <w:br/>
        <w:t xml:space="preserve">з інвалідністю, їх соціальної та професійної реабілітації, інтеграції в життя суспільства. В області розширюється мережа центрів (відділень) реабілітації осіб з інвалідністю, у тому числі для дітей з інвалідніст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онує 7 реабілітаційних центрів: центр соціальної реабілітації дітей з інвалідністю управління соціального захисту населення виконавчого комітету Канівської міської ради, центр соціальної реабілітації дітей з інвалідністю „Барвінок” (м. Сміла), центр соціальної реабілітації дітей з інвалідністю „Пролісок” управління соціального захисту населення Уманської міської ради, Звенигородський центр соціальної реабілітації дітей з інвалідністю, Лисянський центр соціальної реабілітації дітей з інвалідністю, центр соціальної реабілітації дітей з інвалідністю Маньківського району, центр соціальної реабілітації дітей </w:t>
        <w:br/>
        <w:t>з інвалідністю Тальнівської районної ради та центр професійної реабілітації осіб з інвалідністю в м. Ум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поліпшення соціальної захищеності ветеранів війни </w:t>
        <w:br/>
        <w:t>та праці, учасників антитерористичної операції, осіб з інвалідністю, одиноких непрацездатних громадян та інших соціально вразливих верств населення, забезпечення виконання чинного законодавства України стосовно соціального захисту означених категорій населення, підвищення якості їх соціально - медичного обслугову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Завда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 заходи Прогр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Програми є підвищення рівня життя ветеранів війни та праці, учасників антитерористичної операції, осіб з інвалідністю, одиноких непрацездатних громадян та інших соціально вразливих верств населення, забезпечення їх засобами реабілітації та поліпшення санаторно-курортного лікування шляхом посилення соціальних гарант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оди з виконання Програми наведені у додатку до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інансов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інансування Програми здійснюється за рахунок місцевих бюджетів, </w:t>
      </w:r>
      <w:r>
        <w:rPr>
          <w:sz w:val="28"/>
          <w:lang w:val="ru-RU"/>
        </w:rPr>
        <w:br/>
      </w:r>
      <w:r>
        <w:rPr>
          <w:sz w:val="28"/>
        </w:rPr>
        <w:t>а також інших джерел, не заборонених законодав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Обсяг фінансування Програми визначатиметься щорічно, виходячи </w:t>
        <w:br/>
        <w:t>з фінансової спроможності місцевих бюджетів на підставі обґрунтованих розрахунків, поданих виконавцями Прог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4" w:hanging="4944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чікувані результати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забезпечить посилення соціального захисту ветеранів війни та праці, учасників антитерористичної операції, осіб </w:t>
        <w:br/>
        <w:t>з інвалідністю, одиноких непрацездатних громадян</w:t>
      </w:r>
      <w:r>
        <w:rPr>
          <w:szCs w:val="24"/>
        </w:rPr>
        <w:t xml:space="preserve"> </w:t>
      </w:r>
      <w:r>
        <w:rPr>
          <w:sz w:val="28"/>
          <w:szCs w:val="28"/>
        </w:rPr>
        <w:t>та інших соціально вразливих верств населення, що сприятиме покращенню умов їх проживання, соціальної, медичної та професійної реабілітації, інтеграції в життя суспільства та вихованню у молоді шанобливого ставлення до означених категорій населенн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ізм реалізації Програми та контроль за її виконання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я заходів, передбачених Програмою, покладається </w:t>
        <w:br/>
        <w:t xml:space="preserve">на Департамент соціального захисту населення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конавці Програми інформують Департамент соціального захисту населення облдержадміністрації про хід виконання Програми щороку </w:t>
        <w:br/>
        <w:t>до 10 грудня. Узагальнену інформацію Департамент соціального захисту населення облдержадміністрації подає облдержадміністрації та обласній раді щороку до 25 грудн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реалізацією Програми здійснюватиме в межах компетенції обласна державна адміністраці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Б. Паніщ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9:00Z</dcterms:created>
  <dc:creator>105</dc:creator>
  <dc:description/>
  <cp:keywords/>
  <dc:language>en-US</dc:language>
  <cp:lastModifiedBy>Nachupravdil</cp:lastModifiedBy>
  <cp:lastPrinted>2018-09-25T14:35:00Z</cp:lastPrinted>
  <dcterms:modified xsi:type="dcterms:W3CDTF">2018-09-25T11:35:00Z</dcterms:modified>
  <cp:revision>3</cp:revision>
  <dc:subject/>
  <dc:title>Додаток </dc:title>
</cp:coreProperties>
</file>