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63425137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1.09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-52/VII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розвитку туриз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каській області на 2018-2020 роки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6 частини першої статті 43 Закону України „Про місцеве самоврядування в Україні”, статті 8 Закону України „Про туризм”,        з метою розвитку туристичної галузі області обласна рада в и р і ш и л а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рограму розвитку туризму в Черкаській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на 2018-2020 роки (дал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рама), що додається.</w:t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ласній державній адміністрації, рекомендувати районним державним адміністраціям, виконавчим комітетам міських рад міст обласного значення, об’єднаним територіальним громадам, іншим виконавцям Програми забезпечити її виконання.</w:t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изнати таким, що втратило чинність, рішення обласної ради </w:t>
        <w:br/>
        <w:t>від 26.06.2012 № 16-4/VI „Про затвердження програми розвитку туризму           в Черкаській області на 2012-2020 роки”, зі змінами, внесеними рішеннями обласної ради від 25.10.2013 №25-1/VI, від 25.03.2016 № 4-7/VIІ, від 24.03.2017 №13-9/VIІ та від 08.09.2017 № 16-26/VIІ.</w:t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spacing w:val="-2"/>
          <w:sz w:val="28"/>
          <w:szCs w:val="28"/>
        </w:rPr>
        <w:t>з питань освіти, науки, культури, молодіжної політики та спорту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олов</w:t>
      </w:r>
      <w:r>
        <w:rPr>
          <w:rFonts w:cs="Times New Roman" w:ascii="Times New Roman" w:hAnsi="Times New Roman"/>
          <w:sz w:val="28"/>
          <w:szCs w:val="28"/>
          <w:lang w:val="en-US"/>
        </w:rPr>
        <w:t>а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ельбівець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userk</dc:creator>
  <dc:description/>
  <cp:keywords/>
  <dc:language>en-US</dc:language>
  <cp:lastModifiedBy>Nachupravdil</cp:lastModifiedBy>
  <dcterms:modified xsi:type="dcterms:W3CDTF">2018-09-24T14:20:00Z</dcterms:modified>
  <cp:revision>3</cp:revision>
  <dc:subject/>
  <dc:title/>
</cp:coreProperties>
</file>