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tLeast" w:line="0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444257765" r:id="rId2"/>
        </w:objec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07.09.2018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u w:val="single"/>
          <w:lang w:val="uk-UA"/>
        </w:rPr>
        <w:t>№ 24-37/VII</w:t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ind w:left="6663"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487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Антикорупційної програми Черкаської обласної ради на 2018 рік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25" w:leader="none"/>
        </w:tabs>
        <w:spacing w:lineRule="atLeast" w:line="0"/>
        <w:ind w:left="6" w:right="-2" w:firstLine="561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25" w:leader="none"/>
        </w:tabs>
        <w:spacing w:lineRule="atLeast" w:line="0"/>
        <w:ind w:left="6" w:right="-2" w:firstLine="561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0"/>
        <w:ind w:left="6" w:right="-2" w:firstLine="561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статті 59 Закону України "Про місцеве самоврядування в Україні", пункту 13 розділу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Порядку підготовки, подання антикорупційних програм на погодження до Національного агентства </w:t>
      </w:r>
      <w:r>
        <w:rPr>
          <w:sz w:val="28"/>
          <w:szCs w:val="28"/>
          <w:lang w:val="uk-UA"/>
        </w:rPr>
        <w:t xml:space="preserve">та здійснення їх погодження, затвердженого рішенням Національного агентства з питань запобігання корупції від 08.12.2017 № 1379, зареєстрованим у Міністерстві юстиції України 22.01.2018 за № 87/31539, враховуючи пропозиції  Національного агентства з питань запобігання корупції  (рішення від 01.06.2018 № 1032 «Про погодження антикорупційної програми Черкаської обласної ради на 2018 рік»), </w:t>
      </w:r>
      <w:r>
        <w:rPr>
          <w:spacing w:val="-1"/>
          <w:sz w:val="28"/>
          <w:szCs w:val="28"/>
          <w:lang w:val="uk-UA"/>
        </w:rPr>
        <w:t xml:space="preserve"> обласна рада в и р і ш и л а:</w:t>
      </w:r>
    </w:p>
    <w:p>
      <w:pPr>
        <w:pStyle w:val="Normal"/>
        <w:spacing w:lineRule="atLeast" w:line="0"/>
        <w:jc w:val="both"/>
        <w:rPr>
          <w:spacing w:val="-1"/>
          <w:sz w:val="28"/>
          <w:szCs w:val="28"/>
          <w:shd w:fill="FFFFFF" w:val="clear"/>
          <w:lang w:val="uk-UA"/>
        </w:rPr>
      </w:pPr>
      <w:r>
        <w:rPr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5" w:right="-22" w:firstLine="695"/>
        <w:jc w:val="both"/>
        <w:rPr/>
      </w:pPr>
      <w:r>
        <w:rPr>
          <w:sz w:val="28"/>
          <w:szCs w:val="28"/>
          <w:lang w:val="uk-UA"/>
        </w:rPr>
        <w:t xml:space="preserve">Внести до Антикорупційної програми Черкаської обласної ради                          на 2018 рік, затвердженої рішенням обласної ради від 20.04.2018 № </w:t>
      </w:r>
      <w:r>
        <w:rPr>
          <w:sz w:val="28"/>
          <w:lang w:val="uk-UA"/>
        </w:rPr>
        <w:t>22-23/VII (далі –Програма) , такі зміни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0" w:right="-22" w:firstLine="728"/>
        <w:jc w:val="both"/>
        <w:rPr/>
      </w:pPr>
      <w:r>
        <w:rPr>
          <w:sz w:val="28"/>
          <w:szCs w:val="28"/>
          <w:lang w:val="uk-UA"/>
        </w:rPr>
        <w:t xml:space="preserve">Абзац восьмий розділу </w:t>
      </w:r>
      <w:r>
        <w:rPr>
          <w:sz w:val="28"/>
          <w:lang w:val="uk-UA"/>
        </w:rPr>
        <w:t>VII «Процедура та випадки періодичного перегляду Антикорупційної програми» викласти у такій редакції: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ерегляд Антикорупційної програми здійснюється за ініціативою  </w:t>
      </w:r>
      <w:r>
        <w:rPr>
          <w:sz w:val="28"/>
          <w:szCs w:val="28"/>
          <w:lang w:val="uk-UA"/>
        </w:rPr>
        <w:t>уповноваженої особ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  <w:lang w:val="uk-UA"/>
        </w:rPr>
        <w:t xml:space="preserve"> Комісії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Ініціатива Комісії вноситься простою більшістю голосів від загальної чисельності затвердженого складу Комісії шляхом підготовки відповідного проекту рішення за результатами щоквартального моніторингу. Також Антикорупційна програма переглядається протягом 30 календарних днів з дати прийняття антикорупційної стратегії та державної програми з її реалізації, у випадках змін законодавства у сфері запобігання корупції, ідентифікації нових корупційних ризиків, </w:t>
      </w:r>
      <w:r>
        <w:rPr>
          <w:sz w:val="28"/>
          <w:szCs w:val="28"/>
          <w:lang w:val="uk-UA"/>
        </w:rPr>
        <w:t xml:space="preserve">при виявленні недостатньо ефективних положень цієї Антикорупційної програми або пов'язаних з ним антикорупційних заходів, </w:t>
      </w:r>
      <w:r>
        <w:rPr>
          <w:color w:val="000000"/>
          <w:sz w:val="28"/>
          <w:szCs w:val="28"/>
          <w:lang w:val="uk-UA"/>
        </w:rPr>
        <w:t xml:space="preserve">надання </w:t>
      </w:r>
      <w:r>
        <w:rPr>
          <w:color w:val="000000"/>
          <w:sz w:val="28"/>
          <w:szCs w:val="28"/>
          <w:shd w:fill="FFFFFF" w:val="clear"/>
          <w:lang w:val="uk-UA"/>
        </w:rPr>
        <w:t>Національним агентством</w:t>
      </w:r>
      <w:r>
        <w:rPr>
          <w:sz w:val="28"/>
          <w:szCs w:val="28"/>
          <w:lang w:val="uk-UA"/>
        </w:rPr>
        <w:t xml:space="preserve"> з питань запобігання корупції пропозицій щодо удосконалення (конкретизації) положень Антикорупційної програми, за пропозиціями депутатів обласної ради, що були розглянуті на засіданні Комісії і затверджені нею».</w:t>
      </w:r>
    </w:p>
    <w:p>
      <w:pPr>
        <w:pStyle w:val="Style15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0" w:right="-22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0" w:right="-2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1060" w:right="-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«Заходи з реалізації відомчої політики обласної ради щодо </w:t>
      </w:r>
    </w:p>
    <w:p>
      <w:pPr>
        <w:pStyle w:val="Style15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0"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протидії корупції і виконання антикорупційної стратегії та державної антикорупційної програми» до Програми викласти в новій редакції (додається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/>
        <w:ind w:left="1060" w:right="-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і «Індикатор виконання»  додатку 2 «Навчальні заходи та заходи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ширення інформації щодо програм антикорупційного спрямування» до Програми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1069" w:right="-22" w:hanging="360"/>
        <w:jc w:val="both"/>
        <w:rPr/>
      </w:pPr>
      <w:r>
        <w:rPr>
          <w:sz w:val="28"/>
          <w:szCs w:val="28"/>
          <w:lang w:val="uk-UA"/>
        </w:rPr>
        <w:t>пункти 1-8 викласти у такій редакції:  «Навчання проведено»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1069" w:right="-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и 9, 12 викласти у такій редакції: «Інформацію доведено до 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0"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а»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1069" w:right="-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0 викласти у такій редакції: «Інформацію розміщено»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1069" w:right="-2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1 викласти у такій редакції: «Питання розглянуто»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4480" w:leader="none"/>
        </w:tabs>
        <w:spacing w:lineRule="atLeast" w:line="0"/>
        <w:ind w:left="0" w:right="-22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Таблиця оцінених корупційних ризиків у діяльності Черкаської обласної ради та заходи щодо їх усунення» до Звіту за результатами роботи комісії з оцінки корупційних ризиків у діяльності Черкаської обласної ради викласт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5" w:right="-22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5" w:right="-22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480" w:leader="none"/>
        </w:tabs>
        <w:spacing w:lineRule="atLeast" w:line="0"/>
        <w:ind w:left="5" w:right="-22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О. 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45:00Z</dcterms:created>
  <dc:creator>NachYurist</dc:creator>
  <dc:description/>
  <cp:keywords/>
  <dc:language>en-US</dc:language>
  <cp:lastModifiedBy>Nachupravdil</cp:lastModifiedBy>
  <cp:lastPrinted>2018-09-10T17:24:00Z</cp:lastPrinted>
  <dcterms:modified xsi:type="dcterms:W3CDTF">2018-09-10T14:24:00Z</dcterms:modified>
  <cp:revision>4</cp:revision>
  <dc:subject/>
  <dc:title/>
</cp:coreProperties>
</file>