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9072" w:right="-598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ішення обласної ради від 02.03.2018 № 21-8/VII </w:t>
      </w:r>
    </w:p>
    <w:p>
      <w:pPr>
        <w:pStyle w:val="Normal"/>
        <w:ind w:left="9072" w:right="-739" w:hanging="0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 xml:space="preserve">у редакції рішення обласної ради від </w:t>
      </w:r>
      <w:r>
        <w:rPr>
          <w:sz w:val="28"/>
          <w:szCs w:val="28"/>
        </w:rPr>
        <w:t>07.</w:t>
      </w:r>
      <w:r>
        <w:rPr>
          <w:sz w:val="28"/>
          <w:szCs w:val="28"/>
          <w:lang w:val="uk-UA"/>
        </w:rPr>
        <w:t>09.2018</w:t>
      </w:r>
    </w:p>
    <w:p>
      <w:pPr>
        <w:pStyle w:val="Normal"/>
        <w:ind w:left="9072" w:right="-73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4-34/VII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лан </w:t>
      </w:r>
      <w:r>
        <w:rPr>
          <w:sz w:val="28"/>
          <w:szCs w:val="28"/>
          <w:lang w:val="uk-UA"/>
        </w:rPr>
        <w:t>дія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каської обласної ради з підготовки проектів регуляторних актів на 2018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4536"/>
        <w:gridCol w:w="5250"/>
        <w:gridCol w:w="1560"/>
        <w:gridCol w:w="29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підготовки проекті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рганів та підрозділів, відповідальних за розроблення проектів регуляторних ак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 забезпечення проведення земельних торгів з продажу земельних ділянок спільної власності територіальних громад сіл, селищ, міст Черкаської області або прав на них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 xml:space="preserve">Врегулювання </w:t>
            </w:r>
            <w:r>
              <w:rPr>
                <w:sz w:val="28"/>
                <w:szCs w:val="28"/>
                <w:lang w:val="uk-UA"/>
              </w:rPr>
              <w:t>питань добору земельних ділянок та/або прав на них, які виставляються для продажу на земельних торгах, а також проведення на конкурентних засадах відбору виконавців робіт із землеустрою, оцінки земель та виконавців земельних торг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івріччя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бліку та використання майна управління майном виконавчого апарату обласної ради</w:t>
            </w:r>
          </w:p>
        </w:tc>
      </w:tr>
      <w:tr>
        <w:trPr>
          <w:trHeight w:val="1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передачі та набуття у власність об’єктів спільної власності територіальних громад сіл, селищ, міст Черка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 xml:space="preserve">Врегулювання правових відносин, пов’язаних з передачею </w:t>
            </w:r>
            <w:r>
              <w:rPr>
                <w:sz w:val="28"/>
                <w:szCs w:val="28"/>
                <w:lang w:val="uk-UA"/>
              </w:rPr>
              <w:t>об’єктів спільної власності територіальних громад сіл, селищ, міст Черкаської області і набуття прав на них</w:t>
            </w: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 xml:space="preserve"> та приведення їх у відповідність до норм </w:t>
            </w:r>
            <w:r>
              <w:rPr>
                <w:rStyle w:val="FontStyle44"/>
                <w:sz w:val="28"/>
                <w:szCs w:val="28"/>
                <w:lang w:val="uk-UA"/>
              </w:rPr>
              <w:t>чинного законодавства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піврічч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бліку та використання майна управління майном виконавчого апарату обласної ради</w:t>
            </w:r>
          </w:p>
        </w:tc>
      </w:tr>
      <w:tr>
        <w:trPr>
          <w:trHeight w:val="1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рядку надання згоди на здійснення невід'ємних поліпшень орендованого нерухомого майна спільної власності територіальних громад сіл, селищ, міст Черкаської області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1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FontStyle41"/>
                <w:b w:val="false"/>
                <w:sz w:val="28"/>
                <w:szCs w:val="28"/>
                <w:lang w:val="uk-UA"/>
              </w:rPr>
              <w:t>Врегулювання правових відносин між власником, орендодавцями та орендарями, які виникають під час надання згоди на здійснення невід'ємних поліпшень орендованого нерухомого майна спільної власності територіальних громад сіл, селищ, міст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іврічч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оренди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майном виконавчого апарату обласної ради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 xml:space="preserve">                                                                                                              </w:t>
        <w:tab/>
        <w:tab/>
        <w:t>Б.Паніще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16:00Z</dcterms:created>
  <dc:creator>Zahrebelniy</dc:creator>
  <dc:description/>
  <cp:keywords/>
  <dc:language>en-US</dc:language>
  <cp:lastModifiedBy>Nachupravdil</cp:lastModifiedBy>
  <cp:lastPrinted>2018-06-24T17:55:00Z</cp:lastPrinted>
  <dcterms:modified xsi:type="dcterms:W3CDTF">2018-09-10T12:33:00Z</dcterms:modified>
  <cp:revision>3</cp:revision>
  <dc:subject/>
  <dc:title/>
</cp:coreProperties>
</file>