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70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07.09.2018 </w:t>
      </w:r>
      <w:r>
        <w:rPr>
          <w:sz w:val="28"/>
          <w:szCs w:val="28"/>
          <w:lang w:val="uk-UA"/>
        </w:rPr>
        <w:t>№ 24-3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друкованої продукц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якої надається згода на прийняття з державної власності з балансу підвідомчих установ Національної академії педагогічних наук України до спільної власності територіальних громад сіл, селищ, міст Черкаської області                                      на баланс закладів спільної 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02"/>
        <w:gridCol w:w="1800"/>
        <w:gridCol w:w="3060"/>
        <w:gridCol w:w="1440"/>
        <w:gridCol w:w="1437"/>
      </w:tblGrid>
      <w:tr>
        <w:trPr>
          <w:trHeight w:val="6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br/>
              <w:t>з/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видання;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ідвідомчої устан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ціональної академії педагогічних наук 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  <w:br/>
              <w:t>закладу,  якому передається друкована прод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тість одного примірника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мірників, шт.</w:t>
            </w:r>
          </w:p>
        </w:tc>
      </w:tr>
      <w:tr>
        <w:trPr>
          <w:trHeight w:val="2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1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нографія "Теоретико-методичні засади побудови моніторингових систем оцінювання якості загальної середньої освіти"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а редакцією Ю.О.Жук, О.І.Ляшенко, Т.О.Лукіна, Л.С.Ващенко, А.В.Гривко, С.О.Науменк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2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 "Обласна універсальна наукова бібліотека імені Тараса Шевч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6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ціональний освітньо-науковий глосарій</w:t>
            </w:r>
          </w:p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color w:val="000000"/>
                <w:lang w:val="uk-UA"/>
              </w:rPr>
              <w:t>(за редакцією В.Г.Кремен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,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 "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Препринт "Концепція компетентнісно орієнтованого навчання іноземних мов учнів початкової школи" (за редакцією В.Г. Редько, Т.К.Полонська, О.С.Пасічник, Н.П.Басай)</w:t>
            </w:r>
          </w:p>
          <w:p>
            <w:pPr>
              <w:pStyle w:val="Normal"/>
              <w:ind w:left="-6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Н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онографія "Формування мистецьких уподобань учнів основної і старшої школи на уроках мистецтва та в позаурочний час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(за редакцією О.А.Комаровська, Н.Є.МиропольськаС.А.Ничкал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роблем вихо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Н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uk-UA"/>
              </w:rPr>
              <w:t>Навчально-методичний посібник "Поряд і разом:соціалізуємо старшого дошкільника" (за редакцією О.Д.Рейпольська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.В.Гавриш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.В.Рагозіна, В.В.Маршицьк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роблем вихо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Н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етодичний посібник "Особистісно орієнтовані технології національно-патріотичного виховання учнівської молоді в громадських об'єднаннях"                (за редакцією Т.К.Окушко, Ж.В.Петрочко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проблем вихо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ПН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195,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uk-UA"/>
              </w:rPr>
              <w:t>Монографія "Лінгводидактичні засади вивчення української жестової мови" (за редакцією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.В.Замша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В.Кульбіда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.Б.Адамюк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.А.Дробот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пеціальної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6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ий навчально-реабілітаційний центр "Країна добра" Черкаської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7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вчально-методичний посібник "Освіта дітей з порушеннями слуху: сучасні тенденції та технології"                         (за редакцією В.В.Жук, О.М.Таранченко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.М.Шевченко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.В.Литвинов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.Ф.Федоренко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пеціальної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159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ий навчально-реабілітаційний центр "Країна добра" Черкаської обласн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17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вчально-методичний посібник "Навчання школярів із затримкою психічного розвитку:теорія та практика" (за редакцією Т.В.Сак, І.П.Логвінова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ститу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18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ий навчально-реабілітаційний центр "Країна добра" Черкаської обласної 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вчально-методичний посібник "Організація образотворчої діяльності молодших школярів з порушеннями зору" (</w:t>
            </w:r>
            <w:r>
              <w:rPr/>
              <w:t>за редак</w:t>
            </w:r>
            <w:r>
              <w:rPr>
                <w:lang w:val="uk-UA"/>
              </w:rPr>
              <w:t>цією</w:t>
            </w:r>
            <w:r>
              <w:rPr/>
              <w:t xml:space="preserve"> Т.М.Костенко</w:t>
            </w:r>
            <w:r>
              <w:rPr>
                <w:lang w:val="uk-U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ститу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3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вчально-методичний посібник "Моделювання індивідуального розвитку дитини з особливими потребами в умовах інклюзивного ДНЗ"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(за редакцією Н.М.Компанец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.В.Луценко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пеціальної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1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ий навчально-реабілітаційний центр "Країна добра" Черкаської обласної 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21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2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вчально-методичний посібник "Організаційно-методичний супровід дитини з особливими освітніми потребами в умовах інклюзивного ДНЗ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(за редакцією Л.В.Коваль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.М.Компанець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.В.Луценко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пеціальної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2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ий навчально-реабілітаційний центр "Країна добра" Черкаської обласної 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53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116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ографія "Психологічне здоров'я особистості: засоби самодопомоги в умовах тривалої травматизації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за редакцією Т.М.Титаренко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оціальної та політичної псих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104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3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104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50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вчально-методичний комплект "Особлива дитина в інклюзивному навчальному закладі": навчальна програма "Програма розвитку дошкільників з особливими потребами в інклюзивному середовищі ДНЗ":навчально-методичний посібник "Особлива дитина в інклюзивному навчальному закладі"; методичні рекомендації "Організаційно-методичні основи інклюзивного середовища в ДНЗ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 за редакцією Л.В.Коваль, Н.М.Компанець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.В.Лапін, Н.О.Квітка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ціальної педагог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,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ий навчально-реабілітаційний центр "Країна добра" Черкаської обласної 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179,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06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онографія "Свідоме та несвідоме у груповій взаємодії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(за редакцією П.П.Горностая.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оціальної та політичної псих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,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17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,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чні рекомендації "Рефлексивні основи соціально-психологічного супроводу модернізацій них процесів в освіті" (за редакцією О.І.Хорін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соціальної та політичної псих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45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ографія "Формування інформаційно-освітнього середовища навчання старшокласників на основі технологій електронних соціальних мереж" (за редакцією В.Ю.Биков,О.П.Пінчук,С.Г.Литвинова,О.Ю.Буров,Ю.М.Богачков,О.О.Гриб'юк,О.М.Соколюк,О.В.Слободяник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інформаційних технологій і засобів нав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1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чні рекомендації "Застосування електронних соціальних мереж як інструментів формування інформаційно-освітнього середовища навчання старшокласників" (за редакцією О.Ю.Буро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.О.Гриб'юк, Н.П.Дементієвська та інші)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інформаційних технологій і засобів нав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2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нографія "</w:t>
            </w:r>
            <w:r>
              <w:rPr>
                <w:color w:val="000000"/>
                <w:lang w:val="uk-UA"/>
              </w:rPr>
              <w:t>Методи і моделі управління розвитком академічної обдарованості</w:t>
            </w:r>
            <w:r>
              <w:rPr>
                <w:color w:val="000000"/>
              </w:rPr>
              <w:t>" (</w:t>
            </w:r>
            <w:r>
              <w:rPr>
                <w:color w:val="000000"/>
                <w:lang w:val="uk-UA"/>
              </w:rPr>
              <w:t>за редакцією В.В.Камиши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.М.Рева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обдарованої дит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2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ографія "Практичний інтелект учнівської молоді:  діагностика обдарованості" (за редакцією В.П.Тименко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обдарованої дит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1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чний посібник "Проектування засобів діагностики обдарованості дітей та молоді в інформаційному середовищі" (</w:t>
            </w:r>
            <w:r>
              <w:rPr>
                <w:color w:val="000000"/>
              </w:rPr>
              <w:t>за редакцією О.Л.Сухий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Т.А.Юрченко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обдарованої дит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7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чний посібник "Психологічна діагностика інтелектуально обдарованих старшокласників" (за редакцією Н.А.Бєльська, М.Ю.Мельник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обдарованої дит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3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6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чний посібник "Інтерактивна психолого-педагогічна підтримка соціалізації обдарованих старшокласників" (за редакцією К.А.Андрос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.І.Ткаченко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обдарованої дит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6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8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чний посібник "Типологія та методи виявлення інтелектуально обдарованих старшокласників, схильних до дослідницької діяльності" (за редакцією Н.А.Бельсь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обдарованої дит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4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6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чні рекомендації "Профілактика деструктивної соціалізації обдарованих старшокласників в Інтернет-середовищі" (за редакцією К.А.Андрос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.І.Ткаченко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итут обдарованої дит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"Черкаська обласна універсальна наукова бібліотека імені Тараса Шевченка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7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6:00Z</dcterms:created>
  <dc:creator>Admin</dc:creator>
  <dc:description/>
  <cp:keywords/>
  <dc:language>en-US</dc:language>
  <cp:lastModifiedBy>Nachupravdil</cp:lastModifiedBy>
  <cp:lastPrinted>2017-11-29T17:50:00Z</cp:lastPrinted>
  <dcterms:modified xsi:type="dcterms:W3CDTF">2018-09-10T15:03:00Z</dcterms:modified>
  <cp:revision>3</cp:revision>
  <dc:subject/>
  <dc:title>Додаток </dc:title>
</cp:coreProperties>
</file>