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27973117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spacing w:lineRule="atLeast" w:line="240"/>
        <w:ind w:right="-262" w:hanging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23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tLeast" w:line="240"/>
        <w:ind w:right="-262" w:hanging="0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"ЧЕРКАСЬКА ОБЛАСНА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СИХІАТРИЧНА ЛІКАРНЯ"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А ОБЛАСНА ПСИХІАТРИЧНА ЛІКАРНЯ" ЧЕРКАСЬКОЇ ОБЛАСНОЇ РАДИ (ідентифікаційний код юридичної особи 02004841, місцезнаходження юридичної особи: 20700, Черкаська обл., м. Сміла, вул. Павлова, буд. 46) шляхом його перетворення у КОМУНАЛЬНЕ НЕКОМЕРЦІЙНЕ ПІДПРИЄМСТВО "ЧЕРКАСЬКА ОБЛАСНА ПСИХІАТРИЧНА ЛІКАРНЯ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становити, що КОМУНАЛЬНЕ НЕКОМЕРЦІЙНЕ ПІДПРИЄМСТВО "ЧЕРКАСЬКА ОБЛАСНА ПСИХІАТРИЧНА ЛІКАРНЯ ЧЕРКАСЬКОЇ ОБЛАСНОЇ РАДИ" є правонаступником КОМУНАЛЬНОГО ЗАКЛАДУ "ЧЕРКАСЬКА ОБЛАСНА ПСИХІАТРИЧНА ЛІКАРНЯ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А ОБЛАСНА ПСИХІАТРИЧНА ЛІКАРНЯ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А ОБЛАСНА ПСИХІАТРИЧНА ЛІКАРНЯ" ЧЕРКАСЬКОЇ ОБЛАСНОЇ РАДИ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А ОБЛАСНА ПСИХІАТРИЧНА ЛІКАРНЯ" ЧЕРКАСЬКОЇ ОБЛАСН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Попередити головного лікаря КОМУНАЛЬНОГО ЗАКЛАДУ "ЧЕРКАСЬКА ОБЛАСНА ПСИХІАТРИЧНА ЛІКАРНЯ" ЧЕРКАСЬКОЇ ОБЛАСНОЇ РАДИ Кухара Анатолія Каземир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 Черкаської обласної державної адміністрації розробити проект Статуту КОМУНАЛЬНОГО НЕКОМЕРЦІЙНОГО ПІДПРИЄМСТВА "ЧЕРКАСЬКА ОБЛАСНА ПСИХІАТРИЧНА ЛІКАРНЯ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5:00Z</dcterms:created>
  <dc:creator>Zahrebelniy</dc:creator>
  <dc:description/>
  <cp:keywords/>
  <dc:language>en-US</dc:language>
  <cp:lastModifiedBy>Admin</cp:lastModifiedBy>
  <cp:lastPrinted>2018-08-07T12:05:00Z</cp:lastPrinted>
  <dcterms:modified xsi:type="dcterms:W3CDTF">2018-09-10T07:54:00Z</dcterms:modified>
  <cp:revision>3</cp:revision>
  <dc:subject/>
  <dc:title/>
</cp:coreProperties>
</file>