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0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0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0"/>
        </w:rPr>
      </w:pPr>
      <w:r>
        <w:rPr>
          <w:sz w:val="28"/>
          <w:szCs w:val="20"/>
          <w:u w:val="single"/>
        </w:rPr>
        <w:t xml:space="preserve">11.07.2018 </w:t>
      </w:r>
      <w:r>
        <w:rPr>
          <w:sz w:val="28"/>
          <w:szCs w:val="20"/>
        </w:rPr>
        <w:t xml:space="preserve">                                                                                     </w:t>
      </w:r>
      <w:r>
        <w:rPr>
          <w:sz w:val="28"/>
          <w:szCs w:val="20"/>
          <w:u w:val="single"/>
        </w:rPr>
        <w:t>№  23-21/VII</w:t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до рішенн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ної ради від 25.06.2015 № 41-4/</w:t>
      </w:r>
      <w:r>
        <w:rPr>
          <w:color w:val="000000"/>
          <w:sz w:val="28"/>
          <w:szCs w:val="28"/>
          <w:lang w:val="en-US"/>
        </w:rPr>
        <w:t>VI</w:t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52"/>
        <w:jc w:val="both"/>
        <w:rPr/>
      </w:pPr>
      <w:r>
        <w:rPr>
          <w:color w:val="000000"/>
          <w:sz w:val="28"/>
          <w:szCs w:val="28"/>
        </w:rPr>
        <w:t>Відповідно до статті 59 Закону України „Про місцеве самоврядування в Україні“ обласна рада вирішила:</w:t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ind w:left="0" w:firstLine="552"/>
        <w:jc w:val="both"/>
        <w:rPr/>
      </w:pPr>
      <w:r>
        <w:rPr>
          <w:color w:val="000000"/>
          <w:sz w:val="28"/>
          <w:szCs w:val="28"/>
        </w:rPr>
        <w:t>внести до рішення обласної ради від 25.06.2015 № 41-4/VI „Про обласну цільову програму з ліквідації наслідків надзвичайної ситуації та впровадження заходів з енергозбереження у Черкаському національному університеті імені Богдана Хмельницького на 2015-2019 роки“ (далі – рішення) зі змінами, внесеними рішенням обласної ради від 07.10.2016 № 9-10/VII, такі змін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Назву рішення викласти у такій редакції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обласну програму підтримки закладів вищої освіти Черкаської області на 2015-2019 роки“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У пункті 1 рішення слова „Обласна програма підтримки вищих навчальних закладів Черкаської області на 2015-2019 роки“ замінити словами „Обласна програма підтримки закладів вищої освіти Черкаської області на 2015-2019 роки“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Обласну програму підтримки закладів вищої освіти Черкаської області                 на 2015-2019 роки, затверджену рішенням,  викласти в новій редакції, що додаєтьс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 Визнати такими, що втратили чинність, рішення обласної рад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6.12.2016 № 10-6/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„Про внесення змін до рішення обласної ради                     від 25.06.2015 № 41-4/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„Про Обласну цільову програму з ліквідації наслідків надзвичайної ситуації та впровадження заходів з енергозбереження                              у Черкаському національному університеті імені Богдана Хмельницького                    на 2015-2019 роки“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ід 24.03.2017 № 13-8/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„Про внесення змін до Обласної програми підтримки вищих навчальних закладів Черкаської області на 2015-2019 роки“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ід 08.09.2017 № 16-27/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„Про внесення змін у додаток до Обласної програми підтримки вищих навчальних закладів Черкаської області на 2015-2019 роки“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0.10.2017 № 17-12/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„Про внесення змін у додаток до Обласної програми підтримки вищих навчальних закладів Черкаської області на 2015-2019 роки“.</w:t>
      </w:r>
    </w:p>
    <w:p>
      <w:pPr>
        <w:pStyle w:val="Normal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 Вельбівец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3:47:00Z</dcterms:created>
  <dc:creator>Fime</dc:creator>
  <dc:description/>
  <cp:keywords/>
  <dc:language>en-US</dc:language>
  <cp:lastModifiedBy>Nachupravdil</cp:lastModifiedBy>
  <cp:lastPrinted>2017-09-26T09:20:00Z</cp:lastPrinted>
  <dcterms:modified xsi:type="dcterms:W3CDTF">2018-07-12T08:44:00Z</dcterms:modified>
  <cp:revision>3</cp:revision>
  <dc:subject/>
  <dc:title/>
</cp:coreProperties>
</file>