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Програми</w:t>
      </w:r>
    </w:p>
    <w:p>
      <w:pPr>
        <w:pStyle w:val="Normal"/>
        <w:ind w:firstLine="55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і заходи до Обласної програми підтримки закладів вищої освіти Черкаської області на 2015-2019 роки</w:t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6"/>
        <w:gridCol w:w="8"/>
        <w:gridCol w:w="2635"/>
        <w:gridCol w:w="15"/>
        <w:gridCol w:w="1113"/>
        <w:gridCol w:w="138"/>
        <w:gridCol w:w="2271"/>
        <w:gridCol w:w="21"/>
        <w:gridCol w:w="1572"/>
        <w:gridCol w:w="25"/>
        <w:gridCol w:w="1501"/>
        <w:gridCol w:w="144"/>
        <w:gridCol w:w="27"/>
        <w:gridCol w:w="2099"/>
        <w:gridCol w:w="3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н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виконання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а потреба у фінансуванні, тис. 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(*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ершення капітального ремонту навчального корпусу № 4 – пам’ятки архітектури місцевого значення (ліквідація наслідків аварійної ситуації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) Уточнення та експертиза проектно-кошторисної документації на об’єкт; облаштування перекриттів 2, 3 поверхів та накриття даху (виконання робіт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) Виконання решти будівельних робіт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9 р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уде визначена проектно-кошторисною документаціє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Ліквідація наслідків надзвичайної ситуації, забезпечення безпеки перебування людей в громадському місці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Створення умов для  навчального процесу в одну змін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індивідуального теплового пункту з електронним регулятором температури (далі – ІТП) у навчальному корпусі № 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-кошторисної документації, виконання робі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296,3 тис. 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оловного входу у навчальний корпус № 3 з влаштуванням теплової завіс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та експертиза проектно-кошторисної документації. Виконання робіт по реконструкції вход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р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Ліквідація потенційної травмонебезпеки користувач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Тепл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 Поліпшення ергономічних та естетичних параметрів будівлі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 ІТП у гуртожитках № 2, 5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становлення ІТП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214 тис. 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навчальному корпусі №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в НК № 1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тражів сходових маршів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их аудиторій та кабінетів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5-2016 р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е зменшення споживання тепла на 10%  (економія 197 тис. грн. за рік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ІТП у гуртожитку № 3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та експертиза проектно-кошторисної документації, встановлення ІТП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50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лаштування ІТП у навчальному корпусі № 3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191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ІТП у гуртожитку № 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52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ІТП  у навчальних корпусах № 2, 4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становлення ІТП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166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ІТП у гуртожитку № 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е скорочення споживання тепла на 15%  (економія 50 тис. грн. за рік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навчального корпусу № 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97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головного входу у навчальний корпус № 1 з встановленням теплової завіс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 та експертиза проектно-кошторисної документації, виконання робіт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Енерг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оліпшення ергономічних та естетичних параметрів будівл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навчальному корпусі № 3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в НК № 3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5-2019 р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28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навчальному корпусі № 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в НК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5-2019 р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стін фасаду гуртожитку № 3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 по утепленню фасаду гуртожитку № 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5%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приміщеннях бібліотеки в гуртожитках № 3, 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гуртожитку № 3,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-2019 р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овнішнє утеплення  фасаду навчального корпусу 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національний університет імені Богдана 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0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27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провадження автоматизованої системи on-line обліку енергоресурсів по всіх об’єктах споживання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 проектно-кошторисної документації, експертиза проекту, виконання робіт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9 р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n-line контроль за споживанням ресурсів, негайне реагування на факт понаднормового спожив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у № 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35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ів № 2, 5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42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у № 3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33 тис.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у № 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,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32 тис.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окращення температурного режиму приміщень</w:t>
            </w:r>
          </w:p>
        </w:tc>
      </w:tr>
      <w:tr>
        <w:trPr>
          <w:trHeight w:val="371" w:hRule="atLeast"/>
        </w:trPr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виток військової справ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лаштування плацу з бруківки на території скверу університет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0 замінити на 854,019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творення умов для проведення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ервинної військово-професійної </w:t>
            </w:r>
            <w:r>
              <w:rPr>
                <w:sz w:val="22"/>
                <w:szCs w:val="22"/>
                <w:lang w:val="uk-UA"/>
              </w:rPr>
              <w:t>підготовки майбутніх офіцер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емонтних робіт в навчальному корпусі № 1, аудиторіях, лабораторіях,                  сан. вузлах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195,7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ити на 1866,731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Забезпечення якісного навчального процесу у спеціалізованих класах загальновійськових дисциплін,  тактики та управління бою,  військової психології, вогневої підготовк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женерної підготовки та засобів зв’язку, а також у навчально-тренувальному комплексі (інтерактивному мультимедійному тирі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системи відео - спостереження та пожежної сигналізації в навчальних аудиторіях та кімнаті для зберігання зброї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ь охорону й збереження зброї та військового май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та матеріально – технічних засобів для лабораторій, кімнати для зберігання зброї, аудиторій з мінно-вибухової підготовки, загальновійськової тактики, військової психології, тактичної медицини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25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будівельних матеріалів для виконання ремонтних робіт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326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емонтних робіт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а кошторисна документац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ий договір на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50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новаційна та наукова діяльність Черкаського національного університету імені Богдана Хмельницьког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екології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купка приладів для оцінки параметрів навколишнього середовища (Інфрачервоний термометр - пірометр Flus IR-822; нітратомір для лабораторії «H-405»; газоаналізатор ОКСІ 5М; вимірювач рівня радіовипромінення «TES-92»; люксметр TENMARS TM-208; електроаспіратор ЕА-154/10 МТ; спектрофотометр UNICO 1201; аналізатор вологості OHAUS MB; аналізатор ґрунту KCB-300; анемометр testo 410-1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забезпечено можливість здійснення оцінки параметрів навколишнього середовища по території Черкаської обла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екології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купка оптичних приладів для оцінки впливу факторів середовища на живі системи (об'єктив макро- Sony 50mm, f/2.8 Macro DSLRA100 (SAL50M28.AE); труба підзорна орнітологічна</w:t>
            </w:r>
            <w:r>
              <w:rPr>
                <w:sz w:val="22"/>
                <w:szCs w:val="22"/>
              </w:rPr>
              <w:t xml:space="preserve"> Swarovski ATS 65mm HD Angled Spotting scope + 20 - 60x Zoom; Фотоапарат Sony Alpha 77M2 18-135 Kit Black; мікроскоп Primo Star Carl Zeiss; флуоресцентний мікроскоп Optika B-353LD2 40-500x Trino Infinity Fluorescence; Мікротом Delta Optical; камери для мікроскопа Levenhuk C800 NG 8M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забезпечено можливість здійснення оцінки та аналізу впливу факторів середовища на живі системи по території Черкаської обла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екології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купка приладів для оцінки параметрів навколишнього середовища та проведення лабораторних досліджень (Шумомір, аналізатор спектру АССИСТЕНТ SIU; телеоб’єктив Sony 70-400mm f/4-5.6G SSM (SAL-70400G); GPS-навігатор GARMIN GPSMAP 64S, Висотомір-екліметр РМ-5 Suunto; Електронний висотомір EC II; Іономір лабораторний АІ-125; Мікроскоп Bresser Biolux LCD 50x-2000x; флуоресцентний мікроскоп Optika B-353LD2 40-500x Trino Infinity Fluorescence; мікроскоп Primo Star Carl Zeiss; мікротом</w:t>
            </w:r>
            <w:r>
              <w:rPr>
                <w:sz w:val="22"/>
                <w:szCs w:val="22"/>
              </w:rPr>
              <w:t xml:space="preserve"> GRANUM-202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забезпечено можливість здійснення оцінки параметрів навколишнього середовища та їх вплив на біоту по території Черкаської обла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екології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ка обладнання для пробопідготовки та подальшого проведення аналізу зразків (Муфельна піч СНОЛ 7,2/1100; Термостат сухоповітряний ТС-80; Витяжна шафа ШВ-12; Шейкер орбітальний SH-5; Піпет-дозатор TopPetta, (1000-5000 ul) Dragonlab; Піпет-дозатор TopPetta, (100-1000 ul) Dragonlab; Піпет-дозатор TopPetta, (10-100 ul) Dragonlab; Портативна лабораторія для аналізу ґрунту Агровектор V 1.0; Лабораторія листкової функціональної діагностики Агровектор ПФ-014; Набір фарфорових муфельних чашок; Бідистилятор ДЕ-5С; Набір колб для центрифуги; Баня водяна DZKW; Лабораторний млин ЛМТ-2; Фільтри мембранні №1-6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укомплектовано екологічну лабораторію для проведення наукових досліджень, пов’язаних із навколишнім середовище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електрохімічних та аналітичних лабораторі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купка приладів для здійснення електрохімічних досліджень (Потенціостат-гальваностат-імпедансометр Р-45Х, рН-220.7МИ, іонометр</w:t>
            </w:r>
            <w:r>
              <w:rPr>
                <w:sz w:val="22"/>
                <w:szCs w:val="22"/>
              </w:rPr>
              <w:t xml:space="preserve"> АІ-125 та  електроди до іонометра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ть укомплектовані лабораторії електрохімічного аналізу для проведення досліджень вольтамперометричного спрямування на електродах, виготовлених з  наноматеріал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електрохімічних та аналітичних лабораторі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ка аналітичного обладнання для проведення аналізу природних об’єктів (спектрофотометр СФ 2000-2, КФК-3-1, ваги аналітичні АS 310/C, мікроскопи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ть укомплектовані лабораторії для аналізу та аналітичного контролю об’єктів навколишнього середовища (води, ґрунтів, атмосферного повітря, відходів хімічних виробницт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електрохімічних та аналітичних лабораторі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ка електронагрівних приладів (піч муфельна СМОЛ40/1300, піч трубчата СУОЛ06/1.25 та кварцеві трубки для трубчатої печ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ть укомплектовані лабораторії для синтезу високотемпературних провідників на основі лантоноїд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електронної мікроскопії та рентгено-структурного аналіз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модернізації електронного мікроскопа РЕМ-200 і дифрактометра рентгенівського ДРОН-2 (Детектор EDX для рентгенівської спектроскопії, Приставка для дослідження текстури, Портативні комп’ютери для модернізації та автоматизації роботи обладнання – 2 шт, Паяльна станція SS-206B – 2шт, Витратні матеріали для пробопідготовки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ть укомплектовані лабораторії для проведення локального елементного аналізу матеріалів та розширення можливостей науково-практичної підготовки студентів природничого напряму на базі діючих електронного мікроскопа РЕМ-200 та дифрактрометра рентгенівського ДРОН-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й фізико-хімічних досліджень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дбання приладів та матеріалів для модернізації роботи електронного РЕМ-200 і дифрактометра рентгенівського ДРОН-2 (Насос пластинчато-роторний, Трубка рентгенівська до дифрактометра ДРОН, Прецизійний мультиметр SDM3055, Цифровий осцилограф SDS1202CNL+, Іономір S220, Комплект іонселективних електродів, Витратні матеріали для пробо підготовки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проведено модернізацію обладнання для проведення наукових досліджень у галузі фізики матеріалів та контролю іонних розчинів і екологічного моніторингу водних ресурс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вакуумних технологі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для модернізації вакуумного поста ВУП-4 (Прилад іонно-променевого травлення ИЛТ-8-200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укомплектовано лабораторію вакуумних технологій для використання сучасних методів іонного травлення зразків і проведення наукових досліджень методами скануючої та просвічуючої електронної мікроскопії на базі діючих електронних мікроскопів РЕМ-200 та ЕМВ-100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методики навчання фізики та інформаційно-комунікаційних технологій навчання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 приладів для модернізації обладнання лабораторії (Комплект мультимедійного забезпечення для лабораторій, Набори демонстраційні «Електродинаміка», «Хвильова оптика», Комплекти лабораторні «Механіка», «Молекулярна фізика і термодинаміка» «Електрика и магнетизм», «Оптика і квантова фізика»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укомплектовано лабораторії методики фізики та інформаційно-комунікаційних технологій навчання для проведення лабораторного практикуму з використанням мультимедійного та начального обладнання сучасного фізичного кабінету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метрології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купка приладів для проведення стандартизованих наукових досліджень (Осцилографи </w:t>
            </w:r>
            <w:r>
              <w:rPr>
                <w:sz w:val="22"/>
                <w:szCs w:val="22"/>
              </w:rPr>
              <w:t>SDS</w:t>
            </w:r>
            <w:r>
              <w:rPr>
                <w:sz w:val="22"/>
                <w:szCs w:val="22"/>
                <w:lang w:val="uk-UA"/>
              </w:rPr>
              <w:t>1102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SDS</w:t>
            </w:r>
            <w:r>
              <w:rPr>
                <w:sz w:val="22"/>
                <w:szCs w:val="22"/>
                <w:lang w:val="uk-UA"/>
              </w:rPr>
              <w:t>1102</w:t>
            </w:r>
            <w:r>
              <w:rPr>
                <w:sz w:val="22"/>
                <w:szCs w:val="22"/>
              </w:rPr>
              <w:t>CFL</w:t>
            </w:r>
            <w:r>
              <w:rPr>
                <w:sz w:val="22"/>
                <w:szCs w:val="22"/>
                <w:lang w:val="uk-UA"/>
              </w:rPr>
              <w:t xml:space="preserve">, Блок живлення </w:t>
            </w:r>
            <w:r>
              <w:rPr>
                <w:sz w:val="22"/>
                <w:szCs w:val="22"/>
              </w:rPr>
              <w:t>OW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ODP</w:t>
            </w:r>
            <w:r>
              <w:rPr>
                <w:sz w:val="22"/>
                <w:szCs w:val="22"/>
                <w:lang w:val="uk-UA"/>
              </w:rPr>
              <w:t xml:space="preserve">3032, Анемометр </w:t>
            </w:r>
            <w:r>
              <w:rPr>
                <w:sz w:val="22"/>
                <w:szCs w:val="22"/>
              </w:rPr>
              <w:t>AM</w:t>
            </w:r>
            <w:r>
              <w:rPr>
                <w:sz w:val="22"/>
                <w:szCs w:val="22"/>
                <w:lang w:val="uk-UA"/>
              </w:rPr>
              <w:t xml:space="preserve">841, Генератор </w:t>
            </w:r>
            <w:r>
              <w:rPr>
                <w:sz w:val="22"/>
                <w:szCs w:val="22"/>
              </w:rPr>
              <w:t>SDG</w:t>
            </w:r>
            <w:r>
              <w:rPr>
                <w:sz w:val="22"/>
                <w:szCs w:val="22"/>
                <w:lang w:val="uk-UA"/>
              </w:rPr>
              <w:t>1062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uk-UA"/>
              </w:rPr>
              <w:t xml:space="preserve">, Тестер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>-2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uk-UA"/>
              </w:rPr>
              <w:t xml:space="preserve">, Мультиметр </w:t>
            </w:r>
            <w:r>
              <w:rPr>
                <w:sz w:val="22"/>
                <w:szCs w:val="22"/>
              </w:rPr>
              <w:t>UN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UT</w:t>
            </w:r>
            <w:r>
              <w:rPr>
                <w:sz w:val="22"/>
                <w:szCs w:val="22"/>
                <w:lang w:val="uk-UA"/>
              </w:rPr>
              <w:t xml:space="preserve">804, Пірометр </w:t>
            </w:r>
            <w:r>
              <w:rPr>
                <w:sz w:val="22"/>
                <w:szCs w:val="22"/>
              </w:rPr>
              <w:t>GM</w:t>
            </w:r>
            <w:r>
              <w:rPr>
                <w:sz w:val="22"/>
                <w:szCs w:val="22"/>
                <w:lang w:val="uk-UA"/>
              </w:rPr>
              <w:t xml:space="preserve">700, Твердомір </w:t>
            </w:r>
            <w:r>
              <w:rPr>
                <w:sz w:val="22"/>
                <w:szCs w:val="22"/>
              </w:rPr>
              <w:t>AL</w:t>
            </w:r>
            <w:r>
              <w:rPr>
                <w:sz w:val="22"/>
                <w:szCs w:val="22"/>
                <w:lang w:val="uk-UA"/>
              </w:rPr>
              <w:t>150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uk-UA"/>
              </w:rPr>
              <w:t xml:space="preserve">, Калібратор </w:t>
            </w:r>
            <w:r>
              <w:rPr>
                <w:sz w:val="22"/>
                <w:szCs w:val="22"/>
              </w:rPr>
              <w:t>MASTECH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MS</w:t>
            </w:r>
            <w:r>
              <w:rPr>
                <w:sz w:val="22"/>
                <w:szCs w:val="22"/>
                <w:lang w:val="uk-UA"/>
              </w:rPr>
              <w:t xml:space="preserve">7212, </w:t>
            </w:r>
            <w:r>
              <w:rPr>
                <w:sz w:val="22"/>
                <w:szCs w:val="22"/>
              </w:rPr>
              <w:t>HA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Raspberr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MPR</w:t>
            </w:r>
            <w:r>
              <w:rPr>
                <w:sz w:val="22"/>
                <w:szCs w:val="22"/>
                <w:lang w:val="uk-UA"/>
              </w:rPr>
              <w:t xml:space="preserve">121, Датчик розходу води, Плата АЦП/ЦАП 5шт, Плата </w:t>
            </w:r>
            <w:r>
              <w:rPr>
                <w:sz w:val="22"/>
                <w:szCs w:val="22"/>
              </w:rPr>
              <w:t>Pioneer</w:t>
            </w:r>
            <w:r>
              <w:rPr>
                <w:sz w:val="22"/>
                <w:szCs w:val="22"/>
                <w:lang w:val="uk-UA"/>
              </w:rPr>
              <w:t xml:space="preserve">600 для </w:t>
            </w:r>
            <w:r>
              <w:rPr>
                <w:sz w:val="22"/>
                <w:szCs w:val="22"/>
              </w:rPr>
              <w:t>Raspberr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е укомплектовано лабораторію для здійснення стандартизованих досліджень технологічних процесів та явищ природи, надання послуг калібрування, перевірки точності облад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Генератор </w:t>
            </w:r>
            <w:r>
              <w:rPr>
                <w:sz w:val="22"/>
                <w:szCs w:val="22"/>
              </w:rPr>
              <w:t>FY</w:t>
            </w:r>
            <w:r>
              <w:rPr>
                <w:sz w:val="22"/>
                <w:szCs w:val="22"/>
                <w:lang w:val="uk-UA"/>
              </w:rPr>
              <w:t>2300-20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uk-UA"/>
              </w:rPr>
              <w:t xml:space="preserve">, Калібратор </w:t>
            </w:r>
            <w:r>
              <w:rPr>
                <w:sz w:val="22"/>
                <w:szCs w:val="22"/>
              </w:rPr>
              <w:t>EZODO</w:t>
            </w:r>
            <w:r>
              <w:rPr>
                <w:sz w:val="22"/>
                <w:szCs w:val="22"/>
                <w:lang w:val="uk-UA"/>
              </w:rPr>
              <w:t xml:space="preserve"> 5900</w:t>
            </w:r>
            <w:r>
              <w:rPr>
                <w:sz w:val="22"/>
                <w:szCs w:val="22"/>
              </w:rPr>
              <w:t>AV</w:t>
            </w:r>
            <w:r>
              <w:rPr>
                <w:sz w:val="22"/>
                <w:szCs w:val="22"/>
                <w:lang w:val="uk-UA"/>
              </w:rPr>
              <w:t xml:space="preserve">, Струмові кліщі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>33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рмометр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 xml:space="preserve">1320, Шумомір </w:t>
            </w:r>
            <w:r>
              <w:rPr>
                <w:sz w:val="22"/>
                <w:szCs w:val="22"/>
              </w:rPr>
              <w:t>SL</w:t>
            </w:r>
            <w:r>
              <w:rPr>
                <w:sz w:val="22"/>
                <w:szCs w:val="22"/>
                <w:lang w:val="uk-UA"/>
              </w:rPr>
              <w:t xml:space="preserve">821, Аналізатор </w:t>
            </w:r>
            <w:r>
              <w:rPr>
                <w:sz w:val="22"/>
                <w:szCs w:val="22"/>
              </w:rPr>
              <w:t>SA</w:t>
            </w:r>
            <w:r>
              <w:rPr>
                <w:sz w:val="22"/>
                <w:szCs w:val="22"/>
                <w:lang w:val="uk-UA"/>
              </w:rPr>
              <w:t xml:space="preserve">2100, Люксметр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>1308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навчального корпусу № 5 з надбудовою 2 поверх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будівельних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якості навчально-виховної роботи та створення належних побутових ум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міна віконних блоків на енергозберігаючі 459,135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(180шт)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60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604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624,49м2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ртожиток № 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нутрішньої електропроводки, Гуртожиток № 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лектробезпеки згідно  сучасних норм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них і балконних дверних блоків на енергозберігаючі 961,88 м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,3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,3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,353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7,5м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9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9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9,51</w:t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нутрішньої електропровод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8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8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809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лектробезпеки згідно  сучасних норм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3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них блоків на енергозберігаюч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59,135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(180шт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4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4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404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4,49м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нутрішньої електропровод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лектробезпеки згідно  сучасних норм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них і балконних дверних блоків на енергозберігаюч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26м2 (85шт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706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,46м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6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6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611</w:t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частини холу 1 поверху навчального корпусу № 1 Черкаського державного технологічного університету (облаштування виставкової зали кафедри дизайну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кошторисної документації, виконання будівельних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истецьких заходів обласного та державного рівня, популяризація творчих робіт студентів та навчального заклад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мобільного багатокомпонентного ультразвукового хірургічного інструменту з коливальними системами різної фізичної природи для військової та цивільної медицин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для наукових досліджень та навчального процесу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генератор сигналів UNI-T UTG2062A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цифровий віброметр UNI-T UT315 UT-31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регульований блок живлення MR10010E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планшет з безпровідним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модулем зв’язку на операційній системі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ImpressionImPAD W1001 Pro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оутбук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PProBook 430 G3 (L6D81AV)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рмоповітряна паяльна станція AOYUE2738A+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цифровий </w:t>
            </w:r>
            <w:r>
              <w:rPr>
                <w:sz w:val="22"/>
                <w:szCs w:val="22"/>
                <w:lang w:val="en-US"/>
              </w:rPr>
              <w:t>RLC</w:t>
            </w:r>
            <w:r>
              <w:rPr>
                <w:sz w:val="22"/>
                <w:szCs w:val="22"/>
              </w:rPr>
              <w:t>-метрUNI-TUT612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-2019</w:t>
            </w:r>
            <w:r>
              <w:rPr>
                <w:sz w:val="22"/>
                <w:szCs w:val="22"/>
                <w:lang w:val="uk-UA"/>
              </w:rPr>
              <w:t xml:space="preserve"> р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уть отримані високоефективні багатокомпонентні зразки ультразвукового хірургічного інструменту з покращеними характеристиками. Розроблений ультразвуковий хірургічний інструмент буде оснащений системою введення </w:t>
            </w:r>
            <w:r>
              <w:rPr>
                <w:bCs/>
                <w:sz w:val="22"/>
                <w:szCs w:val="22"/>
                <w:lang w:val="uk-UA"/>
              </w:rPr>
              <w:t>дезінфікуючих речовин при проведенні хірургічних втручань, а також системою знезараження робочої частини  інструменту в польових умова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автоматичного мобільного робота для виконання дослідних робіт в обмеженому просторі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для наукових досліджень та навчального процесу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 </w:t>
            </w:r>
            <w:r>
              <w:rPr>
                <w:sz w:val="22"/>
                <w:szCs w:val="22"/>
                <w:lang w:val="uk-UA"/>
              </w:rPr>
              <w:t>регульований блок живлення MR10010E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3D-принтер FlashforgeCreatorProNew 2016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цифровий осцилограф RIGOL DS1102E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портативний цифровий осцилограф мультиметр UNI-T UTM 181C (UT81C)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промисловий комп'ютер Raspberry Pi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ноутбук </w:t>
            </w:r>
            <w:hyperlink r:id="rId3">
              <w:r>
                <w:rPr>
                  <w:rStyle w:val="InternetLink"/>
                  <w:sz w:val="22"/>
                  <w:szCs w:val="22"/>
                  <w:lang w:val="uk-UA"/>
                </w:rPr>
                <w:t>HPProBook 430 G3 (L6D81AV)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-2019</w:t>
            </w:r>
            <w:r>
              <w:rPr>
                <w:sz w:val="22"/>
                <w:szCs w:val="22"/>
                <w:lang w:val="uk-UA"/>
              </w:rPr>
              <w:t xml:space="preserve">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 результаті досліджень буде розроблений автоматичний мобільний робот для виконання дослідних робіт в обмеженому просторі, а також </w:t>
            </w:r>
            <w:r>
              <w:rPr>
                <w:rFonts w:eastAsia="MS Mincho;ＭＳ 明朝"/>
                <w:bCs/>
                <w:sz w:val="22"/>
                <w:szCs w:val="22"/>
                <w:lang w:val="uk-UA"/>
              </w:rPr>
              <w:t>для проведення рятувальних, пошукових та інших операцій в небезпечній місцевості для</w:t>
            </w:r>
            <w:r>
              <w:rPr>
                <w:rFonts w:eastAsia="MS Mincho;ＭＳ 明朝"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Cs/>
                <w:sz w:val="22"/>
                <w:szCs w:val="22"/>
                <w:lang w:val="uk-UA"/>
              </w:rPr>
              <w:t>людини</w:t>
            </w:r>
            <w:r>
              <w:rPr>
                <w:rStyle w:val="Shorttext"/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rFonts w:eastAsia="MS Mincho;ＭＳ 明朝"/>
                <w:sz w:val="22"/>
                <w:szCs w:val="22"/>
                <w:lang w:val="uk-UA"/>
              </w:rPr>
              <w:t>апропонований мобільний робот буде орієнтуватися у просторі без втручання людини та виконувати поставлені завдання автономно згідно запрограмованого алгоритму за рахунок використання технічного зору разом з датчиками різних типів.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лідження деформації будівель і спору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мплекту електронних геодезичних приладі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Електронний тахеомет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K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105;;</w:t>
            </w:r>
          </w:p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- Електронний нівелі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rinter</w:t>
            </w:r>
            <w:r>
              <w:rPr>
                <w:sz w:val="22"/>
                <w:szCs w:val="22"/>
              </w:rPr>
              <w:t xml:space="preserve"> 5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упутникові 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</w:rPr>
              <w:t xml:space="preserve"> приймачі. </w:t>
            </w:r>
            <w:r>
              <w:rPr>
                <w:sz w:val="22"/>
                <w:szCs w:val="22"/>
                <w:lang w:val="en-US"/>
              </w:rPr>
              <w:t>CHC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методики визначення деформації будівель і спору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якості навчального процесу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досліджень та якісного аналізу оброблених поверхонь у процесах механічної та електрофізико хімічної обробки метал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риладу для науково-дослідної лабораторії якісного аналізу оброблених поверхон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ад для вимірювання шорсткості поверхонь (профілометр). Діапазон вимірювання профілю поверхні 600 мкм. чи 350 мкм. </w:t>
            </w:r>
            <w:r>
              <w:rPr>
                <w:bCs/>
                <w:sz w:val="22"/>
                <w:szCs w:val="22"/>
              </w:rPr>
              <w:t>«Mitutoyo SJ-210</w:t>
            </w:r>
            <w:r>
              <w:rPr>
                <w:sz w:val="22"/>
                <w:szCs w:val="22"/>
              </w:rPr>
              <w:t xml:space="preserve"> або </w:t>
            </w:r>
            <w:r>
              <w:rPr>
                <w:bCs/>
                <w:sz w:val="22"/>
                <w:szCs w:val="22"/>
              </w:rPr>
              <w:t>MarSurf PS1або Hommel tester T1000 Wave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нового методу вимірювання якості поверхонь для автоматизації процесів механічної та електрофізико хімічної обробки металі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ні рекомендації по вдосконаленню процесів механічної та електрофізико хімічної обробки металі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лідження процесів виготовлення оптичних матеріалів для мікро та нано-оптик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електровисокотемпературної камерної печі </w:t>
            </w:r>
            <w:r>
              <w:rPr>
                <w:bCs/>
                <w:sz w:val="22"/>
                <w:szCs w:val="22"/>
              </w:rPr>
              <w:t>СНОП 15/11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тримання оптичних матеріалів з новими властивостями для мікро та нанооп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томоніторинг стану урбанізованих та природних біогеоце-ноз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 фітоіндикація всіх сфер: атмосфери, гідросфери, ґрунтового покриву, стану рослинності. Створення методичних рекомендацій при проведенні польової практики студентів з використанням методів фітоіндикації. Створення словника з фітоіндикації та стендового матеріалу, який буде використовуватися в навчальному процесі. Особливі умови впровадження завдання: реалізація завдання передбачає польові виїзди в регіони досліджень, фітоіндикаійний аналіз середовищ життя та біо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скоп біологічний MICROmed (14580,00)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pacing w:val="-6"/>
                <w:sz w:val="22"/>
                <w:szCs w:val="22"/>
              </w:rPr>
              <w:t xml:space="preserve">Цифровий мікроскоп </w:t>
            </w:r>
            <w:r>
              <w:rPr>
                <w:b w:val="false"/>
                <w:bCs w:val="false"/>
                <w:color w:val="333333"/>
                <w:spacing w:val="-6"/>
                <w:sz w:val="22"/>
                <w:szCs w:val="22"/>
              </w:rPr>
              <w:t>Sigeta HandView  (</w:t>
            </w:r>
            <w:r>
              <w:rPr>
                <w:b w:val="false"/>
                <w:sz w:val="22"/>
                <w:szCs w:val="22"/>
              </w:rPr>
              <w:t>5061,00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spacing w:val="-6"/>
                <w:sz w:val="22"/>
                <w:szCs w:val="22"/>
              </w:rPr>
              <w:t>Цифровий мікроскоп Sigeta Guru WiFi 720P HD for iOS/Android/Windows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pacing w:val="-6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4812,0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и аналітичні</w:t>
            </w:r>
            <w:r>
              <w:rPr>
                <w:color w:val="000000"/>
                <w:sz w:val="22"/>
                <w:szCs w:val="22"/>
              </w:rPr>
              <w:t xml:space="preserve"> AXIS ANG100C  </w:t>
            </w:r>
            <w:r>
              <w:rPr>
                <w:sz w:val="22"/>
                <w:szCs w:val="22"/>
              </w:rPr>
              <w:t>(</w:t>
            </w:r>
            <w:r>
              <w:rPr>
                <w:kern w:val="2"/>
                <w:sz w:val="22"/>
                <w:szCs w:val="22"/>
              </w:rPr>
              <w:t>23900</w:t>
            </w:r>
            <w:r>
              <w:rPr>
                <w:sz w:val="22"/>
                <w:szCs w:val="22"/>
              </w:rPr>
              <w:t>,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офотометр ULAB 102 (26000,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(7647,00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-2019</w:t>
            </w:r>
            <w:r>
              <w:rPr>
                <w:sz w:val="22"/>
                <w:szCs w:val="22"/>
                <w:lang w:val="uk-UA"/>
              </w:rPr>
              <w:t xml:space="preserve">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досконалення системи моніторингу стану Черкаського та Чигиринського борів у зоні впливу хімічних підприємств, визначення характерних особливостей реакції дерев сосни звичайної на комплексне забруднення, прийняття компенсаційних заходів; визначення закономірностей формування зеленої зони міст в умовах хронічної дії комплексу забруднювачів атмосферного повітря при супутньому впливі Кременчуцького водосховища; оптимізація стану міського середовища шляхом вивчення пило- та газостійкості типових деревних порід і розробки практичних рефітомеліоративних рекомендаці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слідження якості питної води м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Черкаси та екологічна оцінка стану водних об’єктів Черкаської області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лабораторних досліджень якості питної води м. Черкаси за органолептичними та фізико-хімічними показ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ериментальні дослідження основних гідрохімічних показників поверхневих в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 аналітичні електронні фірми RADWAG 110/с 2 класу (35 000,00) Фотоелектрон-колориметр APEL АР-101 (30 000,00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Іонселективні електроди на: - Cl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</w:rPr>
              <w:t>; - N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+ </w:t>
            </w:r>
            <w:r>
              <w:rPr>
                <w:sz w:val="22"/>
                <w:szCs w:val="22"/>
              </w:rPr>
              <w:t>; -  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</w:rPr>
              <w:t>; -  Сa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+Mg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- pH комбін. (10 000,00)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гнітна мішалка лабораторна ЛММ-2 (500мл, з підігрівом)</w:t>
              </w:r>
            </w:hyperlink>
            <w:r>
              <w:rPr>
                <w:sz w:val="22"/>
                <w:szCs w:val="22"/>
              </w:rPr>
              <w:t xml:space="preserve"> (3000,0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функціональний прилад (шумомір, люксметр) FLUS ET-96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,00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-2019</w:t>
            </w:r>
            <w:r>
              <w:rPr>
                <w:sz w:val="22"/>
                <w:szCs w:val="22"/>
                <w:lang w:val="uk-UA"/>
              </w:rPr>
              <w:t xml:space="preserve">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Аналіз якості водопровідної води в та стану </w:t>
            </w:r>
            <w:r>
              <w:rPr>
                <w:sz w:val="22"/>
                <w:szCs w:val="22"/>
              </w:rPr>
              <w:t>централізованого господарсько-питного водопостачан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 оцінка екологічного стану малих річок Черкаської області та практичні рекомендації щодо покращення їх ста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ристання водних ресурсів Черкаської області та аналіз якості поверхневих вод за гідрохімічними показникам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естиваль-конкурс юнацької творчості «КРИЛА»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итців, конкурс поетів, конкурс театрів малих фор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3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(щорічно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юнацької та студентської молоді до культурно-мистецького життя держави</w:t>
            </w:r>
          </w:p>
        </w:tc>
      </w:tr>
      <w:tr>
        <w:trPr/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</w:t>
            </w:r>
            <w:r>
              <w:rPr>
                <w:rFonts w:eastAsia="Tahoma"/>
                <w:i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Tahoma"/>
                <w:sz w:val="22"/>
                <w:szCs w:val="22"/>
                <w:lang w:val="uk-UA" w:eastAsia="uk-UA"/>
              </w:rPr>
              <w:t>«Оптимізації родючості ґрунту в плодоягідних насадженнях зі статусом наукової лабораторії масових аналізів» яка слугує базою для виконання наукових досліджень студентів спеціальностей:</w:t>
            </w:r>
            <w:r>
              <w:rPr>
                <w:sz w:val="22"/>
                <w:szCs w:val="22"/>
                <w:lang w:val="uk-UA"/>
              </w:rPr>
              <w:t xml:space="preserve"> 8.09010101 «Агрономія», 8.09010104 «Плодоовочівництво і виноградарство», 8.09010303 «Садово-паркове господарство», 8.051701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Технології зберігання, консервування та переробки плодів і овочів»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газов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роматографа Кристал 5000.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,5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рівня підготовки магістрантів, аспірантів, докторантів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газов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ктрофотометр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Э-5400У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газов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ктрофотометра інфрачервоного аналізатора якості зерна (ИНФРАСКАН 105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ершення будівництва актової зали Уманського національного університету садівництв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будівельних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ищення якості навчально-виховної роботи та створення належних побутових</w:t>
            </w:r>
            <w:r>
              <w:rPr>
                <w:sz w:val="22"/>
                <w:szCs w:val="22"/>
              </w:rPr>
              <w:t xml:space="preserve"> ум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ного ремонту приміщення кафедри лісового та садово-паркового господар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ого національного університету садівництв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відація потенційної травмо небезпеки, підвищення якості навчально-виховної робот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вітло-технічного обладнання для актової зали Уманського національного університету садівництв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вітло-технічним обладнанням актової зали</w:t>
            </w:r>
          </w:p>
        </w:tc>
      </w:tr>
      <w:tr>
        <w:trPr/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вадрокоптер DJI Phantom 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ирокі можливості у візуалізації, спостереженні, аналізі під час ліквідації НС та проведенні навчан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якості проведення навчань, наукових проектів інституту та надання платних послу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жежний тепловізо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ireFitIR HD3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ристання при проведенні пожежно-спеціальних навчань та практичній підготовці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8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якості проведення наукових досліджень та набуття нових навичок, надання платних послу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азоаналізатор автоматичний переносн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ищує якість проведення наукових досліджен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8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досконалення пожежно-спеціальних навчань, якість проведення наукових досліджень, надавати платні послу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боча комп'ютерна станці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делювання та математичні розрахун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8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web-сервісу для проведення аварійної оцінки обстановки при аваріях на хімічно небезпечних об’єктах та транспор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ор BENQ MS527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9385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ційний екран REDLEAF SGM-430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2287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еб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амера</w:t>
            </w:r>
            <w:r>
              <w:rPr>
                <w:sz w:val="22"/>
                <w:szCs w:val="22"/>
                <w:lang w:val="en-US"/>
              </w:rPr>
              <w:t xml:space="preserve"> Logitech Webcam C170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4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699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нтерактивна дошка</w:t>
            </w:r>
            <w:r>
              <w:rPr>
                <w:sz w:val="22"/>
                <w:szCs w:val="22"/>
                <w:lang w:val="en-US"/>
              </w:rPr>
              <w:t xml:space="preserve"> Smart Smart Board Sbm680v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оутбук Hp 250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1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8199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евізор Vinga l55UHD20B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14500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ий модуль «електронна бібліотека»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безпечення вільного доступу до інформації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айт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хист інформації про навчальний заклад, реклам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агатофункційний пристрі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Canon Ir-220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нтролер </w:t>
            </w:r>
            <w:r>
              <w:rPr>
                <w:sz w:val="22"/>
                <w:szCs w:val="22"/>
                <w:lang w:val="en-US"/>
              </w:rPr>
              <w:t>Dlk-645/ U-Prox Key Pad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 р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артість за одиницю 1900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Черкаськ</w:t>
            </w:r>
            <w:r>
              <w:rPr>
                <w:b/>
                <w:sz w:val="22"/>
                <w:szCs w:val="22"/>
                <w:lang w:val="uk-UA"/>
              </w:rPr>
              <w:t>ий</w:t>
            </w:r>
            <w:r>
              <w:rPr>
                <w:b/>
                <w:sz w:val="22"/>
                <w:szCs w:val="22"/>
              </w:rPr>
              <w:t xml:space="preserve"> художньо-технічн</w:t>
            </w:r>
            <w:r>
              <w:rPr>
                <w:b/>
                <w:sz w:val="22"/>
                <w:szCs w:val="22"/>
                <w:lang w:val="uk-UA"/>
              </w:rPr>
              <w:t>ий</w:t>
            </w:r>
            <w:r>
              <w:rPr>
                <w:b/>
                <w:sz w:val="22"/>
                <w:szCs w:val="22"/>
              </w:rPr>
              <w:t xml:space="preserve"> колед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навчально-побутового корпусу Черкаського художньо-технічного коледжу по вул. Сумгаїтська 13/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будівельних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художньо-технічний колед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вищення якості навчально-виховної роботи та створення належних побутових умов</w:t>
            </w:r>
          </w:p>
        </w:tc>
      </w:tr>
      <w:tr>
        <w:trPr/>
        <w:tc>
          <w:tcPr>
            <w:tcW w:w="14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матеріально-технічної бази вищих навчальних закладів Черкаської обла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 екологічного стану навколишнього природного середовища на базі Уманського державного педагогічного університету імені Павла Тичини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обутового нітрат тестеру з дозиметром «Екотестер», комплексного аналізатору якості води з ОВП-електродом, переносного багатокомпонентного газоаналізатора ДОЗОР-С-М)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наукових досліджень навколишнього середовища в УДП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рівня презентації студентських досягнень Черкаського національного університету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купка спортивної форми для членів збірних команд з волейболу та футбол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ідвищення іміджу ЧНУ, гідна презентації досягнень студентів навчального закладу на регіональному та всеукраїнському рів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и GPS/GPRS моніторинг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ір Robotale 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-10шт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Стартовий набір </w:t>
            </w:r>
            <w:r>
              <w:rPr>
                <w:sz w:val="22"/>
                <w:szCs w:val="22"/>
              </w:rPr>
              <w:t>Raspberr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  <w:lang w:val="uk-UA"/>
              </w:rPr>
              <w:t xml:space="preserve"> 3 (совместим с </w:t>
            </w:r>
            <w:r>
              <w:rPr>
                <w:sz w:val="22"/>
                <w:szCs w:val="22"/>
              </w:rPr>
              <w:t>Windows</w:t>
            </w:r>
            <w:r>
              <w:rPr>
                <w:sz w:val="22"/>
                <w:szCs w:val="22"/>
                <w:lang w:val="uk-UA"/>
              </w:rPr>
              <w:t xml:space="preserve">10 </w:t>
            </w:r>
            <w:r>
              <w:rPr>
                <w:sz w:val="22"/>
                <w:szCs w:val="22"/>
              </w:rPr>
              <w:t>IoT</w:t>
            </w:r>
            <w:r>
              <w:rPr>
                <w:sz w:val="22"/>
                <w:szCs w:val="22"/>
                <w:lang w:val="uk-UA"/>
              </w:rPr>
              <w:t xml:space="preserve">) от </w:t>
            </w:r>
            <w:r>
              <w:rPr>
                <w:sz w:val="22"/>
                <w:szCs w:val="22"/>
              </w:rPr>
              <w:t>DFRobot</w:t>
            </w:r>
            <w:r>
              <w:rPr>
                <w:sz w:val="22"/>
                <w:szCs w:val="22"/>
                <w:lang w:val="uk-UA"/>
              </w:rPr>
              <w:t>-5ш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користання платформи дозволить спроектувати новітні системи керування типу «Розумний будинок», «Автоматизація і роботизація виробничих процесів», «Системи </w:t>
            </w:r>
            <w:r>
              <w:rPr>
                <w:sz w:val="22"/>
                <w:szCs w:val="22"/>
              </w:rPr>
              <w:t>GP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GPRS</w:t>
            </w:r>
            <w:r>
              <w:rPr>
                <w:sz w:val="22"/>
                <w:szCs w:val="22"/>
                <w:lang w:val="uk-UA"/>
              </w:rPr>
              <w:t xml:space="preserve"> моніторингу», дозволить значно підвищити кваліфікацію випускників спеціальності «Телекомунікації та радіотехніка»</w:t>
            </w:r>
          </w:p>
        </w:tc>
      </w:tr>
      <w:tr>
        <w:trPr>
          <w:trHeight w:val="20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системи «Розумний будинок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бі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duin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3.0 от </w:t>
            </w:r>
            <w:r>
              <w:rPr>
                <w:sz w:val="22"/>
                <w:szCs w:val="22"/>
              </w:rPr>
              <w:t>DFRobot</w:t>
            </w:r>
            <w:r>
              <w:rPr>
                <w:sz w:val="22"/>
                <w:szCs w:val="22"/>
                <w:lang w:val="uk-UA"/>
              </w:rPr>
              <w:t xml:space="preserve"> 10 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9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користання платформи дозволить спроектувати новітні системи керування типу «Розумний будинок», «Автоматизація і роботизація виробничих процесів», «Системи </w:t>
            </w:r>
            <w:r>
              <w:rPr>
                <w:sz w:val="22"/>
                <w:szCs w:val="22"/>
              </w:rPr>
              <w:t>GP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GPRS</w:t>
            </w:r>
            <w:r>
              <w:rPr>
                <w:sz w:val="22"/>
                <w:szCs w:val="22"/>
                <w:lang w:val="uk-UA"/>
              </w:rPr>
              <w:t xml:space="preserve"> моніторингу», дозволить значно підвищити кваліфікацію випускників спеціальності «Телекомунікації та радіотехніка»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 робототехніки та автоматиз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251"/>
              <w:jc w:val="both"/>
              <w:rPr/>
            </w:pPr>
            <w:r>
              <w:rPr>
                <w:sz w:val="22"/>
                <w:szCs w:val="22"/>
              </w:rPr>
              <w:t>Набір датчи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7в 1 для Arduin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- 10шт.</w:t>
            </w:r>
          </w:p>
          <w:p>
            <w:pPr>
              <w:pStyle w:val="Normal"/>
              <w:ind w:left="2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duino Robot (з блоком живлення)-5шт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4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користання платформи дозволить спроектувати новітні системи керування типу «Розумний будинок», «Автоматизація і роботизація виробничих процесів», «Системи </w:t>
            </w:r>
            <w:r>
              <w:rPr>
                <w:sz w:val="22"/>
                <w:szCs w:val="22"/>
              </w:rPr>
              <w:t>GP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GPRS</w:t>
            </w:r>
            <w:r>
              <w:rPr>
                <w:sz w:val="22"/>
                <w:szCs w:val="22"/>
                <w:lang w:val="uk-UA"/>
              </w:rPr>
              <w:t xml:space="preserve"> моніторингу», дозволить значно підвищити кваліфікацію випускників спеціальності «Телекомунікації та радіотехніка»</w:t>
            </w:r>
          </w:p>
        </w:tc>
      </w:tr>
      <w:tr>
        <w:trPr>
          <w:trHeight w:val="43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ортання, налаштування та обслуговування міні IP АТ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 IP-</w:t>
            </w:r>
            <w:r>
              <w:rPr>
                <w:sz w:val="22"/>
                <w:szCs w:val="22"/>
              </w:rPr>
              <w:t>АТС</w:t>
            </w:r>
            <w:r>
              <w:rPr>
                <w:sz w:val="22"/>
                <w:szCs w:val="22"/>
                <w:lang w:val="en-US"/>
              </w:rPr>
              <w:t xml:space="preserve"> Panasonic KX-TDE100– 1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en-US"/>
              </w:rPr>
              <w:t>- IP-</w:t>
            </w: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en-US"/>
              </w:rPr>
              <w:t xml:space="preserve"> Grandstream GXP162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8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uk-UA"/>
              </w:rPr>
              <w:t>.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  <w:lang w:val="uk-UA"/>
              </w:rPr>
              <w:t xml:space="preserve">-телефон </w:t>
            </w:r>
            <w:r>
              <w:rPr>
                <w:sz w:val="22"/>
                <w:szCs w:val="22"/>
                <w:lang w:val="en-US"/>
              </w:rPr>
              <w:t>Grandstream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XV</w:t>
            </w:r>
            <w:r>
              <w:rPr>
                <w:sz w:val="22"/>
                <w:szCs w:val="22"/>
                <w:lang w:val="uk-UA"/>
              </w:rPr>
              <w:t xml:space="preserve">3240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2ш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кабель телефонний  </w:t>
            </w:r>
            <w:r>
              <w:rPr>
                <w:sz w:val="22"/>
                <w:szCs w:val="22"/>
              </w:rPr>
              <w:t>KNGD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KD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WH</w:t>
            </w:r>
            <w:r>
              <w:rPr>
                <w:sz w:val="22"/>
                <w:szCs w:val="22"/>
                <w:lang w:val="uk-UA"/>
              </w:rPr>
              <w:t xml:space="preserve"> 100м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  <w:lang w:val="uk-UA"/>
              </w:rPr>
              <w:t>,4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готовка висококваліфікованих спеціалістів у галузі телекомунікації, а саме, у встановленні, налаштуванні та обслуговуванні міні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  <w:lang w:val="uk-UA"/>
              </w:rPr>
              <w:t xml:space="preserve">-АТС, </w:t>
            </w:r>
            <w:r>
              <w:rPr>
                <w:sz w:val="22"/>
                <w:szCs w:val="22"/>
              </w:rPr>
              <w:t>да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жлив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понува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нуч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іч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іш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лагодженн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анці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ада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ерцій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нсталяції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технічних систем захисту витоку інформ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ануючий приймач </w:t>
            </w:r>
            <w:r>
              <w:rPr>
                <w:sz w:val="22"/>
                <w:szCs w:val="22"/>
                <w:lang w:val="en-US"/>
              </w:rPr>
              <w:t>AR</w:t>
            </w:r>
            <w:r>
              <w:rPr>
                <w:sz w:val="22"/>
                <w:szCs w:val="22"/>
              </w:rPr>
              <w:t>820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- 1шт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технічних рішень та їх впровадження для технічного захисту інформації підприємств та фірм всіх форм влас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тектор випромінювання </w:t>
            </w:r>
            <w:r>
              <w:rPr>
                <w:sz w:val="22"/>
                <w:szCs w:val="22"/>
                <w:lang w:val="en-US"/>
              </w:rPr>
              <w:t>PROTECT</w:t>
            </w:r>
            <w:r>
              <w:rPr>
                <w:sz w:val="22"/>
                <w:szCs w:val="22"/>
                <w:lang w:val="uk-UA"/>
              </w:rPr>
              <w:t xml:space="preserve"> 1207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 - 1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7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93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астотомір цифровий </w:t>
            </w:r>
            <w:r>
              <w:rPr>
                <w:sz w:val="22"/>
                <w:szCs w:val="22"/>
                <w:lang w:val="en-US"/>
              </w:rPr>
              <w:t>DIGIT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OUT</w:t>
            </w:r>
            <w:r>
              <w:rPr>
                <w:sz w:val="22"/>
                <w:szCs w:val="22"/>
                <w:lang w:val="uk-UA"/>
              </w:rPr>
              <w:t xml:space="preserve">  - 1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6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омір аналоговий </w:t>
            </w:r>
            <w:r>
              <w:rPr>
                <w:sz w:val="22"/>
                <w:szCs w:val="22"/>
                <w:lang w:val="en-US"/>
              </w:rPr>
              <w:t>RFM</w:t>
            </w:r>
            <w:r>
              <w:rPr>
                <w:sz w:val="22"/>
                <w:szCs w:val="22"/>
              </w:rPr>
              <w:t xml:space="preserve">-32 </w:t>
            </w:r>
            <w:r>
              <w:rPr>
                <w:sz w:val="22"/>
                <w:szCs w:val="22"/>
                <w:lang w:val="en-US"/>
              </w:rPr>
              <w:t>FC</w:t>
            </w:r>
            <w:r>
              <w:rPr>
                <w:sz w:val="22"/>
                <w:szCs w:val="22"/>
              </w:rPr>
              <w:t>3002 - 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7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52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и та мережі цифрового телевізійного мовленн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атор сигналів телебачення Promax HD Ranger 3 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слідження сучасних систем та мереж телевізійного мовлення з метою покращення їх роботи та подальшого вдосконалення</w:t>
            </w:r>
          </w:p>
        </w:tc>
      </w:tr>
      <w:tr>
        <w:trPr>
          <w:trHeight w:val="75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евізор </w:t>
            </w:r>
            <w:r>
              <w:rPr>
                <w:sz w:val="22"/>
                <w:szCs w:val="22"/>
              </w:rPr>
              <w:t>LG</w:t>
            </w:r>
            <w:r>
              <w:rPr>
                <w:sz w:val="22"/>
                <w:szCs w:val="22"/>
                <w:lang w:val="uk-UA"/>
              </w:rPr>
              <w:t xml:space="preserve"> 32</w:t>
            </w:r>
            <w:r>
              <w:rPr>
                <w:sz w:val="22"/>
                <w:szCs w:val="22"/>
              </w:rPr>
              <w:t>LH</w:t>
            </w:r>
            <w:r>
              <w:rPr>
                <w:sz w:val="22"/>
                <w:szCs w:val="22"/>
                <w:lang w:val="uk-UA"/>
              </w:rPr>
              <w:t>604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99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Генератор тестових ТВ сигналів </w:t>
            </w:r>
            <w:r>
              <w:rPr>
                <w:sz w:val="22"/>
                <w:szCs w:val="22"/>
              </w:rPr>
              <w:t>Rohde</w:t>
            </w:r>
            <w:r>
              <w:rPr>
                <w:sz w:val="22"/>
                <w:szCs w:val="22"/>
                <w:lang w:val="uk-UA"/>
              </w:rPr>
              <w:t>&amp;</w:t>
            </w:r>
            <w:r>
              <w:rPr>
                <w:sz w:val="22"/>
                <w:szCs w:val="22"/>
              </w:rPr>
              <w:t>Schwarz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SFC</w:t>
            </w: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uk-UA"/>
              </w:rPr>
              <w:t xml:space="preserve"> 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5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илад для налаштування супутникових антен </w:t>
            </w:r>
            <w:r>
              <w:rPr>
                <w:sz w:val="22"/>
                <w:szCs w:val="22"/>
              </w:rPr>
              <w:t>Satlink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WS</w:t>
            </w:r>
            <w:r>
              <w:rPr>
                <w:sz w:val="22"/>
                <w:szCs w:val="22"/>
                <w:lang w:val="uk-UA"/>
              </w:rPr>
              <w:t xml:space="preserve">-6916 </w:t>
            </w:r>
            <w:r>
              <w:rPr>
                <w:sz w:val="22"/>
                <w:szCs w:val="22"/>
              </w:rPr>
              <w:t>DVB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uk-UA"/>
              </w:rPr>
              <w:t xml:space="preserve">2 </w:t>
            </w:r>
            <w:r>
              <w:rPr>
                <w:sz w:val="22"/>
                <w:szCs w:val="22"/>
              </w:rPr>
              <w:t>HD</w:t>
            </w:r>
            <w:r>
              <w:rPr>
                <w:sz w:val="22"/>
                <w:szCs w:val="22"/>
                <w:lang w:val="uk-UA"/>
              </w:rPr>
              <w:t xml:space="preserve"> 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61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 вимірювальна апа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цилограф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логічним аналізатором OWON MSO7102TD 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00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чена для контролю та реалізації проектів</w:t>
            </w:r>
            <w:r>
              <w:rPr>
                <w:sz w:val="22"/>
                <w:szCs w:val="22"/>
                <w:lang w:val="uk-UA"/>
              </w:rPr>
              <w:t xml:space="preserve"> зазначених у пунктах 76-81</w:t>
            </w:r>
          </w:p>
        </w:tc>
      </w:tr>
      <w:tr>
        <w:trPr>
          <w:trHeight w:val="97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Лабораторний прецензійний блок живлення ODP3031 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60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 xml:space="preserve">Генератор сигналів та частотомір </w:t>
            </w:r>
            <w:r>
              <w:rPr>
                <w:b w:val="false"/>
                <w:bCs w:val="false"/>
                <w:color w:val="333333"/>
                <w:sz w:val="22"/>
                <w:szCs w:val="22"/>
                <w:lang w:eastAsia="uk-UA"/>
              </w:rPr>
              <w:t xml:space="preserve">OWON AG2052F </w:t>
            </w:r>
            <w:r>
              <w:rPr>
                <w:b w:val="false"/>
                <w:sz w:val="22"/>
                <w:szCs w:val="22"/>
                <w:lang w:eastAsia="uk-UA"/>
              </w:rPr>
              <w:t xml:space="preserve">- 1шт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40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Мультиметр прицензійний </w:t>
            </w:r>
            <w:r>
              <w:rPr>
                <w:sz w:val="22"/>
                <w:szCs w:val="22"/>
              </w:rPr>
              <w:t>UN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UT</w:t>
            </w:r>
            <w:r>
              <w:rPr>
                <w:sz w:val="22"/>
                <w:szCs w:val="22"/>
                <w:lang w:val="uk-UA"/>
              </w:rPr>
              <w:t>803 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яльна станція YIHUA-937D- 2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00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Термоповітряна паяльна станція </w:t>
            </w:r>
            <w:r>
              <w:rPr>
                <w:rStyle w:val="Appleconvertedspace"/>
                <w:color w:val="000000"/>
                <w:sz w:val="22"/>
                <w:szCs w:val="22"/>
                <w:lang w:val="uk-UA" w:eastAsia="uk-UA"/>
              </w:rPr>
              <w:t> 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Lukey 852D+ з паяльником</w:t>
            </w:r>
            <w:r>
              <w:rPr>
                <w:sz w:val="22"/>
                <w:szCs w:val="22"/>
                <w:lang w:val="uk-UA" w:eastAsia="uk-UA"/>
              </w:rPr>
              <w:t xml:space="preserve">  - 2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60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Аналізатор  спектра RIGOL DSA815-TG 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Цифровий мультиметр UNI-T UTM 158D (UT58D) - 3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96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Інфрачервоний пірометр UNI-T UT300C- 1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32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Регульований блок живлення Masteram MR3002-2 - 2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08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  <w:lang w:val="uk-UA"/>
              </w:rPr>
              <w:t>83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овадження освітньої програми підготовки «Робототехнічні системи та автоматизація» для забезпечення потреб промисловості у фахівцях з автоматизації виробничих процесів та роботизованих виробницт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керування роботом Raspberry PI 3 Model B (3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керування роботом NUCLEO-F446RE (2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32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керування роботом NUCLEO-F767ZI (2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крокового двигуна роботу 1C-VNH2SP30-MODUL (10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а камера (цифровий зір роботів) Raspberry PI Camera V2 (3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ні елементи роботів - Набір Arduino (5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 LEGO MINDSTORMS (5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гульований блок живлення </w:t>
            </w:r>
            <w:hyperlink r:id="rId5">
              <w:r>
                <w:rPr>
                  <w:rStyle w:val="InternetLink"/>
                  <w:sz w:val="22"/>
                  <w:szCs w:val="22"/>
                  <w:lang w:val="uk-UA"/>
                </w:rPr>
                <w:t>MR10010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ьований блок живлення MR3010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Цифровий 4-канальний осцилограф RIGOL DS1064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31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нератор сигналів </w:t>
            </w:r>
            <w:hyperlink r:id="rId6">
              <w:r>
                <w:rPr>
                  <w:rStyle w:val="InternetLink"/>
                  <w:sz w:val="22"/>
                  <w:szCs w:val="22"/>
                  <w:lang w:val="uk-UA"/>
                </w:rPr>
                <w:t>SDG</w:t>
              </w:r>
              <w:r>
                <w:rPr>
                  <w:rStyle w:val="InternetLink"/>
                  <w:sz w:val="22"/>
                  <w:szCs w:val="22"/>
                </w:rPr>
                <w:t>102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31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Інфрачервона паяльна станція Jovy Systems RE-85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31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тор ST-LINK/V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ізор FLIR E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рачервоний пірометр UNI-T UT305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мірювач RLCUNI-TUTM1612 (UT61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фровий шумомір </w:t>
              <w:br/>
              <w:t>UNI-T UT3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зерний далекомір Bosch GLM 250 V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іметр-радіометр EcoTestTERRAMKS-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віброметр UNI-T UT3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нокулярний мікроскоп ST60-24T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інструментів Pro's Kit PK-15308B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D- принтер XYZ printing Nobel 1.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езерний станок з ЧПУ "Стрепет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висококваліфікованих фахівців у галузі робототехніки, мехатроніки та автоматизації для потреб промисловості Черкаської області</w:t>
            </w:r>
          </w:p>
        </w:tc>
      </w:tr>
      <w:tr>
        <w:trPr>
          <w:trHeight w:val="20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е забезпечення для програмування мікроконтролерів роботів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Niaemtable"/>
                <w:sz w:val="22"/>
                <w:szCs w:val="22"/>
                <w:lang w:val="uk-UA"/>
              </w:rPr>
              <w:t xml:space="preserve">Програмне забезпечення </w:t>
            </w:r>
            <w:r>
              <w:rPr>
                <w:sz w:val="22"/>
                <w:szCs w:val="22"/>
                <w:lang w:val="en-GB"/>
              </w:rPr>
              <w:t>MD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AR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PR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.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висококваліфікованих фахівців у галузі робототехніки, мехатроніки та автоматизації для потреб промисловості Черкаської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для розробки та впровадження робо технічних систе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карний станок по металу FDB Maschinen Turner 320x1000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езерний станок по металу FDB BF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Свердлильний станок Темп СС-16-6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арювальний апарат Stark ISP-2000 M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ресор СТАЛЬ КСТ-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копульт Miol 80-852 HVLP 1,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Машина плоскошліфувальна Stark FS 2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гарка Eltos МШУ-125/12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Тиски слюсарні поворотні 15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вер Eltos МГ-3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руповерт Протон ДЭ-4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ий фен Eltos ФП-2000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тор сигналів SIGLENT SDG1025 (4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очастотний генератор сигналів RIGOL DSG8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осцилограф SIGLENT SDS1052DL+ (4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осцилограф SIGLENT SDS1304CF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 живлення RXN-305D, 1 канал: 30В/5А (4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UNI-T UT136D Мультиметр цифровий  4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BAKU BK936, Паяльна станція, 60 В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D-принтер XYZprinting Nobel 1.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мультиметр AXIOMET AX-588 (3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Фотополімерна смола XYZprinting для 3D-принтера 500 г 2 шт Сіра (RUGNRXTW14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роскоп стереоскопічний МБС-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фото тахометр лазерний бесконтакт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сконтактний термометр Пірометр GM300 -50 + 380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тер DGL-20, до 20 кг, металевий корпу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інструментів Pro'sKit 1PK-1990B для електромонтаж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  <w:lang w:val="uk-UA"/>
              </w:rPr>
              <w:t>,14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обладнання приладів та матеріалів використовувати-меться для забезпечення навчального процесу та виготовлення діючих макетів по тематиці «робото технічні системи»</w:t>
            </w:r>
          </w:p>
        </w:tc>
      </w:tr>
      <w:tr>
        <w:trPr>
          <w:trHeight w:val="31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роконтролерні платформи. Модулі для реалізації програмованих мікроконтролерних пристроїв та систе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Arduino Mega 2560 Rev3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Arduino Nano V3.0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Arduino Pro Micr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етна плата міні (400)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етна плата велика (830)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етна плата велика (70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лення для макетної плати 5В/3.3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лення для макетної плати 5В/3.3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ьоровий дисплей для Arduino Mega 2560 3.2" 320х480 TFT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Дисплей 16х2 LCD шилд с 6 кнопк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перемичок (10 см) (3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EGA Sensor Shield V2.0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и реального часу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х канальний модуль твердотілого реле 5В 2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х канальний модуль твердотілого реле 5В 2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rduino MEGA2560  RobotDy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rduino UNO RobotDy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rduino Leonardo (2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rduino Mega 2560 PRO Embed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STM32F103C8T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STM32F103C8T6 ARM STM32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лата STM32 Nucleo-64 на STM32F446RET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0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платформи дозволить спроектувати новітні системи керування типу «Розумний будинок», «Автоматизація і роботизація виробничих процесів», «Системи GPS/GPRS моніторингу», дозволить значно підвищити кваліфікацію випускників спеціальності 172 «Телекомунікації та радіотехнік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истеми керування та моніторингу віддалених об’єктів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для Raspberry P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GA шилд V2.0 для Raspberry P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TFT LCD сенсорний дисплей 3.2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IP-камера Hikvision DS-2CD2020F-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Wi-Fi адапт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 живлення Sunny 5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для макетування Raspberry Pi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PIO шилд для Raspberry Pi 2/3 Model 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8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 збирання даних і дистанційної передачі інформації, призначеної для збереження і подальшого оброблення. Запропоновано схеми розроблених  систем передачі інформації, принципи використання мікропроцесорних засобів з сучасними протоколами передачі інформації. Розробка таких систем дозволить значно підвищити кваліфікацію випускників спеціальності 172 «Телекомунікації та радіотехнік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истеми інтелектуального керування «Розумний будинок»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SIM900 GSM/GPRS shield v1.1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GPS/GPRS/GSM V3.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Ethernet ENC28J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 W5100 ethernet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Arduino GPS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Arduino WiFi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W5500 Ethernet контролер с PoE від DFRob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S485 шил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Bee Shield v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адаптера NODE MCU ESP8266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розробника на ESP826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uaNode32 ESP-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ESP8266 / ESP-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5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SM  SIM800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luetooth Shield v2.1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IM800 Gboard GSM/GPRS/B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tmega32u4 з модулем A7 GPRS/GSM/G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 NFC MIF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 4-х канальний безпровідний вимика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NRF24L01+PA+LNA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8-ми канальний модуль твердотілого реле 5В 2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канальный 12-bit PWM/Servo модуль с I2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5В для Arduin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йвер 2х шагових двигунів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oto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лд 6 ступенів свободи від DFRob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ле шил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WTV020-SD-16P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рдер на isd17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FPV Bracket Kit For 9g Serv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Сонячна батарея KDM 100Вт 12В полікристал KD-P100-36 (2-шт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умулятор автомобільний Varta SILVER dynamic 85/Ah (2-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Контролер CM20DJU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Інвертор  NV-P 3000 В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4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 інтелектуального керування системами енергозабезпечення, опалення, освітлення, безпеки в сучасному будинку з застосуванням автоматизованих систем збирання даних і дистанційної передачі інформації. Запропоновано принципи функціонування розроблених систем на основі мікропроцесорного керування. Розробка таких систем дозволить значно підвищити кваліфікацію випускників спеціальності 172 «Телекомунікації та радіотехніка»</w:t>
            </w:r>
          </w:p>
        </w:tc>
      </w:tr>
      <w:tr>
        <w:trPr>
          <w:trHeight w:val="2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бототехнічні системи та пристро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чик відбиття для робота Zu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Сервопривід EMAX 9g ES08A Mini Serv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Кроковий двигун 28BYJ-48 12В 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Вібро моторчик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йвер 2х шагових двигунів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 тест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Набір датчиків 37в 1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крокового двигуна VNH2SP30 (10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 LEGO MINDST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еокамера KT&amp;C KPC-190SB 4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6-канальной апаратури управління FlySky FS-I6 2.4GHz з приймачем IA6B (з телеметрією). 2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Здвоєний шилд шагових двигун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Сервопривід SpringRC SM-S4303R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Сервопривід Power HD 1711MG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ер-міні серво 3.7g DS37  (4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од SG90 2кг (8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Сервопривід EMAX 9g ES08A Mini Serv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lyduino-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форма для робота Су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 Су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привідна робоплатфор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ноїд 5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 з редуктором 1:48 (6 шт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79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новітніх робототехнічних систем та пристроїв на основі мікропроцесорного керування з застосуванням модульних систем збирання даних і дистанційної передачі інформації, це дозволить значно підвищити кваліфікацію випускників спеціальності 172 «Телекомунікації та радіотехнік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ілотні літальні апарати «Квадрокоптер», «Гексакоптер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ма для гексакоптера F5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ма для квадрокоптера F45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сі для рам F450 F550 SK480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Ardupilot APM 2.8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телеметрії 3DR 433 МГ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 Turnigy 5000 мАч 3S1P 25С (3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 ZIPPY Compact 3700 мАч 3S1P 25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тор хода (ESC) HobbyWing Skywalker 20A 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тор хода (ESC) Mystery 30A  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лата розподілу живлення для регуляторів хода (ESC)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розподілу живленн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T-конектор (2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а пропелерів 10х4.5 (15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 RS2205 2300 Kv (4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PS модуль Ublox NEO-M8N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Контролер FlySky FS-I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ель 10AWG в силіконовій ізоляції (3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Роз’єм Micro JST SH 1.0мм  (5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’єм EC3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чик струму і напр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розряду LiPo 1-8S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ивібраційна платформ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ир ReadyToS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чик повітряної швидкості для AP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колекторний регулятор хода (ESC) HOBBYWING FLYFUN 80A HV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Кроковий двигун NEMA11 SY28STH45-0674A 4.5В от Pololu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Набір тягових елементів Rctimer E320 для створення квадрокоптер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 T-Motor AT4130-9 KV275 6-10S 2800W для літакі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ід S05NF від Sparkfun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сі танка Rover 5 от Sparkfu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Приймач відеосигналу HIEE 5.8GHz RC320 32 каналу для FPV сист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нтени EMAX TX/RX 5,8 ГГц FPV RP-SMA Male L-типу клевер 21044 (EMX-FP-06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еопередавач EMAX FPV 5,8 ГГц 20/200 мВт 32 канали (EMX-MR-156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 FoxTech M1200 12,1'' FPV (FH-M120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  <w:lang w:val="uk-UA"/>
              </w:rPr>
              <w:t>,36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безпілотних літальних апаратів на основі мікропроцесорно-го керування з застосуванням модульних систем збирання даних і дистанційної передачі інформації, це дозволить значно підвищити кваліфікацію випускників спеціальності 172 «Телекомунікації та радіотехніка»</w:t>
            </w:r>
          </w:p>
        </w:tc>
      </w:tr>
      <w:tr>
        <w:trPr>
          <w:trHeight w:val="1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озробка та проектування робото-технічних вбудованих систем та систем </w:t>
            </w:r>
            <w:r>
              <w:rPr>
                <w:sz w:val="22"/>
                <w:szCs w:val="22"/>
                <w:lang w:val="en-US"/>
              </w:rPr>
              <w:t>SoC</w:t>
            </w:r>
            <w:r>
              <w:rPr>
                <w:sz w:val="22"/>
                <w:szCs w:val="22"/>
              </w:rPr>
              <w:t xml:space="preserve"> на базі ПЛІС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</w:t>
            </w:r>
            <w:r>
              <w:rPr>
                <w:sz w:val="22"/>
                <w:szCs w:val="22"/>
                <w:lang w:val="en-US"/>
              </w:rPr>
              <w:t xml:space="preserve"> ALTERA CYCLONE IV EP4C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,52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висококваліфіко-ваних спеціалістів у галузі розробки роботизованих систем і комплексів на базі ПЛІС з використанням технологій вбудованих систем</w:t>
            </w:r>
          </w:p>
        </w:tc>
      </w:tr>
      <w:tr>
        <w:trPr>
          <w:trHeight w:val="1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конструкція навчального корпусу Черкаського художньо-технічного коледжу по вул. Сумгаїтська, 1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ня будівельних робіт по накриттю даху та замоще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художньо-технічний коледж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ація аварійного стану покрівлі та замощення навчального корпус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належних умов для навчального процесу</w:t>
            </w:r>
          </w:p>
        </w:tc>
      </w:tr>
      <w:tr>
        <w:trPr>
          <w:trHeight w:val="1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оліпшення матеріально-технічної бази Навчально-наукового інституту фізичної культури, спорту і здоров’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купка спортивного інвентарю та обладнання для спортивного залу навчального корпусу №2 Навчально-наукового інституту фізичної культури, спорту і здоров’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8 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еркаський національний університет імені Богдана Хмельницького Управління освіти і науки обласної державної адміністрації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ержавний бюджет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Місцеві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обласні)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нші джерел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Буде створено належні умови для підготовки спортсменів, збірних команд області та України для участі на всеукраїнських та міжнародних змаганнях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для розрахунку економічного ефекту використано тариф, чинний з 01 квітня 2015 року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навчальних корпусів - 1891,992 грн/Гкал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гуртожитків – 721,68 грн/Гкал.</w:t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екретаріат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обласної ради                                                                                                                                                                                      Б. Паніщєв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iaemtable">
    <w:name w:val="ni-aem-tab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zetka.com.ua/hp_probook_430_g3_l6d81av/p9944750/" TargetMode="External"/><Relationship Id="rId3" Type="http://schemas.openxmlformats.org/officeDocument/2006/relationships/hyperlink" Target="http://rozetka.com.ua/hp_probook_430_g3_l6d81av/p9944750/" TargetMode="External"/><Relationship Id="rId4" Type="http://schemas.openxmlformats.org/officeDocument/2006/relationships/hyperlink" Target="http://kharkov.prom.ua/p21248603-magnitnaya-meshalka-laboratornaya.html" TargetMode="External"/><Relationship Id="rId5" Type="http://schemas.openxmlformats.org/officeDocument/2006/relationships/hyperlink" Target="http://masteram.com.ua/ru/Power-Supply-Unit-Masteram-MR10010E.php" TargetMode="External"/><Relationship Id="rId6" Type="http://schemas.openxmlformats.org/officeDocument/2006/relationships/hyperlink" Target="http://masteram.com.ua/ru/Arbitrary-Waveform-Function-Generator-SIGLENT-SDG1020.ph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5:00Z</dcterms:created>
  <dc:creator>Fime</dc:creator>
  <dc:description/>
  <cp:keywords/>
  <dc:language>en-US</dc:language>
  <cp:lastModifiedBy>Fime</cp:lastModifiedBy>
  <dcterms:modified xsi:type="dcterms:W3CDTF">2018-07-17T05:50:00Z</dcterms:modified>
  <cp:revision>14</cp:revision>
  <dc:subject/>
  <dc:title/>
</cp:coreProperties>
</file>