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10"/>
          <w:lang w:val="uk-UA"/>
        </w:rPr>
      </w:pPr>
      <w:r>
        <w:rPr>
          <w:rFonts w:cs="Calibri" w:ascii="Calibri" w:hAnsi="Calibri"/>
          <w:b/>
          <w:sz w:val="10"/>
          <w:lang w:val="uk-UA"/>
        </w:rPr>
      </w:r>
    </w:p>
    <w:p>
      <w:pPr>
        <w:pStyle w:val="Normal"/>
        <w:jc w:val="center"/>
        <w:rPr>
          <w:rFonts w:eastAsia="Calibri"/>
          <w:sz w:val="32"/>
          <w:szCs w:val="20"/>
          <w:lang w:val="uk-UA"/>
        </w:rPr>
      </w:pPr>
      <w:r>
        <w:rPr>
          <w:rFonts w:eastAsia="Calibri" w:cs="UkrainianPeterburg;Times New Roman" w:ascii="UkrainianPeterburg;Times New Roman" w:hAnsi="UkrainianPeterburg;Times New Roman"/>
          <w:b/>
          <w:sz w:val="10"/>
          <w:szCs w:val="20"/>
          <w:lang w:val="uk-UA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>11.07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u w:val="single"/>
        </w:rPr>
        <w:t xml:space="preserve">№ </w:t>
      </w:r>
      <w:r>
        <w:rPr>
          <w:sz w:val="26"/>
          <w:u w:val="single"/>
          <w:lang w:val="uk-UA"/>
        </w:rPr>
        <w:t>23-19/VI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обласної ради від 28.08.201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42-1/VI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“Про місцеве самоврядування </w:t>
        <w:br/>
        <w:t>в Україні”,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ішення обласної ради від 28.08.2015 № 42-1/VI „Про Обласну програму забезпечення учасників АТО та членів їх сімей житлом </w:t>
        <w:br/>
        <w:t xml:space="preserve">у 2015-2020 роках”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алі - рішення) такі зміни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 назві та пункті 1 рішення після слів „учасників АТО” доповнити словами “бійців-добровольців, які брали участь у захисті територіальної цілісності та державного суверенітету на Сході України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пункті 2 рішення після слів “учасників АТО” доповнити словами „бійцям-добровольцям, які брали участь у захисті територіальної цілісності та державного суверенітету на Сході України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Обласну програму забезпечення учасників АТО і бійців-добровольців, які брали участь у захисті територіальної цілісності та державного суверенітету на Сході України та членів їх сімей житлом у 2015-2020 роках”, затверджену рішенням, викласти у новій редакції згідно з додатком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Положення про порядок надання пільгових довготермінових кредитів учасникам АТ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бійцям-добровольцям, які брали участь у захисті територіальної цілісності та державного суверенітету на Сході України та членам їх сімей на будівництво та придбання житла на території Черкаської області, затверджене рішенням, викласти у новій редакції, 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 xml:space="preserve">О. Вельбівець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43:00Z</dcterms:created>
  <dc:creator>Владелец</dc:creator>
  <dc:description/>
  <cp:keywords/>
  <dc:language>en-US</dc:language>
  <cp:lastModifiedBy>RePack by Diakov</cp:lastModifiedBy>
  <cp:lastPrinted>2015-11-18T09:45:00Z</cp:lastPrinted>
  <dcterms:modified xsi:type="dcterms:W3CDTF">2018-07-12T15:21:00Z</dcterms:modified>
  <cp:revision>5</cp:revision>
  <dc:subject/>
  <dc:title/>
</cp:coreProperties>
</file>