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5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5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менклатура, обся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матеріальних цінностей для закладання в регіональний резер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90"/>
        <w:gridCol w:w="972"/>
        <w:gridCol w:w="900"/>
        <w:gridCol w:w="1260"/>
        <w:gridCol w:w="3420"/>
      </w:tblGrid>
      <w:tr>
        <w:trPr>
          <w:trHeight w:val="113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/>
            </w:pPr>
            <w:r>
              <w:rPr>
                <w:sz w:val="22"/>
                <w:szCs w:val="22"/>
              </w:rPr>
              <w:t>Відповідальні за створення      та утриманн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2"/>
              </w:rPr>
              <w:t>Фінансування на 2018 рік</w:t>
            </w:r>
          </w:p>
        </w:tc>
      </w:tr>
      <w:tr>
        <w:trPr>
          <w:trHeight w:val="226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нальна дошка з тримач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хорони здоров’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аторозмірний шийний комір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увальний майданчи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шок дихальний типу АМБ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а дихальна систе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оспинні турніке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ковд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8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,78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9 рік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ітор-дефібриля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хорони здоров’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а дихальна систе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19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78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  <w:t>Керівник секретаріату</w:t>
        <w:tab/>
        <w:t>Б. Паніщ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8:00Z</dcterms:created>
  <dc:creator>User</dc:creator>
  <dc:description/>
  <cp:keywords/>
  <dc:language>en-US</dc:language>
  <cp:lastModifiedBy>User</cp:lastModifiedBy>
  <cp:lastPrinted>2018-06-01T09:35:00Z</cp:lastPrinted>
  <dcterms:modified xsi:type="dcterms:W3CDTF">2018-06-01T08:58:00Z</dcterms:modified>
  <cp:revision>25</cp:revision>
  <dc:subject/>
  <dc:title/>
</cp:coreProperties>
</file>