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6 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>до обласної комплексної програми функціонування та розвитку системи цивільного захисту області, забезпечення мобілізаційної готовності                  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8 – 2019 роки</w:t>
      </w:r>
    </w:p>
    <w:p>
      <w:pPr>
        <w:pStyle w:val="Normal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6"/>
        <w:gridCol w:w="1344"/>
        <w:gridCol w:w="2340"/>
        <w:gridCol w:w="2340"/>
      </w:tblGrid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викона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дернізація регіональної системи оповіщ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30.12.201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регіонального матеріально-технічного резерву області (у тому числі лікарських засобів та засобів медичного призначення) для попередження і ліквідації надзвичайних ситуацій техногенного                      і природного характеру   та їх наслідк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– 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Управління цивільного захисту обласної державної адміністрації,</w:t>
            </w:r>
            <w:r>
              <w:rPr>
                <w:szCs w:val="28"/>
              </w:rPr>
              <w:t xml:space="preserve"> управління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місцевих бюджетів, інші джерела фінансування не заборонені законом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засобів забезпечення аварійно-рятувальних робіт            та діяльності регіональної </w:t>
            </w:r>
          </w:p>
          <w:p>
            <w:pPr>
              <w:pStyle w:val="Normal"/>
              <w:jc w:val="both"/>
              <w:rPr/>
            </w:pPr>
            <w:r>
              <w:rPr/>
              <w:t>комісії з питань ТЕБ        та Н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и державного,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засобів забезпечення аварійно-рятувальних робіт            та місць обігрів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,    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лікарських засобів та засобів медичного признач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– 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правління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, 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проведення мобілізації людських          і транспортних ресурсів  та всебічного забезпечення роти охоро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– 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управління цивільного захист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   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у готовність    до використання                   за призначенням захисної споруди (протирадіаційного укриття) № 902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інн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управління Державної казначейської служби  у Лисянському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   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</w:rPr>
        <w:t>Керівник секретаріату</w:t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54:00Z</dcterms:created>
  <dc:creator>Buhgalter</dc:creator>
  <dc:description/>
  <cp:keywords/>
  <dc:language>en-US</dc:language>
  <cp:lastModifiedBy>User</cp:lastModifiedBy>
  <cp:lastPrinted>2018-06-13T17:09:00Z</cp:lastPrinted>
  <dcterms:modified xsi:type="dcterms:W3CDTF">2018-06-13T14:09:00Z</dcterms:modified>
  <cp:revision>30</cp:revision>
  <dc:subject/>
  <dc:title>РОЗПОРЯДЖЕННЯ</dc:title>
</cp:coreProperties>
</file>