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– 2019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4"/>
        <w:gridCol w:w="5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 17 Закону України „Про мобілізаційну підготовку та мобілізацію“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тей 19, 32                Кодексу цивільного захисту України, Указ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ходи щодо підвищення рівня захисту населення і території        від надзвичайних ситуацій техногенного  і 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а Кабінету Міністрів України                    від 30.09.2015 № 775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твердження Порядку створення та використання матеріальних резервів для запобігання      і ліквідації наслідків надзвичайних ситуацій</w:t>
            </w:r>
            <w:r>
              <w:rPr>
                <w:szCs w:val="28"/>
                <w:lang w:val="uk-UA"/>
              </w:rPr>
              <w:t>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,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, управління охорони здоров’я обласної державної адміністрації, обласний військовий комісаріат, управління Державної казначейської служби у Лисян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8-2019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User</cp:lastModifiedBy>
  <cp:lastPrinted>2018-06-13T17:19:00Z</cp:lastPrinted>
  <dcterms:modified xsi:type="dcterms:W3CDTF">2018-06-13T14:19:00Z</dcterms:modified>
  <cp:revision>29</cp:revision>
  <dc:subject/>
  <dc:title>                                                                            Додаток 1 </dc:title>
</cp:coreProperties>
</file>