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забезпечення проведення мобілізації людських і транспортних ресурсів та всебічного забезпечення роти охоро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116"/>
        <w:gridCol w:w="1744"/>
        <w:gridCol w:w="1733"/>
        <w:gridCol w:w="443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вданн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</w:tr>
      <w:tr>
        <w:trPr>
          <w:trHeight w:val="1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5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езпечення проведення мобілізації людських і транспортних ресурсів та всебічного забезпечення роти охоро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запасу паливо мастильних матеріалі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паливо мастильних матеріалі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11.20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аріат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шти державного та місцевих бюджетів, кошти інших джерел,  не заборонених законодавством</w:t>
            </w:r>
          </w:p>
        </w:tc>
      </w:tr>
      <w:tr>
        <w:trPr>
          <w:trHeight w:val="1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ення проведення мобілізації людських            і транспортних ресурсів     та всебічного забезпечення роти охорон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івля матеріалів   та обладнання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11.20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аріат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и державного та місцевих бюджетів, кошти інших джерел,  не заборонених законодавств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40" w:leader="none"/>
        </w:tabs>
        <w:rPr/>
      </w:pPr>
      <w:r>
        <w:rPr>
          <w:sz w:val="28"/>
        </w:rPr>
        <w:t>Керівник секретаріату</w:t>
        <w:tab/>
        <w:t xml:space="preserve">                                                 Б. Пані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51:00Z</dcterms:created>
  <dc:creator>Саня</dc:creator>
  <dc:description/>
  <cp:keywords/>
  <dc:language>en-US</dc:language>
  <cp:lastModifiedBy>Nachupravdil</cp:lastModifiedBy>
  <cp:lastPrinted>2018-07-11T18:07:00Z</cp:lastPrinted>
  <dcterms:modified xsi:type="dcterms:W3CDTF">2018-07-11T15:07:00Z</dcterms:modified>
  <cp:revision>32</cp:revision>
  <dc:subject/>
  <dc:title/>
</cp:coreProperties>
</file>