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від 26.06.2012 № 16-10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(у редакції рішення обласної  ради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6.07.2018 № 23-14/VII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стипендію перспективним спортсменам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бласна стипендія перспективним спортсменам області (далі – стипендія) запроваджується з метою подальшого вдосконалення спорту вищих досягнень в рамках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>рограми розвитку фізичної культури і спорту в області на 2016 – 2020 роки</w:t>
      </w:r>
      <w:r>
        <w:rPr>
          <w:sz w:val="28"/>
          <w:lang w:val="uk-UA"/>
        </w:rPr>
        <w:t xml:space="preserve"> затвердженої </w:t>
      </w:r>
      <w:r>
        <w:rPr>
          <w:sz w:val="28"/>
          <w:szCs w:val="28"/>
          <w:lang w:val="uk-UA"/>
        </w:rPr>
        <w:t>рішенням обласн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7.10.2016             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-4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(зі змінами), розвитку пріоритетних видів спорту, створення сприятливих умов для підготовки спортсменів області до участі у чемпіонатах світу, Європи, Олімпійських, Паралімпійських та Дефлімпійських іграх, стимулювання та соціального захисту спортсменів Черкащ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инаючи з 01 липня 2018 року, присуджуються 20 щомісячних обласних стипендій для перспективних спортсменів області, з них </w:t>
        <w:br/>
        <w:t>11 стипендій з олімпійських видів спорту, 4 стипендії з неолімпійських видів спорту, які включені до списку всесвітніх ігор, 2 стипендії з неолімпійських видів спорту, які не включені до списку всесвітніх ігор та 3 стипендії для спортсменів з інвалідністю у розмірі мінімальної заробітної плати кож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пендія призначається за результатами конкурсу за рахунок коштів, передбачених в обласному бюджеті на галузь «Фізична культура </w:t>
        <w:br/>
        <w:t>і спорт», терміном на один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 здобуття стипендії можуть бути висунуті спортсмени-члени національних збірних команд України, спортсмени-інваліди-члени національних збірних команд України, спортсмени-кандидати до складу національних збірних команд України, спортсмени-інваліди-кандидати </w:t>
        <w:br/>
        <w:t xml:space="preserve">до складу національних збірних команд України, спортсмени, які перебувають у резервному складі національних збірних команд України, спортсмени-інваліди, які перебувають у резервному складі національних збірних команд України (далі – спортсмени). 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Обов’язковою умовою для одержання стипендії є здобуття спортсменом призового місця у чемпіонатах України, світу, Європи, Кубках України, етапах Кубку світу, Олімпійських, Паралімпійських та Дефлімпійських ігр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унення спортсменів-кандидатів на здобуття стипендії проводять місцеві органи виконавчої влади, органи місцевого самоврядування, обласні федерації з видів спорту, обласні фізкультурно-спортивні товариства, обласний центр з фізичної культури і спорту інвалідів «Інваспорт», які щороку до 20 грудня подають управлінню у справах сім’ї, молоді та спорту облдержадміністрації такі документи: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ння про призначення стипендії спортсмену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протоколу змагань про присудження спортсмену призового місця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наказу Міністерства молоді та спорту України про включення спортсмена до складу національної збірної команди України, кандидатського та резервного складу національних збірних команд України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у спортсмена, копія індивідуального податкового номеру та заява-згода щодо обробки персональних даних особи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ключення спортсмена з переліку осіб, що отримують стипендію, управління у справах сім’ї, молоді та спорту облдержадміністрації інформує зацікавлені сторони, визначає дату проведення позачергового засідання та приймає документи на кандидатів-спортсменів, які претендують на здобуття обласної стипенд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блдержадміністрації здійснює збір, узагальнення документів та щороку до 10 січня подає їх комісії з проведення конкурсу на здобуття стипендії перспективним спортсменам області (далі – комісі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 затверджується рішенням обласної ра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Формою роботи комісії є засідання, на якому комісія розглядає клопотання та здійснює конкурсний відбір серед спортсменів. Перше засідання комісії відбувається не пізніше 15 січня, наступні засідання скликають за потребою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чальник управління у справах сім’ї молоді та спорту облдержадміністрації ініціює позачергове засідання у разі необхідності внесення змін до складу (заміни) осіб, які отримують стипендію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лопотання щодо висунення спортсменів-кандидатів на здобуття стипендії оформлюється у вигляді листа, який заповнюється представником спортивної федерації, фізкультурно-спортивного товариства, дитячо-юнацької спортивної школи, підпорядкованих організацій управлінню та іншими суб’єктами галузі фізичного виховання та спорту. Особа, яка заповнила клопотання, несе персональну відповідальність за достовірність поданих дани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важається правомочним, якщо на ньому присутні більше як половина його членів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Засідання комісії  проводять  співголови, а за їх  відсутності – заступник співголів коміс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ішення комісії про визначення переможців конкурсу приймається більшістю присутніх на засіданні членів комісії відкритим голосуванням </w:t>
        <w:br/>
        <w:t>та оформляється протоколом, який підписується співголовами (за їх відсутності – заступником співголів комісії) та секретарем комісії. У разі рівного розподілу голосів, вирішальним є голос головуючого на засіданні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окол комісії надсилається управлінню у справах сім’ї, молоді </w:t>
        <w:br/>
        <w:t>та спорту облдержадміністрації у триденний термі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ипендії призначаються наказом начальника управління у справах сім’ї, молоді та спорту облдержадміністрації на підставі протоколу комісії </w:t>
        <w:br/>
        <w:t>в десятиденний термін з дня його надходж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стипендії припиняється згідно з наказом начальника управління у справах сім’ї, молоді та спорту облдержадміністрації у разі порушення спортсменом навчально-тренувального процесу, зниження спортивних результатів або дискваліфікації спортсмена, що підтверджується відповідними документами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разі припинення виплати стипендії управлінням у справах сім’ї молоді та спорту облдержадміністрації проводиться відповідна робота щодо підбору кандидатур на здобуття стипендії. Висунення кандидатур на позачергове засідання комісії відбувається відповідно до  пункту 5 цього Положенн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у справах сім’ї, молоді та спорту облдержадміністрації несе відповідальність за цільове використання коштів, передбачених </w:t>
        <w:br/>
        <w:t>для виплати стипендій, та за дотримання цього Полож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і органи виконавчої влади, органи місцевого самоврядування, обласні федерації з видів спорту, обласні фізкультурно-спортивні товариства, обласний центр з фізичної культури та спорту інвалідів «Інваспорт», </w:t>
        <w:br/>
        <w:t xml:space="preserve">які вносили клопотання про призначення стипендій спортсменам, до 20 числа щомісячно подають звіти про участь спортсменів, які отримують стипендію, </w:t>
        <w:br/>
        <w:t xml:space="preserve">у навчально-тренувальному процесі, результати, що підтверджується відповідними документами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Спортсмени, які є стипендіатами іншого рівня (районного міського обласного та всеукраїнського), а також нагороджені стипендіями Президента, України, Кабінету Міністрів України або встановленими благодійними фондами, приватними особами, підприємствами та організаціями (будь-які інші грошові винагороди), не можуть бути кандидатами на нагородження обласною стипендіє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засідання комісії за списком перспективних спортсменів області, яким присуджується обласна стипендія, підлягають обов’язковому оприлюдненню у засобах масової інформа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секретаріату                                                                  Б. Паніщев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>від 06.07.2018 № 23-14/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місії з проведення конкурсу на здобуття стипенд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ним спортсменам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83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співголова комісії </w:t>
            </w:r>
          </w:p>
        </w:tc>
      </w:tr>
      <w:tr>
        <w:trPr>
          <w:trHeight w:val="83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АРГАЛІ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Сапартає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Черкаської обласної державної адміністрації, співголова комісії</w:t>
            </w:r>
          </w:p>
        </w:tc>
      </w:tr>
      <w:tr>
        <w:trPr>
          <w:trHeight w:val="834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Юрії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фізичної культури та спорту управління у справах сім’ї, молоді та спорту Черкаської обласної державної адміністрації, заступник  співголови комісії</w:t>
            </w:r>
          </w:p>
        </w:tc>
      </w:tr>
      <w:tr>
        <w:trPr>
          <w:trHeight w:val="83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Іго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зичної культури та спорту управління у справах сім’ї, молоді та спорту Черкаської обласної державної адміністрації, секретар комісії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асиль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омунального закладу «Обласна спеціалізована дитячо-юнацька спортивна школа олімпійського резерву» Черкаської обласної ради </w:t>
            </w:r>
          </w:p>
        </w:tc>
      </w:tr>
      <w:tr>
        <w:trPr>
          <w:trHeight w:val="846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-СІ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Школа вищої спортивної майстерності» Черкаської обласної ради</w:t>
            </w:r>
          </w:p>
        </w:tc>
      </w:tr>
      <w:tr>
        <w:trPr>
          <w:trHeight w:val="90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Я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комунального закладу </w:t>
            </w:r>
            <w:r>
              <w:rPr>
                <w:sz w:val="28"/>
                <w:szCs w:val="28"/>
                <w:lang w:val="uk-UA" w:eastAsia="en-US"/>
              </w:rPr>
              <w:t>«</w:t>
            </w:r>
            <w:r>
              <w:rPr>
                <w:sz w:val="28"/>
                <w:szCs w:val="28"/>
                <w:lang w:val="uk-UA"/>
              </w:rPr>
              <w:t xml:space="preserve">Регіональний центр з фізичної культури та спорту інвалідів </w:t>
            </w:r>
            <w:r>
              <w:rPr>
                <w:sz w:val="28"/>
                <w:szCs w:val="28"/>
                <w:lang w:val="uk-UA" w:eastAsia="en-US"/>
              </w:rPr>
              <w:t>„</w:t>
            </w:r>
            <w:r>
              <w:rPr>
                <w:sz w:val="28"/>
                <w:szCs w:val="28"/>
                <w:lang w:val="uk-UA"/>
              </w:rPr>
              <w:t>Інваспорт</w:t>
            </w:r>
            <w:r>
              <w:rPr>
                <w:sz w:val="28"/>
                <w:szCs w:val="28"/>
                <w:lang w:val="uk-UA" w:eastAsia="en-US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ркаської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ради</w:t>
            </w:r>
            <w:r>
              <w:rPr>
                <w:sz w:val="28"/>
                <w:szCs w:val="28"/>
                <w:lang w:val="uk-UA" w:eastAsia="en-US"/>
              </w:rPr>
              <w:t>»</w:t>
            </w:r>
          </w:p>
        </w:tc>
      </w:tr>
      <w:tr>
        <w:trPr>
          <w:trHeight w:val="83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світи та гуманітарної політики Черкаської міської ради ( за згодою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Б. Паніщев</w:t>
        <w:tab/>
      </w:r>
    </w:p>
    <w:sectPr>
      <w:type w:val="nextPage"/>
      <w:pgSz w:w="11906" w:h="16838"/>
      <w:pgMar w:left="1716" w:right="67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 Знак Знак2"/>
    <w:qFormat/>
    <w:rPr>
      <w:rFonts w:cs="Times New Roman"/>
      <w:sz w:val="20"/>
      <w:szCs w:val="20"/>
      <w:lang w:val="en-US"/>
    </w:rPr>
  </w:style>
  <w:style w:type="character" w:styleId="1">
    <w:name w:val=" Знак Знак1"/>
    <w:qFormat/>
    <w:rPr>
      <w:rFonts w:cs="Times New Roman"/>
      <w:sz w:val="2"/>
      <w:lang w:val="en-US"/>
    </w:rPr>
  </w:style>
  <w:style w:type="character" w:styleId="Style16">
    <w:name w:val=" Знак Знак"/>
    <w:qFormat/>
    <w:rPr>
      <w:rFonts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autoSpaceDE w:val="true"/>
    </w:pPr>
    <w:rPr>
      <w:rFonts w:ascii="Verdana" w:hAnsi="Verdana" w:cs="Verdana"/>
    </w:rPr>
  </w:style>
  <w:style w:type="paragraph" w:styleId="Style19">
    <w:name w:val="Абзац"/>
    <w:basedOn w:val="Normal"/>
    <w:qFormat/>
    <w:pPr>
      <w:widowControl w:val="false"/>
      <w:spacing w:before="120" w:after="0"/>
      <w:ind w:firstLine="567"/>
      <w:jc w:val="both"/>
    </w:pPr>
    <w:rPr>
      <w:rFonts w:ascii="UkrainianPeterburg;Times New Roman" w:hAnsi="UkrainianPeterburg;Times New Roman" w:eastAsia="SimSun;宋体" w:cs="UkrainianPeterburg;Times New Roman"/>
      <w:sz w:val="24"/>
      <w:szCs w:val="24"/>
      <w:lang w:val="ru-RU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3:00Z</dcterms:created>
  <dc:creator>Седень</dc:creator>
  <dc:description/>
  <cp:keywords/>
  <dc:language>en-US</dc:language>
  <cp:lastModifiedBy>Nachupravdil</cp:lastModifiedBy>
  <cp:lastPrinted>2012-07-02T11:21:00Z</cp:lastPrinted>
  <dcterms:modified xsi:type="dcterms:W3CDTF">2018-07-11T15:18:00Z</dcterms:modified>
  <cp:revision>3</cp:revision>
  <dc:subject/>
  <dc:title>Про Кузьменка А</dc:title>
</cp:coreProperties>
</file>