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 </w:t>
      </w:r>
    </w:p>
    <w:p>
      <w:pPr>
        <w:pStyle w:val="Normal"/>
        <w:ind w:left="558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558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4.2018 № 22-5/VII 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 юридичної особи  Шполянської спеціальної загальноосвітньої школи – інтернату І-ІІ ступенів Черкаської обласної ради</w:t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10" w:right="98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івський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Дмитрович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>
                <w:lang w:val="en-US"/>
              </w:rPr>
              <w:t>номер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Шполянської спеціальної загальноосвітньої школи – інтернату І-ІІ ступенів Черкаської обласної ради, голова комісії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ушіна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4"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  <w:p>
            <w:pPr>
              <w:pStyle w:val="Normal"/>
              <w:ind w:left="34"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– начальник відділу інклюзивної, позашкільної освіти та виховної роботи управління освіти і нау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/>
              <w:t>номе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0" w:leader="none"/>
                <w:tab w:val="left" w:pos="323" w:leader="none"/>
              </w:tabs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обласної ради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97" w:hRule="atLeast"/>
        </w:trPr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Дмитрівна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>
                <w:lang w:val="en-US"/>
              </w:rPr>
              <w:t>номер</w:t>
            </w:r>
          </w:p>
          <w:p>
            <w:pPr>
              <w:pStyle w:val="Normal"/>
              <w:ind w:right="9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612" w:hRule="atLeast"/>
        </w:trPr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жирко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рина Михайл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/>
              <w:t>номе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- юрисконсульт відділу інклюзивної, позашкільної освіти та виховної роботи управління освіти і науки обласної державної адміністрації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енська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>
                <w:lang w:val="en-US"/>
              </w:rPr>
              <w:t>номер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Шполянської спеціальної загальноосвітньої школи – інтернату І-ІІ ступенів Черкаської обласної ради</w:t>
            </w:r>
          </w:p>
        </w:tc>
      </w:tr>
    </w:tbl>
    <w:p>
      <w:pPr>
        <w:pStyle w:val="Normal"/>
        <w:ind w:left="-36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rStyle w:val="11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 xml:space="preserve">             Б. Паніщев</w:t>
      </w:r>
    </w:p>
    <w:p>
      <w:pPr>
        <w:pStyle w:val="Normal"/>
        <w:spacing w:lineRule="atLeast" w:line="0"/>
        <w:ind w:left="6300"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11">
    <w:name w:val="Основний текс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28:00Z</dcterms:created>
  <dc:creator>123</dc:creator>
  <dc:description/>
  <cp:keywords/>
  <dc:language>en-US</dc:language>
  <cp:lastModifiedBy>Nachupravdil</cp:lastModifiedBy>
  <cp:lastPrinted>2018-03-26T17:27:00Z</cp:lastPrinted>
  <dcterms:modified xsi:type="dcterms:W3CDTF">2018-04-25T15:15:00Z</dcterms:modified>
  <cp:revision>5</cp:revision>
  <dc:subject/>
  <dc:title> </dc:title>
</cp:coreProperties>
</file>