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4162861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20.04.2018</w:t>
      </w: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u w:val="single"/>
          <w:lang w:val="uk-UA"/>
        </w:rPr>
        <w:t>№ 22-5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організацію Шполя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ї загальноосвітнь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школи - інтернату І-ІІ ступе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0"/>
        <w:ind w:firstLine="763"/>
        <w:jc w:val="both"/>
        <w:rPr>
          <w:szCs w:val="28"/>
        </w:rPr>
      </w:pPr>
      <w:r>
        <w:rPr>
          <w:szCs w:val="28"/>
        </w:rPr>
        <w:t>Відповідно до статті 43 Закону України "Про місцеве самоврядування в Україні", Закону України "Про освіту", Закону України "Про загальну  середню освіту", статті 59 Господарського кодексу України, статей 104, 105, 106, 107, 108 Цивільного кодексу України, постанови Кабінету Міністрів України від 23.04.2003 № 585 "Про встановлення строку навчання загальноосвітніх навчальних закладах для дітей з особливими освітніми потребами", із змінами,  враховуючи</w:t>
      </w:r>
      <w:r>
        <w:rPr>
          <w:color w:val="000000"/>
          <w:szCs w:val="28"/>
        </w:rPr>
        <w:t xml:space="preserve"> рішення обласної ради                                     </w:t>
      </w:r>
      <w:r>
        <w:rPr>
          <w:szCs w:val="28"/>
        </w:rPr>
        <w:t xml:space="preserve">від 16.12.2016 № 10-18/VIІ "Про управління суб’єктами та об'єктами спільної власності територіальних громад сіл, селищ, міст Черкаської області",                      від 16.12.2016 № 10-19/VIІ "Про Перелік суб’єктів та об’єктів спільної власності територіальних громад сіл, селищ, міст Черкаської області", лист управління освіти і науки Черкаської обласної державної адміністрації                     від 21.03.2018 № 02/11-02/682, </w:t>
      </w:r>
      <w:r>
        <w:rPr/>
        <w:t>обласна рада в и р і ш и л а:</w:t>
      </w:r>
    </w:p>
    <w:p>
      <w:pPr>
        <w:pStyle w:val="Normal"/>
        <w:spacing w:lineRule="atLeast" w:line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. Реорганізувати Шполянську спеціальну загальноосвітню школу – інтернат І-ІІ ступенів Черкаської обласної ради шляхом перетворення її у КОМУНАЛЬНИЙ ЗАКЛАД "ШПОЛЯНСЬКА ЗАГАЛЬНООСВІТНЯ САНАТОРНА ШКОЛА ЧЕРКАСЬКОЇ ОБЛАСНОЇ РАДИ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>Встановити, що КОМУНАЛЬНИЙ ЗАКЛАД "ШПОЛЯНСЬКА ЗАГАЛЬНООСВІТНЯ САНАТОРНА ШКОЛА ЧЕРКАСЬКОЇ ОБЛАСНОЇ РАДИ" є правонаступником Шполянської спеціальної загальноосвітньої школи – інтернату І-ІІ ступенів Черкаської облас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>Встановити строк для заявлення вимог кредиторами 2 місяці з дати публікації повідомлення про прийняття рішення щодо реорганізації Шполянської спеціальної загальноосвітньої школи – інтернату І-ІІ ступенів Черкаської облас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>Утворити комісію з припинення юридичної особи  Шполянської спеціальної загальноосвітньої школи – інтернату І-ІІ ступенів Черкаської обласної ради та затвердити її склад 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tLeast" w:line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рипинення: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исьмово повідомити орган, що здійснює державну реєстрацію щодо прийняття рішення про реорганізацію та надати йому відповідні документ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tLeast" w:line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ово повідомити кредиторів про припинення діяльності юридичної особи Шполянської спеціальної загальноосвітньої школи – інтернату І-ІІ ступенів Черкаської обласної рад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передавальний акт та подати його на затвердження у встановленому порядку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tLeast" w:line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ити інші заходи, передбачені чинним законодавством Украї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>Управлінню освіти і науки Черкаської обласної державної адміністрації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ередити директора Шполянської спеціальної загальноосвітньої школи – інтернату І-ІІ ступенів Черкаської обласної ради про наступне звільнення із займаної посади за пунктом 1 статті 40 КЗпП України,  у зв’язку з реорганізацією заклад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260" w:leader="none"/>
        </w:tabs>
        <w:spacing w:lineRule="atLeast" w:line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статут КОМУНАЛЬНОГО ЗАКЛАДУ "ШПОЛЯНСЬКА ЗАГАЛЬНООСВІТНЯ САНАТОРНА ШКОЛА ЧЕРКАСЬКОЇ ОБЛАСНОЇ РАДИ" та подати його на затвердження у встановленому поря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>Управлінню майном виконавчого апарату обласної ради внести відповідні зміни до Переліку суб’єктів та об’єктів спільної власності територіальних громад сіл, селищ, міст Черкаської області та уповноважених органів, яким вони передані в управління.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обласної ради з питань комунальної власності, підприємництва та регуляторної політи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0"/>
        <w:jc w:val="both"/>
        <w:rPr/>
      </w:pPr>
      <w:r>
        <w:rPr>
          <w:sz w:val="28"/>
          <w:lang w:val="uk-UA"/>
        </w:rPr>
        <w:t>Голова</w:t>
        <w:tab/>
        <w:t>О. Вельбівець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)"/>
      <w:lvlJc w:val="left"/>
      <w:pPr>
        <w:tabs>
          <w:tab w:val="num" w:pos="2880"/>
        </w:tabs>
        <w:ind w:left="288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ий текст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11">
    <w:name w:val="Основний текст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9:00Z</dcterms:created>
  <dc:creator>123</dc:creator>
  <dc:description/>
  <cp:keywords/>
  <dc:language>en-US</dc:language>
  <cp:lastModifiedBy>Nachupravdil</cp:lastModifiedBy>
  <cp:lastPrinted>2018-04-25T18:13:00Z</cp:lastPrinted>
  <dcterms:modified xsi:type="dcterms:W3CDTF">2018-04-25T15:13:00Z</dcterms:modified>
  <cp:revision>28</cp:revision>
  <dc:subject/>
  <dc:title> </dc:title>
</cp:coreProperties>
</file>