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2.04.2018 № 22-45/VI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ненн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ів Черкаської обласної ради до Голови Верховної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України Парубія А.В. щодо внесення поправки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ч. 2 ст. 52 Закону України «Про запобігання корупції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корупція розглядається як одна з найнебезпечніших загроз правопорядку та демократії, як у світі загалом, так і в нашій країні зокрема. Це негативне явище породжує виникнення таких чинників, які створюють реальну загрозу національній безпеці розвитку держави, що негативно впливає на всі сфери суспільного життя: економіку, політику, управління, соціальну та правову сфери, громадську свідомі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 жовтня 2014 року на вимогу суспільства та Європейського Союзу, в рамках анонсованої системної реформи,   Президентом    Україн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ошенком</w:t>
      </w:r>
      <w:r>
        <w:rPr>
          <w:rFonts w:cs="Times New Roman" w:ascii="Times New Roman" w:hAnsi="Times New Roman"/>
          <w:sz w:val="28"/>
          <w:szCs w:val="28"/>
        </w:rPr>
        <w:t xml:space="preserve"> П.</w:t>
      </w:r>
      <w:r>
        <w:rPr>
          <w:rFonts w:cs="Times New Roman" w:ascii="Times New Roman" w:hAnsi="Times New Roman"/>
          <w:sz w:val="28"/>
          <w:szCs w:val="28"/>
          <w:lang w:val="uk-UA"/>
        </w:rPr>
        <w:t>О. був підписаний важливий для країни Закон «Про запобігання корупції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весь цей порівняно короткий час існування до вказаного Закону було внесено більше двох десятків змін та доповнень, що свідчить про його недосконалість, тобто, якщо брати формально, кожні 2 місяці вносилися зміни, корегування та доповнення, що, в свою чергу, говорить про недоопрацьованість даного Зак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повідно до ч. 2 ст. 52 даного Закону: «… У разі суттєвої зміни у майновому стані суб’єкта декларування, а саме отримання ним доходу, придбання майна на суму, яка перевищує 50 прожиткових мінімумів, встановлених для працездатних осіб на 1 січня відповідного року, зазначений суб’єкт у десятиденний строк з моменту отримання доходу або придбання майна зобов’язаний письмово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повідоми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ро це Національне агентство. Зазначена інформація вноситься до Єдиного державного реєстру декларацій осіб, уповноважених на виконання функцій держави або місцевого самоврядування та оприлюднюється на офіційному веб-сайті Національного агентства…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для чого в цьому Законі – норма про внесення змін в Е-декларації саме в 10-ти денний термін? Чому не в 2-х денний термін або в 3-деннй термін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другого боку, людина виконала всі правила, встановлені державою при купівлі автомобіля, сплатила всі пода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втратила держава при повідомленні в 10-ти денний термін – нічого, тому що виконані всі правила купівлі-продажу автомобі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втратила держава при невиконанні в 10-ти денний термін – знову ж таки нічого, тому що купівля-продаж автомобіля пройшла без порушень правил, встановлених державо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з невинної людини роблять винну, внісши в Закон нічим не підтверджений цей 10-ти денний термін для внесення змін в Е-декларацію, який грубо порушує принцип презумпції невин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ажаємо, що цю безпідставну норму потрібно видалити із Закону України «Про запобігання корупції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ади справедливості потрібно констатувати і інше, деякі люди купляють автомобілі в Польщі, Литві, їздять з іноземними номерами і ні копійки не сплатили в бюджет держави, а люди, які чесно купили автомобіль в Україні, сплатили в державу податок, і не малий, стають винними через безглузді 10-ти денні термі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беручи до уваги все викладене вище, вважаємо, що до ч. 2 ст. 52 Закону України «Про запобігання корупції» необхідно внести поправку та викласти в наступній редакції «… У разі суттєвої зміни у майновому стані суб’єкта декларування, а саме отримання ним доходу, придбання майна на суму, яка перевищує 50 прожиткових мінімумів, встановлених для працездатних осіб на 1 січня відповідного року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значений суб’єкт зобов’язаний відобразити дані зміни під час заповнення декларації про доходи у підзвітному періоді, </w:t>
      </w:r>
      <w:r>
        <w:rPr>
          <w:rFonts w:cs="Times New Roman" w:ascii="Times New Roman" w:hAnsi="Times New Roman"/>
          <w:sz w:val="28"/>
          <w:szCs w:val="28"/>
          <w:lang w:val="uk-UA"/>
        </w:rPr>
        <w:t>видаливши з неї нічим не обґрунтовану, грубо порушуючи принципи презумпції невинності, норму – внесення в Е-декларацію в 10-ти денний термін змін, а саме – отримання доходу, придбання майна на суму, що перевищує 50 прожиткових мінімум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95" w:leader="none"/>
        </w:tabs>
        <w:spacing w:lineRule="auto" w:line="240" w:before="0" w:after="0"/>
        <w:ind w:left="1167" w:hanging="0"/>
        <w:jc w:val="both"/>
        <w:rPr/>
      </w:pPr>
      <w:r>
        <w:rPr>
          <w:rFonts w:cs="Calibri"/>
          <w:i/>
          <w:sz w:val="26"/>
          <w:szCs w:val="26"/>
          <w:lang w:val="uk-UA" w:eastAsia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  <w:lang w:val="uk-UA" w:eastAsia="uk-UA"/>
        </w:rPr>
        <w:t xml:space="preserve">Схвалено на двадцять другій   сесії </w:t>
      </w:r>
    </w:p>
    <w:p>
      <w:pPr>
        <w:pStyle w:val="Normal"/>
        <w:tabs>
          <w:tab w:val="clear" w:pos="708"/>
          <w:tab w:val="left" w:pos="50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val="uk-UA" w:eastAsia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  <w:lang w:val="uk-UA" w:eastAsia="uk-UA"/>
        </w:rPr>
        <w:t xml:space="preserve">Черкаської обласної ради  </w:t>
      </w:r>
    </w:p>
    <w:p>
      <w:pPr>
        <w:pStyle w:val="Normal"/>
        <w:tabs>
          <w:tab w:val="clear" w:pos="708"/>
          <w:tab w:val="left" w:pos="50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val="uk-UA" w:eastAsia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  <w:lang w:val="uk-UA" w:eastAsia="uk-UA"/>
        </w:rPr>
        <w:t>20 квітня 2018 ро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33:00Z</dcterms:created>
  <dc:creator>Ruslan</dc:creator>
  <dc:description/>
  <cp:keywords/>
  <dc:language>en-US</dc:language>
  <cp:lastModifiedBy>Nachupravdil</cp:lastModifiedBy>
  <cp:lastPrinted>2018-04-05T11:33:00Z</cp:lastPrinted>
  <dcterms:modified xsi:type="dcterms:W3CDTF">2018-04-26T12:02:00Z</dcterms:modified>
  <cp:revision>3</cp:revision>
  <dc:subject/>
  <dc:title/>
</cp:coreProperties>
</file>