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  <w:lang w:val="uk-UA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0.04.2018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  <w:u w:val="single"/>
          <w:lang w:val="uk-UA"/>
        </w:rPr>
        <w:t>№ 22-45/VII</w:t>
      </w:r>
    </w:p>
    <w:p>
      <w:pPr>
        <w:pStyle w:val="Normal"/>
        <w:spacing w:lineRule="auto" w:line="216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left="28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депутатів Черкаської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обласної ради до Голови Верховної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України Парубія А.В. щодо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поправки до ч. 2 ст. 5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у України «Про запобігання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упції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другої статті 43 Закону України «Про місцеве самоврядування в Україні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а рада  в и р і ш и л 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хвалити звернення депутатів Черкаської обласної ради до Голови Верховної Ради України Парубія А.В. щодо внесення поправки до ч. 2 ст. 53 Закону України «Про запобігання корупції» (текст звернення додаєтьс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О. Вельбівець</w:t>
      </w:r>
    </w:p>
    <w:sectPr>
      <w:type w:val="nextPage"/>
      <w:pgSz w:w="11906" w:h="16838"/>
      <w:pgMar w:left="1701" w:right="73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44:00Z</dcterms:created>
  <dc:creator>Admin</dc:creator>
  <dc:description/>
  <cp:keywords/>
  <dc:language>en-US</dc:language>
  <cp:lastModifiedBy>Nachupravdil</cp:lastModifiedBy>
  <cp:lastPrinted>2018-04-26T14:57:00Z</cp:lastPrinted>
  <dcterms:modified xsi:type="dcterms:W3CDTF">2018-04-26T11:57:00Z</dcterms:modified>
  <cp:revision>5</cp:revision>
  <dc:subject/>
  <dc:title/>
</cp:coreProperties>
</file>