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3025282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22-39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</w:t>
        <w:br/>
        <w:t>від 16.12.2016 № 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, від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, від 08.09.2017 </w:t>
        <w:br/>
        <w:t>№ 16-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, від 28.11.2017 № 18-1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ід 02.03.2018 № 21-2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змін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8:00Z</dcterms:created>
  <dc:creator>123</dc:creator>
  <dc:description/>
  <cp:keywords/>
  <dc:language>en-US</dc:language>
  <cp:lastModifiedBy>Nachupravdil</cp:lastModifiedBy>
  <cp:lastPrinted>2017-05-12T11:00:00Z</cp:lastPrinted>
  <dcterms:modified xsi:type="dcterms:W3CDTF">2018-04-25T11:48:00Z</dcterms:modified>
  <cp:revision>4</cp:revision>
  <dc:subject/>
  <dc:title> </dc:title>
</cp:coreProperties>
</file>