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від  20.04.2018  № 22-39/VII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Зміни, що вносяться у </w:t>
      </w:r>
      <w:r>
        <w:rPr>
          <w:szCs w:val="28"/>
        </w:rPr>
        <w:t>додаток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до рішення обласної ради від 25.06.2015 № 41-1/VI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>1. Позиці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07"/>
        <w:gridCol w:w="2939"/>
        <w:gridCol w:w="2863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манський район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Палан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 Пала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ланс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стівец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ец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омівська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чержинська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чубіївс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івс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машівсь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07"/>
        <w:gridCol w:w="2939"/>
        <w:gridCol w:w="2863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манський район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Палан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 Пала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ланс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стівец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ец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омівська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чержинська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чубіївс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івс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машівсь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иц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Cs w:val="28"/>
        </w:rPr>
        <w:t>2. </w:t>
      </w:r>
      <w:r>
        <w:rPr/>
        <w:t>Позиції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07"/>
        <w:gridCol w:w="2939"/>
        <w:gridCol w:w="2863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ристинівський район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Кузьмино-Гребель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 Кузьмина Гребл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зьмино-Гребель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ітнян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ниц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льпах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губец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  <w:t>замінити позиціями такого зміст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07"/>
        <w:gridCol w:w="2939"/>
        <w:gridCol w:w="2863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ристинівський район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Кузьмино-Гребель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 Кузьмина Гребл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зьмино-Гребель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ітнян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льпах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губец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  <w:t>3. Позиції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07"/>
        <w:gridCol w:w="2939"/>
        <w:gridCol w:w="2863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ий район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Геронимів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 Геронимів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роним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идівоцька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Руськополян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 Руська Поля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ськополян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біївська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тепанків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 Степан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н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гун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аць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</w:t>
            </w:r>
            <w:r>
              <w:rPr>
                <w:color w:val="000000"/>
                <w:szCs w:val="28"/>
                <w:lang w:val="en-US"/>
              </w:rPr>
              <w:t>’ятин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левківська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Білозір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. Білозі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ілозір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рдинська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Леськів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 Лесь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сь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манец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орня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удя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гунівська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Мош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с. Мошн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шн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Будищен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фії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мей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убільц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снозір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йбузів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Cs w:val="28"/>
        </w:rPr>
        <w:t>замінити позиціями</w:t>
      </w:r>
      <w:r>
        <w:rPr/>
        <w:t xml:space="preserve"> такого зміс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07"/>
        <w:gridCol w:w="2939"/>
        <w:gridCol w:w="2863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ий район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Русько-Полян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 Руська Поля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усько</w:t>
            </w:r>
            <w:r>
              <w:rPr>
                <w:color w:val="000000"/>
                <w:szCs w:val="28"/>
                <w:lang w:val="en-US"/>
              </w:rPr>
              <w:t>-</w:t>
            </w:r>
            <w:r>
              <w:rPr>
                <w:color w:val="000000"/>
                <w:szCs w:val="28"/>
              </w:rPr>
              <w:t>Полян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ронимівська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тепанків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 Степан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н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гун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аць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</w:t>
            </w:r>
            <w:r>
              <w:rPr>
                <w:color w:val="000000"/>
                <w:szCs w:val="28"/>
                <w:lang w:val="en-US"/>
              </w:rPr>
              <w:t>’ятин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левківська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Білозір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. Білозі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ілозір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рдинська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Леськівськ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Cs w:val="28"/>
              </w:rPr>
              <w:t>с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Лесь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сь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манец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орня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удя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гунівська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Мошн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с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ошн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шн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Будищен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фії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мейк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убільців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снозірськ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йбузів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06:00Z</dcterms:created>
  <dc:creator>LIENKOV</dc:creator>
  <dc:description/>
  <cp:keywords/>
  <dc:language>en-US</dc:language>
  <cp:lastModifiedBy>Nachupravdil</cp:lastModifiedBy>
  <cp:lastPrinted>2018-03-19T15:20:00Z</cp:lastPrinted>
  <dcterms:modified xsi:type="dcterms:W3CDTF">2018-04-25T11:50:00Z</dcterms:modified>
  <cp:revision>4</cp:revision>
  <dc:subject/>
  <dc:title>Додаток</dc:title>
</cp:coreProperties>
</file>