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ві</w:t>
            </w:r>
            <w:r>
              <w:rPr>
                <w:sz w:val="28"/>
                <w:szCs w:val="28"/>
              </w:rPr>
              <w:t>д 20.</w:t>
            </w:r>
            <w:r>
              <w:rPr>
                <w:sz w:val="28"/>
                <w:szCs w:val="28"/>
                <w:lang w:val="uk-UA"/>
              </w:rPr>
              <w:t>04.2018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 22-32/VII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ї комісії з присудження обласної премії імені Порфирія Демуцького     в галузі аматорської народної творчості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56"/>
        <w:gridCol w:w="5882"/>
      </w:tblGrid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Черкаської обласної державної адміністрації, голова комісії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освіти, науки, культури, молодіжної політики та спорту, заступник голови комісії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ЕНКО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ергі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но-освітньої роботи управління культури Департаменту культури та взаємозв’язків з громадськістю Черкаської обласної державної 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56"/>
        <w:gridCol w:w="5862"/>
      </w:tblGrid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КІН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Леонті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Канівського коледжу культури і мистецтв Уманського державного педагогічного університету імені Павла Тичини – відокремлений структурний підрозділ університету, композитор, голова об’єднання композиторів Черкащини              (за згодою)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ЕНКО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Черкаського міського будинку культури імені Івана Кулика, художній керівник ансамблів „Канон“, „Орфей“                 (за згодою)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Григо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„Черкаський академічний театр ляльок“ Черкаської обласної ради (за згодою)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маторського ансамблю „Гайдамаки“, заслужений працівник культури України (за згодою)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НІНА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асил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вокально-хорового жанру комунальної установи „Обласний центр народної творчості та культурно-освітньої роботи“ Черкаської обласної ради (за згодою)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Дмит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зар, член Національної спілки кобзарів України, заслужений працівник культури України (за згодою)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Л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Драбівської районної державної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ЧЕНКО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фольклору та етнографії комунальної установи „Обласний центр народної творчості та культурно-освітньої роботи“ Черкаської обласної ради (за згодою)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еме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художній керівник та диригент академічного хору Черкаського музичного училища імені  С. С. Гулака-Артемовського (за згодою)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ИК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позитор, народний артист України                    (за згодою)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ТІН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культури                            та взаємозв’язків з громадськістю Черкаської облас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/>
      </w:pPr>
      <w:r>
        <w:rPr>
          <w:sz w:val="28"/>
          <w:szCs w:val="28"/>
          <w:lang w:val="uk-UA"/>
        </w:rPr>
        <w:t xml:space="preserve">Керівник секретаріату                                                     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Б. Паніщ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44:00Z</dcterms:created>
  <dc:creator>Admin</dc:creator>
  <dc:description/>
  <cp:keywords/>
  <dc:language>en-US</dc:language>
  <cp:lastModifiedBy>Nachupravdil</cp:lastModifiedBy>
  <cp:lastPrinted>2018-03-13T12:18:00Z</cp:lastPrinted>
  <dcterms:modified xsi:type="dcterms:W3CDTF">2018-04-25T14:04:00Z</dcterms:modified>
  <cp:revision>3</cp:revision>
  <dc:subject/>
  <dc:title>Додаток </dc:title>
</cp:coreProperties>
</file>