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  <w:lang w:val="uk-UA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0.04.2018</w: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22-32/</w:t>
      </w:r>
      <w:r>
        <w:rPr>
          <w:sz w:val="28"/>
          <w:u w:val="single"/>
          <w:lang w:val="en-US"/>
        </w:rPr>
        <w:t>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04 № 17-8/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ішення обласної ради від 17.08.2004 № 17-8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br/>
        <w:t>„Про обласну премію імені Порфирія Демуцького в галузі аматорської художньої творчості“ зі змінами, внесеними рішеннями обласної ради                     від 03.03.2006 № 27-13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від 10.11.2006 № 5-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24.04.2015 № 39-1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            від 24.03.2017 № 13-1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(далі – рішення), такі зміни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08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конкурсної комісії з присудження обласної премії імені Порфирія Демуцького в галузі аматорської народної творчості (додається)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3 рішення викласти в такій редакції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 Департаменту культури та взаємозв’язків з громадськістю Черкаської обласної державної адміністрації щорічно при формуванні видатків галузі культури з обласного бюджету передбачити кошти для відзначення лауреатів премії.»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7088" w:leader="none"/>
        </w:tabs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О. Вельбів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44:00Z</dcterms:created>
  <dc:creator>Admin</dc:creator>
  <dc:description/>
  <cp:keywords/>
  <dc:language>en-US</dc:language>
  <cp:lastModifiedBy>Nachupravdil</cp:lastModifiedBy>
  <cp:lastPrinted>2018-03-16T09:42:00Z</cp:lastPrinted>
  <dcterms:modified xsi:type="dcterms:W3CDTF">2018-04-25T14:02:00Z</dcterms:modified>
  <cp:revision>5</cp:revision>
  <dc:subject/>
  <dc:title>  </dc:title>
</cp:coreProperties>
</file>