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 w:eastAsia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 xml:space="preserve">Додаток 2 до Програми </w:t>
      </w:r>
    </w:p>
    <w:p>
      <w:pPr>
        <w:pStyle w:val="Normal"/>
        <w:ind w:left="979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(у редакції рішення обласної ради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 xml:space="preserve"> від 20.04.2018 </w:t>
      </w:r>
    </w:p>
    <w:p>
      <w:pPr>
        <w:pStyle w:val="Normal"/>
        <w:ind w:left="979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 xml:space="preserve">№ </w:t>
      </w:r>
      <w:r>
        <w:rPr>
          <w:sz w:val="28"/>
          <w:szCs w:val="28"/>
          <w:lang w:eastAsia="uk-UA"/>
        </w:rPr>
        <w:t>22-27/VII)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ru-RU" w:eastAsia="uk-UA"/>
        </w:rPr>
      </w:pPr>
      <w:r>
        <w:rPr>
          <w:b/>
          <w:color w:val="FF0000"/>
          <w:sz w:val="20"/>
          <w:szCs w:val="20"/>
          <w:lang w:val="ru-RU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ПРЯМИ І ЗАХО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грами підтримки діяльності органів виконавчої влади на 2016 – 2020 рок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52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49"/>
        <w:gridCol w:w="2038"/>
        <w:gridCol w:w="1599"/>
        <w:gridCol w:w="2852"/>
        <w:gridCol w:w="2605"/>
      </w:tblGrid>
      <w:tr>
        <w:trPr>
          <w:tblHeader w:val="true"/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Назва напряму діяльності (пріоритетні завдання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міст заходів Програми з виконання завд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Відповідальні за викон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трок викон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Обсяги фінансування за 2016-2020 рок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чікуваний результат від виконання заходу</w:t>
            </w:r>
          </w:p>
        </w:tc>
      </w:tr>
      <w:tr>
        <w:trPr>
          <w:trHeight w:val="16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оплату прац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едбачати кошти для забезпечення виплати заробітної плати працівникам до рівня мінімально визначеного законодавством за умови недостатності коштів державного бюджет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дотримання законодавства щодо мінімального розміру заробітної пла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кваліфікації працівникі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 xml:space="preserve">Проведення оплати за підвищення кваліфікації працівників в установах та організаціях різних форм власності на території України за умови неможливості їх проведення на базі обласних бюджетних устан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е вдосконалення професійних знань, умінь та навичок, що забезпечить відповідний рівень професійної кваліфікації працівників</w:t>
            </w:r>
          </w:p>
        </w:tc>
      </w:tr>
      <w:tr>
        <w:trPr>
          <w:trHeight w:val="20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відрядженн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едбачити кошти на відшкодування витрат на відрядже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 здійснення структурними підрозділами облдержадміністрації та її апаратом повноважень, делегованих обласною радою та реалізації владних повноважень</w:t>
            </w:r>
          </w:p>
        </w:tc>
      </w:tr>
      <w:tr>
        <w:trPr>
          <w:trHeight w:val="20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міцнення матеріально-технічної баз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eastAsia="uk-UA"/>
              </w:rPr>
              <w:t>Придбанн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канцелярських приладі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eastAsia="uk-UA"/>
              </w:rPr>
              <w:t xml:space="preserve">меблів, інших товаро-матеріальних цінностей, побутової, електро-цифрової т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</w:t>
            </w:r>
            <w:r>
              <w:rPr>
                <w:sz w:val="28"/>
                <w:szCs w:val="28"/>
                <w:lang w:eastAsia="uk-UA"/>
              </w:rPr>
              <w:t>офісної техні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П «Управління по експлуатації Будинку рад і об’єктів обласної комунальної власності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ідвищення ефективності та результативності діяльності апарату та структурних підрозділів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своєчасних розрахунків за спожиті комунальні послуги, енергоносії та послуги зв’язк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обласної державної адміністрації</w:t>
            </w:r>
          </w:p>
        </w:tc>
      </w:tr>
      <w:tr>
        <w:trPr>
          <w:trHeight w:val="19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транспортні послуг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 здійснення структурними підрозділами облдержадміністрації та її апаратом повноважень, делегованих обласною радою та реалізації владних повноважен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шкодування витрат за послуги з обслуговування приміщен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тримання в належному стані приміщень державної форми власності та проведення їх ремонт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дбання необхідного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рверного обладнання, відповідного програмного  та інформаційного забезпече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п’ютерного обладн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П «Управління по експлуатації Будинку рад і об’єктів обласної комунальної власності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 та результативності діяльності апарату та структурних підрозділів обласної державної адміністрації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Видатки н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монт, модернізацію офісного та серверного обладнання, транспортних засобів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п’ютерної техні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П «Управління по експлуатації Будинку рад і об’єктів обласної комунальної власності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ідвищення ефективності та результативності діяльності апарату та структурних підрозділів 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проведення державної реєстрації прав власності на рухоме та нерухоме майн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 та результативності діяльності апарату та структурних підрозді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идатки на оренду іншого (крім нерухомого) окремого індивідуально визначеного майна спільної власності територіальних громад сіл, селищ, міст Черкаської област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обласної державної адміністра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безпечення претензійно-позовної діяльності обласної державної адміністрації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сплату судових збор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та структурні підрозділи обласної державної 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 реалізації повноваж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>Б. Паніщев</w:t>
      </w:r>
    </w:p>
    <w:sectPr>
      <w:headerReference w:type="default" r:id="rId2"/>
      <w:type w:val="nextPage"/>
      <w:pgSz w:orient="landscape" w:w="15840" w:h="12240"/>
      <w:pgMar w:left="1701" w:right="531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90"/>
        </w:tabs>
        <w:ind w:left="1190" w:hanging="83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26:00Z</dcterms:created>
  <dc:creator>Art</dc:creator>
  <dc:description/>
  <cp:keywords/>
  <dc:language>en-US</dc:language>
  <cp:lastModifiedBy>RePack by Diakov</cp:lastModifiedBy>
  <cp:lastPrinted>2018-05-03T10:53:00Z</cp:lastPrinted>
  <dcterms:modified xsi:type="dcterms:W3CDTF">2018-05-03T07:53:00Z</dcterms:modified>
  <cp:revision>8</cp:revision>
  <dc:subject/>
  <dc:title/>
</cp:coreProperties>
</file>