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>№ 22-22/VII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обласну програму створ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іональної системи дорадчої служ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витку та підтримки фермер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рств, сільськогосподарських виробни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обслуговуючих кооперативів </w:t>
        <w:br/>
        <w:t>у Черкаській області на 2018-2020 рок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„Про місцеве самоврядування в Україні“ обласна рада вирішила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обласну програму створення регіональної системи дорадчої служби для розвитку та підтримки фермерських господарств, сільськогосподарських виробничих та обслуговуючих кооперативів у Черкаській області на 2018-2020 роки (далі – Програма)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ласній державній адміністрації, запропонувати районним державним адміністраціям підготувати відповідні Програми та передбачити фінансування на їх вико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виконанням рішення покласти на постійну комісію обласної ради з питань агропромислового розвитку та земельних віднос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О. Вельбівец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/>
      <w:sz w:val="28"/>
      <w:lang w:val="uk-UA" w:bidi="ar-SA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7:51:00Z</dcterms:created>
  <dc:creator>Анна</dc:creator>
  <dc:description/>
  <cp:keywords/>
  <dc:language>en-US</dc:language>
  <cp:lastModifiedBy>Nachupravdil</cp:lastModifiedBy>
  <cp:lastPrinted>2018-03-30T09:47:00Z</cp:lastPrinted>
  <dcterms:modified xsi:type="dcterms:W3CDTF">2018-04-26T12:06:00Z</dcterms:modified>
  <cp:revision>5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