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1 </w:t>
      </w:r>
    </w:p>
    <w:p>
      <w:pPr>
        <w:pStyle w:val="Normal"/>
        <w:ind w:left="4956" w:firstLine="708"/>
        <w:rPr/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до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порт комплексної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функціонування та розвитку системи цивільного захисту області, забезпечення мобілізаційної готовності та мобілізації, створення регіонального матеріально-технічного резерву щодо попередж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 ліквідації надзвичайних ситуацій у мирний час та особливий період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18 – 2019 ро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294"/>
        <w:gridCol w:w="526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Ініціатор розроблення Програми 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а державна адміністраці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ата, номер і назва розпорядчого документу органу виконавчої      влади про розроблення Програми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ункт 16 частини першої статті 43 Закону України </w:t>
            </w:r>
            <w:r>
              <w:rPr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Про місцеве самоврядування в Україні</w:t>
            </w:r>
            <w:r>
              <w:rPr>
                <w:szCs w:val="28"/>
                <w:lang w:val="uk-UA"/>
              </w:rPr>
              <w:t>“</w:t>
            </w:r>
            <w:r>
              <w:rPr>
                <w:sz w:val="28"/>
                <w:szCs w:val="28"/>
                <w:lang w:val="uk-UA"/>
              </w:rPr>
              <w:t>, статті 17 Закону України „Про мобілізаційну підготовку та мобілізацію“,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статті 19                Кодексу цивільного захисту України, Указу Президента України від 09.02.2001 № 80/2001 </w:t>
            </w:r>
            <w:r>
              <w:rPr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Про заходи щодо підвищення рівня захисту населення і території        від надзвичайних ситуацій техногенного  і природного характеру</w:t>
            </w:r>
            <w:r>
              <w:rPr>
                <w:szCs w:val="28"/>
                <w:lang w:val="uk-UA"/>
              </w:rPr>
              <w:t>“</w:t>
            </w:r>
            <w:r>
              <w:rPr>
                <w:sz w:val="28"/>
                <w:szCs w:val="28"/>
                <w:lang w:val="uk-UA"/>
              </w:rPr>
              <w:t xml:space="preserve">, постанови Кабінету Міністрів України                    від 30.09.2015 № 775 </w:t>
            </w:r>
            <w:r>
              <w:rPr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Про затвердження Порядку створення та використання матеріальних резервів для запобігання      і ліквідації наслідків надзвичайних ситуацій</w:t>
            </w:r>
            <w:r>
              <w:rPr>
                <w:szCs w:val="28"/>
                <w:lang w:val="uk-UA"/>
              </w:rPr>
              <w:t>“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цивільного захисту обласної державної адміністрації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охорони здоров’я обласної державної адміністрації, обласний військовий комісаріа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Управління цивільного захисту обласної державної адміністрації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цивільного захисту обласної державної адміністрації, управління охорони здоров’я обласної державної адміністрації, обласний військовий комісаріат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ерміни реалізації Програми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18-2019 рок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ерелік місцевих бюджетів, які беруть участь у виконанні Програми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і бюджет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всього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значатиметься, враховуючи фінансову спроможність державного та місцевих бюджетів на підставі обґрунтованих розрахунків, поданих виконавцями Прогр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сновні джерела фінансування Програми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державного та місцевих бюджетів, кошти інших джерел, не заборонених законодавством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940" w:leader="none"/>
        </w:tabs>
        <w:rPr>
          <w:sz w:val="28"/>
        </w:rPr>
      </w:pPr>
      <w:r>
        <w:rPr>
          <w:sz w:val="28"/>
        </w:rPr>
        <w:t>Керівник секретаріату</w:t>
        <w:tab/>
        <w:t>Б. Паніщев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7:34:00Z</dcterms:created>
  <dc:creator>User</dc:creator>
  <dc:description/>
  <cp:keywords/>
  <dc:language>en-US</dc:language>
  <cp:lastModifiedBy>Nachupravdil</cp:lastModifiedBy>
  <cp:lastPrinted>2014-07-23T12:07:00Z</cp:lastPrinted>
  <dcterms:modified xsi:type="dcterms:W3CDTF">2018-04-24T14:25:00Z</dcterms:modified>
  <cp:revision>21</cp:revision>
  <dc:subject/>
  <dc:title>                                                                            Додаток 1 </dc:title>
</cp:coreProperties>
</file>