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116"/>
        <w:gridCol w:w="1744"/>
        <w:gridCol w:w="1733"/>
        <w:gridCol w:w="44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вданн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проведення мобілізації людських і транспортних ресурсів та всебічного забезпечення роти ох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запасу паливо мастильних матеріалі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паливо мастильних матеріал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1.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і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шти державного та місцевих бюджетів, кошти інших джерел,  не заборонених законодавством</w:t>
            </w:r>
          </w:p>
        </w:tc>
      </w:tr>
      <w:tr>
        <w:trPr>
          <w:trHeight w:val="1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роведення мобілізації людських            і транспортних ресурсів     та всебічного забезпечення роти охоро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івля матеріалів   та обладнання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1.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іа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державного та місцевих бюджетів, кошти інших джерел, 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 xml:space="preserve">                                                 Б. 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51:00Z</dcterms:created>
  <dc:creator>Саня</dc:creator>
  <dc:description/>
  <cp:keywords/>
  <dc:language>en-US</dc:language>
  <cp:lastModifiedBy>Nachupravdil</cp:lastModifiedBy>
  <cp:lastPrinted>2016-01-27T09:19:00Z</cp:lastPrinted>
  <dcterms:modified xsi:type="dcterms:W3CDTF">2018-04-24T14:27:00Z</dcterms:modified>
  <cp:revision>30</cp:revision>
  <dc:subject/>
  <dc:title/>
</cp:coreProperties>
</file>