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3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енклатур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сяги матеріально - технічних засоб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48"/>
        <w:gridCol w:w="972"/>
        <w:gridCol w:w="900"/>
        <w:gridCol w:w="1260"/>
        <w:gridCol w:w="3699"/>
      </w:tblGrid>
      <w:tr>
        <w:trPr>
          <w:trHeight w:val="113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2"/>
              </w:rPr>
              <w:t>Фінансування на 2018 рік</w:t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оби забезпечення аварійно-рятувальних робіт та діяльності регіональн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сії з питань ТЕБ та НС</w:t>
            </w:r>
          </w:p>
        </w:tc>
      </w:tr>
      <w:tr>
        <w:trPr>
          <w:trHeight w:val="226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вні човн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уни для човн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тувальні жиле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функціональний пристрі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не забезпеч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до ноутбу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скувач руч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івка поліетиле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шки п/п з вкладко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ма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чні труб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метр-радіомет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боти гумов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ові загородж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8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9 рік</w:t>
            </w:r>
          </w:p>
        </w:tc>
      </w:tr>
      <w:tr>
        <w:trPr>
          <w:cantSplit w:val="true"/>
        </w:trPr>
        <w:tc>
          <w:tcPr>
            <w:tcW w:w="10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забезпечення аварійно-рятувальних робіт та місць обігріву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бен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освітлюваль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товий посу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люваль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електрич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дра бавовня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ідно профінансувати у 2019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81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sz w:val="28"/>
        </w:rPr>
        <w:t>Керівник секретаріату</w:t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8:00Z</dcterms:created>
  <dc:creator>User</dc:creator>
  <dc:description/>
  <cp:keywords/>
  <dc:language>en-US</dc:language>
  <cp:lastModifiedBy>User</cp:lastModifiedBy>
  <cp:lastPrinted>2016-01-27T09:17:00Z</cp:lastPrinted>
  <dcterms:modified xsi:type="dcterms:W3CDTF">2018-03-14T08:14:00Z</dcterms:modified>
  <cp:revision>22</cp:revision>
  <dc:subject/>
  <dc:title/>
</cp:coreProperties>
</file>