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firstLine="7088"/>
        <w:jc w:val="both"/>
        <w:rPr/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а оборона на 2018-2022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еркаська обласна державна адміністра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 16 частини першої статті 43 Закону України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 xml:space="preserve">Закону України „Про оборону України“, Указу Президента України </w:t>
              <w:br/>
              <w:t>від 02.09.2013 № 471/2013  „Про Положення про територіальну оборону України“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Черкаський обласний військовий комісаріа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Управління</w:t>
            </w:r>
            <w:r>
              <w:rPr>
                <w:sz w:val="28"/>
                <w:szCs w:val="28"/>
                <w:lang w:val="uk-UA"/>
              </w:rPr>
              <w:t xml:space="preserve"> цивільного захисту Черкаської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Управління</w:t>
            </w:r>
            <w:r>
              <w:rPr>
                <w:sz w:val="28"/>
                <w:szCs w:val="28"/>
                <w:lang w:val="uk-UA"/>
              </w:rPr>
              <w:t xml:space="preserve"> цивільного захисту Черкаської обласної державної адміністрації,</w:t>
            </w:r>
            <w:r>
              <w:rPr>
                <w:sz w:val="28"/>
                <w:lang w:val="uk-UA"/>
              </w:rPr>
              <w:t xml:space="preserve"> обласний військовий комісарі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>цивільного захисту Черкаської обласної державної адміністрації, обласний військовий комісаріат, районні та міські військові комісаріати</w:t>
            </w:r>
            <w:r>
              <w:rPr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районні державні адміністрації, виконавчі комітети міських рад міст обласного значення, </w:t>
            </w:r>
            <w:r>
              <w:rPr>
                <w:bCs/>
                <w:sz w:val="28"/>
                <w:szCs w:val="28"/>
                <w:lang w:val="uk-UA"/>
              </w:rPr>
              <w:t>об’єднані територіальні громади,</w:t>
            </w:r>
            <w:r>
              <w:rPr>
                <w:sz w:val="28"/>
                <w:szCs w:val="28"/>
                <w:lang w:val="uk-UA"/>
              </w:rPr>
              <w:t xml:space="preserve"> підприємства, установи, організ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–2022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що приймають участь у виконанні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значатиметься, виходячи </w:t>
              <w:br/>
              <w:t>з фінансової спроможності місцевих бюджетів на підставі обґрунтованих розрахунків, поданих виконавцями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их бюджетів та інших джерел, не заборонених законодавство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секретаріату </w:t>
        <w:tab/>
        <w:tab/>
        <w:tab/>
        <w:tab/>
        <w:tab/>
        <w:tab/>
        <w:t>Б.Паніщев</w:t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59:00Z</dcterms:created>
  <dc:creator>User</dc:creator>
  <dc:description/>
  <cp:keywords/>
  <dc:language>en-US</dc:language>
  <cp:lastModifiedBy>Nachupravdil</cp:lastModifiedBy>
  <cp:lastPrinted>2018-04-25T12:44:00Z</cp:lastPrinted>
  <dcterms:modified xsi:type="dcterms:W3CDTF">2018-04-25T09:44:00Z</dcterms:modified>
  <cp:revision>4</cp:revision>
  <dc:subject/>
  <dc:title>                                                                            Додаток 1 </dc:title>
</cp:coreProperties>
</file>