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даток 1</w:t>
      </w:r>
    </w:p>
    <w:p>
      <w:pPr>
        <w:pStyle w:val="Normal"/>
        <w:ind w:left="648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 рішення обласної ради</w:t>
      </w:r>
    </w:p>
    <w:p>
      <w:pPr>
        <w:pStyle w:val="Normal"/>
        <w:ind w:left="6480" w:hanging="0"/>
        <w:rPr>
          <w:b/>
          <w:b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ід 20.04.2018 № 22-14/VII</w:t>
      </w:r>
    </w:p>
    <w:p>
      <w:pPr>
        <w:pStyle w:val="Normal"/>
        <w:ind w:hanging="14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14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Л І 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суб’єктів спільної власності територіальних громад сіл, селищ, міст Черкаської області та уповноважених органів, яким вони передані в управлінн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" w:leader="none"/>
          <w:tab w:val="left" w:pos="5328" w:leader="none"/>
          <w:tab w:val="left" w:pos="8014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328" w:leader="none"/>
          <w:tab w:val="left" w:pos="801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б’єкти спільної власності територіальних громад сіл, селищ, міст Черкаської області, що перебувають у сфері управлін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управління освіти і науки Черкаської обласної державної адміністрації</w:t>
      </w:r>
    </w:p>
    <w:p>
      <w:pPr>
        <w:pStyle w:val="Normal"/>
        <w:tabs>
          <w:tab w:val="clear" w:pos="708"/>
          <w:tab w:val="left" w:pos="468" w:leader="none"/>
          <w:tab w:val="left" w:pos="5328" w:leader="none"/>
          <w:tab w:val="left" w:pos="801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2694"/>
        <w:gridCol w:w="1559"/>
      </w:tblGrid>
      <w:tr>
        <w:trPr>
          <w:trHeight w:val="8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юридичної особ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окремлених підрозділів юридичної особ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ридична адрес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знаходже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8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ВИЩИЙ НАВЧАЛЬНИЙ ЗАКЛАД "УМАНСЬКИЙ ГУМАНІТАРНО-ПЕДАГОГІЧНИЙ КОЛЕДЖ              ІМ. Т.Г. ШЕВЧЕНКА"</w:t>
            </w:r>
          </w:p>
          <w:p>
            <w:pPr>
              <w:pStyle w:val="Normal"/>
              <w:rPr/>
            </w:pPr>
            <w:r>
              <w:rPr>
                <w:b/>
              </w:rPr>
              <w:t>м. Умань, вул. Небесної сотні, 33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jc w:val="center"/>
              <w:rPr/>
            </w:pPr>
            <w:r>
              <w:rPr/>
              <w:t>вул. Небесної сотні, 33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МУНАЛЬНИЙ ВИЩИЙ НАВЧАЛЬНИЙ ЗАКЛАД "КОРСУНЬ-ШЕВЧЕНКІВСЬКИЙ ПЕДАГОГІЧНИЙ КОЛЕДЖ                                 ІМ. Т.Г. ШЕВЧЕНКА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Корсунь-Шевченківський, вул. Шевченка, 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орсунь-Шевченківський,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НАВЧАЛЬНИЙ ЗАКЛАД "ЧЕРКАСЬКИЙ ОБЛАСНИЙ ІНСТИТУТ ПІСЛЯДИПЛОМНОЇ ОСВІТИ ПЕДАГОГІЧНИХ ПРАЦІВНИКІВ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Бидгощська, 38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Бидгощська, 38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ИЙ ОБЛАСНИЙ ЦЕНТР ТУРИЗМУ, КРАЄЗНАВСТВА І ЕКСКУРСІЙ УЧНІВСЬКОЇ МОЛОДІ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Смілянська, 100/1 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Смілянська, 100/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МУНАЛЬНИЙ ЗАКЛАД "ЧЕРКАСЬКИЙ ОБЛАСНИЙ  ЦЕНТР  НАУКОВО-ТЕХНІЧНОЇ ТВОРЧОСТІ УЧНІВСЬКОЇ МОЛОДІ ЧЕРКАСЬКОЇ ОБЛАСНОЇ РАДИ"</w:t>
            </w:r>
          </w:p>
          <w:p>
            <w:pPr>
              <w:pStyle w:val="Normal"/>
              <w:rPr/>
            </w:pPr>
            <w:r>
              <w:rPr>
                <w:b/>
              </w:rPr>
              <w:t>м. Черкаси, вул. Верхня Горова, 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Верхня Горова, 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КОМУНАЛЬНИЙ ЗАКЛАД </w:t>
            </w:r>
            <w:r>
              <w:rPr>
                <w:b/>
                <w:sz w:val="16"/>
                <w:szCs w:val="16"/>
              </w:rPr>
              <w:t>"ЧЕРКАСЬКИЙ ОБЛАСНИЙ  ЦЕНТР РОБОТИ З ОБДАРОВАНИМИ ДІТЬМИ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Смілянська, 1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Смілянська, 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ШЕВЧЕНКІВСЬКА СПЕЦІАЛІЗОВАНА ЗАГАЛЬНООСВІТНЯ ШКОЛА-ІНТЕРНАТ З ПОГЛИБЛЕНИМ ВИВЧЕННЯМ ПРЕДМЕТІВ ГУМАНІТАРНО-ЕСТЕТИЧНОГО ПРОФІЛЮ ЧЕРКАСЬКОЇ ОБЛАСНОЇ РАД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енигородський р-н, с. Шевченкове, вул. Шевченка, 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енигород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Шевченкове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А ЗАГАЛЬНООСВІТНЯ САНАТОРНА ШКОЛА - ІНТЕРНАТ І - ІІ СТУПЕНІВ ЧЕРКАСЬКОЇ ОБЛАСНОЇ РАДИ</w:t>
            </w:r>
          </w:p>
          <w:p>
            <w:pPr>
              <w:pStyle w:val="Normal"/>
              <w:rPr/>
            </w:pPr>
            <w:r>
              <w:rPr>
                <w:b/>
              </w:rPr>
              <w:t>м. Черкаси, вул. Надпільна, 5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Надпільна, 5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КАНІВСЬКА ЗАГАЛЬНООСВІТНЯ САНАТОРНА ШКОЛА-ІНТЕРНАТ І-ІІІ СТУПЕНІВ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Канів, вул. 1 Травня, 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анів,</w:t>
            </w:r>
          </w:p>
          <w:p>
            <w:pPr>
              <w:pStyle w:val="Normal"/>
              <w:jc w:val="center"/>
              <w:rPr/>
            </w:pPr>
            <w:r>
              <w:rPr/>
              <w:t>вул. 1 Травня, 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МІЛЯНСЬКА ЗАГАЛЬНООСВІТНЯ ШКОЛА-ІНТЕРНАТ                       І - ІІІ СТУПЕНІВ ЧЕРКАСЬКОЇ ОБЛАСНОЇ РАДИ</w:t>
            </w:r>
          </w:p>
          <w:p>
            <w:pPr>
              <w:pStyle w:val="Normal"/>
              <w:rPr/>
            </w:pPr>
            <w:r>
              <w:rPr>
                <w:b/>
              </w:rPr>
              <w:t>м. Сміла, пров. Захисників України,</w:t>
            </w:r>
            <w:r>
              <w:rPr/>
              <w:t xml:space="preserve"> </w:t>
            </w:r>
            <w:r>
              <w:rPr>
                <w:b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 Сміла, </w:t>
            </w:r>
          </w:p>
          <w:p>
            <w:pPr>
              <w:pStyle w:val="Normal"/>
              <w:jc w:val="center"/>
              <w:rPr/>
            </w:pPr>
            <w:r>
              <w:rPr/>
              <w:t>пров.</w:t>
            </w:r>
          </w:p>
          <w:p>
            <w:pPr>
              <w:pStyle w:val="Normal"/>
              <w:jc w:val="center"/>
              <w:rPr/>
            </w:pPr>
            <w:r>
              <w:rPr/>
              <w:t>Захисників України, 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 "СМІЛЯНСЬКА  СПЕЦІАЛЬНА ЗАГАЛЬНООСВІТНЯ ШКОЛА-ІНТЕРНАТ І - ІІ СТУПЕНІВ ЧЕРКАСЬКОЇ ОБЛАСНОЇ РАДИ"</w:t>
            </w:r>
          </w:p>
          <w:p>
            <w:pPr>
              <w:pStyle w:val="Normal"/>
              <w:rPr/>
            </w:pPr>
            <w:r>
              <w:rPr>
                <w:b/>
              </w:rPr>
              <w:t>м. Сміла вул. Соборна, 2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jc w:val="center"/>
              <w:rPr/>
            </w:pPr>
            <w:r>
              <w:rPr/>
              <w:t>вул. Соборна,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 "КОРСУНЬ-ШЕВЧЕНКІВСЬКИЙ БАГАТОПРОФІЛЬНИЙ  НАВЧАЛЬНО-РЕАБІЛІТАЦІЙНИЙ ЦЕНТР "НАДІЯ" ЧЕРКАСЬКОЇ ОБЛАСНОЇ РАДИ"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. Корсунь-Шевченківський, вул. Благовісна, 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Корсунь-Шевченківський,</w:t>
            </w:r>
          </w:p>
          <w:p>
            <w:pPr>
              <w:pStyle w:val="Normal"/>
              <w:jc w:val="center"/>
              <w:rPr/>
            </w:pPr>
            <w:r>
              <w:rPr/>
              <w:t>вул. Благовісна, 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 "ЧИГИРИНСЬКИЙ НАВЧАЛЬНО-РЕАБІЛІТАЦІЙНИЙ ЦЕНТР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игирин, вул. Б.Хмельницького, 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игирин,</w:t>
            </w:r>
          </w:p>
          <w:p>
            <w:pPr>
              <w:pStyle w:val="Normal"/>
              <w:jc w:val="center"/>
              <w:rPr/>
            </w:pPr>
            <w:r>
              <w:rPr/>
              <w:t>вул. Б.Хмельницького,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ШПОЛЯНСЬК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СПЕЦІАЛЬН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ЗАГАЛЬНООСВІТНЯ ШКОЛА-ІНТЕРНАТ  І-ІІ СТУПЕНІВ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Шпола, вул. 40-річчя Перемоги,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Шпола,</w:t>
            </w:r>
          </w:p>
          <w:p>
            <w:pPr>
              <w:pStyle w:val="Normal"/>
              <w:jc w:val="center"/>
              <w:rPr/>
            </w:pPr>
            <w:r>
              <w:rPr/>
              <w:t>вул. 40-річчя Перемоги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ЛАДИЖИНСЬКА СПЕЦІАЛЬН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ЗАГАЛЬНООСВІТНЯ ШКОЛА-ІНТЕРНАТ ЧЕРКАСЬКОЇ ОБЛАСНОЇ РАДИ</w:t>
            </w:r>
          </w:p>
          <w:p>
            <w:pPr>
              <w:pStyle w:val="Normal"/>
              <w:rPr/>
            </w:pPr>
            <w:r>
              <w:rPr>
                <w:b/>
              </w:rPr>
              <w:t>Уманський р-н, с. Ладижинка, вул. Шкільна, 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ан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Ладижинка,</w:t>
            </w:r>
          </w:p>
          <w:p>
            <w:pPr>
              <w:pStyle w:val="Normal"/>
              <w:jc w:val="center"/>
              <w:rPr/>
            </w:pPr>
            <w:r>
              <w:rPr/>
              <w:t>вул. Шкільна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ВІЛЬШАНСЬКА СПЕЦІАЛЬН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ЗАГАЛЬНООСВІТНЯ ШКОЛА-ІНТЕРНАТ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мт Вільшана Городищенський р-н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ул. Шевченка, 1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ищен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мт Вільшана,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 "БАБАНСЬК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СПЕЦІАЛЬН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ЗАГАЛЬНООСВІТНЯ ШКОЛА-ІНТЕРНАТ І-ІІ СТУПЕНІВ ЧЕРКАСЬКОЇ ОБЛАСНОЇ РАДИ"</w:t>
            </w:r>
          </w:p>
          <w:p>
            <w:pPr>
              <w:pStyle w:val="Normal"/>
              <w:rPr/>
            </w:pPr>
            <w:r>
              <w:rPr>
                <w:b/>
              </w:rPr>
              <w:t>Уманський р-н, смт Бабанка , вул. Соборна,</w:t>
            </w:r>
            <w:r>
              <w:rPr/>
              <w:t xml:space="preserve"> </w:t>
            </w:r>
            <w:r>
              <w:rPr>
                <w:b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ан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мт Бабанка,</w:t>
            </w:r>
          </w:p>
          <w:p>
            <w:pPr>
              <w:pStyle w:val="Normal"/>
              <w:jc w:val="center"/>
              <w:rPr/>
            </w:pPr>
            <w:r>
              <w:rPr/>
              <w:t>вул. Соборна, 17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ТАЛЬНІВСЬК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ЗАГАЛЬНООСВІТНЯ САНАТОРНА ШКОЛА-ІНТЕРНАТ І-ІІІ СТУПЕНІВ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Тальне, вул. Соборна, 1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Тальне,</w:t>
            </w:r>
          </w:p>
          <w:p>
            <w:pPr>
              <w:pStyle w:val="Normal"/>
              <w:jc w:val="center"/>
              <w:rPr/>
            </w:pPr>
            <w:r>
              <w:rPr/>
              <w:t>вул. Соборна, 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МИХАЙЛІВСЬКА СПЕЦІАЛЬНА ЗАГАЛЬНООСВІТНЯ ШКОЛА-ІНТЕРНАТ 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Михайлівка, Кам’янський р-н, вул. Шевченка, 1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’янський р-н,</w:t>
            </w:r>
          </w:p>
          <w:p>
            <w:pPr>
              <w:pStyle w:val="Normal"/>
              <w:jc w:val="center"/>
              <w:rPr/>
            </w:pPr>
            <w:r>
              <w:rPr/>
              <w:t>с. Михайлівка,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ЧЕРКАСЬКА СПЕЦІАЛЬНА ЗАГАЛЬНООСВІТНЯ ШКОЛА-ІНТЕРНАТ І-ІІІ СТУПЕНІВ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Тараскова, 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Тараскова,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ЧЕРКАСЬКИЙ НАВЧАЛЬНО-РЕАБІЛІТАЦІЙНИЙ ЦЕНТР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Кавказька, 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Кавказька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ОПИВНЯНСЬКИЙ ДИТЯЧИЙ БУДИНОК ДЛЯ ДІТЕЙ ШКІЛЬНОГО ВІКУ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олотоніський р-н, </w:t>
            </w:r>
            <w:bookmarkStart w:id="0" w:name="OLE_LINK1"/>
            <w:r>
              <w:rPr>
                <w:b/>
              </w:rPr>
              <w:t>с. Кропивна, вул. Шкільна, 2</w:t>
            </w:r>
            <w:bookmarkEnd w:id="0"/>
            <w:r>
              <w:rPr>
                <w:b/>
              </w:rPr>
              <w:t>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отоніський район</w:t>
            </w:r>
          </w:p>
          <w:p>
            <w:pPr>
              <w:pStyle w:val="Normal"/>
              <w:jc w:val="center"/>
              <w:rPr/>
            </w:pPr>
            <w:r>
              <w:rPr/>
              <w:t>с. Кропивна,</w:t>
            </w:r>
          </w:p>
          <w:p>
            <w:pPr>
              <w:pStyle w:val="Normal"/>
              <w:jc w:val="center"/>
              <w:rPr/>
            </w:pPr>
            <w:r>
              <w:rPr/>
              <w:t>вул. Шкільна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УМАНСЬКИЙ НАВЧАЛЬНО-РЕАБІЛІТАЦІЙНИЙ ЦЕНТР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. Умань, вул. Малофонтанна, 8-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jc w:val="center"/>
              <w:rPr/>
            </w:pPr>
            <w:r>
              <w:rPr/>
              <w:t>вул. Малофонтанна, 8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є об’єктом комунальної власності м. Умань,  перебувають в користуванні на праві оренди </w:t>
            </w:r>
          </w:p>
        </w:tc>
      </w:tr>
      <w:tr>
        <w:trPr>
          <w:trHeight w:val="9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ЗОЛОТОНІСЬК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ЗАГАЛЬНООСВІТНЯ САНАТОРНА ШКОЛА-ІНТЕРНАТ І-ІІІ СТУПЕНІВ ЧЕРКАСЬКОЇ ОБЛАСНОЇ РАД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</w:rPr>
              <w:t xml:space="preserve">м. Золотоноша, вул. Паркова, 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Золотоноша,</w:t>
            </w:r>
          </w:p>
          <w:p>
            <w:pPr>
              <w:pStyle w:val="Normal"/>
              <w:jc w:val="center"/>
              <w:rPr/>
            </w:pPr>
            <w:r>
              <w:rPr/>
              <w:t>вул. Паркова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</w:t>
            </w:r>
          </w:p>
          <w:p>
            <w:pPr>
              <w:pStyle w:val="Normal"/>
              <w:ind w:left="-149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є об’єктом комунальної власності </w:t>
            </w:r>
          </w:p>
          <w:p>
            <w:pPr>
              <w:pStyle w:val="Normal"/>
              <w:ind w:left="-149" w:hanging="0"/>
              <w:jc w:val="center"/>
              <w:rPr/>
            </w:pPr>
            <w:r>
              <w:rPr>
                <w:sz w:val="18"/>
                <w:szCs w:val="18"/>
              </w:rPr>
              <w:t xml:space="preserve">м. Золотоноша,  перебувають в користуванні на праві оренд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ЗОЛОТОНІСЬКА СПЕЦІАЛЬНА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ЗАГАЛЬНООСВІТНЯ ШКОЛА-ІНТЕРНАТ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Золотоноша, вул. Обухова, 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Золотоноша,</w:t>
            </w:r>
          </w:p>
          <w:p>
            <w:pPr>
              <w:pStyle w:val="Normal"/>
              <w:jc w:val="center"/>
              <w:rPr/>
            </w:pPr>
            <w:r>
              <w:rPr/>
              <w:t>вул. Обухова, 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</w:t>
            </w:r>
          </w:p>
          <w:p>
            <w:pPr>
              <w:pStyle w:val="Normal"/>
              <w:ind w:left="-149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є об’єктом комунальної власності </w:t>
            </w:r>
          </w:p>
          <w:p>
            <w:pPr>
              <w:pStyle w:val="Normal"/>
              <w:ind w:left="-1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Золотоноша,  перебувають в користуванні на праві оренди</w:t>
            </w:r>
          </w:p>
        </w:tc>
      </w:tr>
      <w:tr>
        <w:trPr>
          <w:trHeight w:val="9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КОМУНАЛЬНИЙ ЗАКЛАД "ЧЕРКАСЬКИЙ НАВЧАЛЬНО-РЕАБІЛІТАЦІЙНИЙ ЦЕНТР "КРАЇНА ДОБРА ЧЕРКАСЬКОЇ ОБЛАСНОЇ РАДИ"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. Черкаси, вул. Подолинського, 11/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ул. Подолинського, 1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" w:leader="none"/>
          <w:tab w:val="left" w:pos="5328" w:leader="none"/>
          <w:tab w:val="left" w:pos="8014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" w:leader="none"/>
          <w:tab w:val="left" w:pos="5328" w:leader="none"/>
          <w:tab w:val="left" w:pos="8014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" w:leader="none"/>
          <w:tab w:val="left" w:pos="5328" w:leader="none"/>
          <w:tab w:val="left" w:pos="801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уб’єкти обласної спільної власності територіальних громад сіл, селищ, міст Черкаської області, що перебувають у сфері управлінн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управління охорони здоров’я Черкаської обласної державної адміністрації</w:t>
      </w:r>
    </w:p>
    <w:p>
      <w:pPr>
        <w:pStyle w:val="Normal"/>
        <w:tabs>
          <w:tab w:val="clear" w:pos="708"/>
          <w:tab w:val="left" w:pos="468" w:leader="none"/>
          <w:tab w:val="left" w:pos="5328" w:leader="none"/>
          <w:tab w:val="left" w:pos="801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09"/>
        <w:gridCol w:w="5245"/>
        <w:gridCol w:w="2693"/>
        <w:gridCol w:w="1418"/>
      </w:tblGrid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5" w:leader="none"/>
                <w:tab w:val="left" w:pos="539" w:leader="none"/>
              </w:tabs>
              <w:ind w:left="-227" w:hanging="0"/>
              <w:jc w:val="center"/>
              <w:rPr/>
            </w:pPr>
            <w:r>
              <w:rPr/>
              <w:t xml:space="preserve">      </w:t>
            </w:r>
            <w:r>
              <w:rPr/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ИЙ ОБЛАСНИЙ КАРДІОЛОГІЧНИЙ ЦЕНТР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Мечнікова, 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Мечнікова,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УНАЛЬНИЙ ЗАКЛАД "ЧЕРКАСЬКИЙ ОБЛАСНИЙ ПСИХОНЕВРОЛОГІЧНИЙ ДИСПАНСЕР" ЧЕРКАСЬКОЇ ОБЛАСНОЇ РАДИ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Кавказька, 2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Кавказька, 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УНАЛЬНИЙ ЗАКЛАД "ЧЕРКАСЬКИЙ ОБЛАСНИЙ НАРКОЛОГІЧНИЙ ДИСПАНСЕР" ЧЕРКАСЬКОЇ ОБЛАСНОЇ РАДИ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проспект Хіміків, 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пр. Хіміків, 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УНАЛЬНИЙ ЗАКЛАД "ЧЕРКАСЬКИЙ ОБЛАСНИЙ ПРОТИТУБЕРКУЛЬОЗНИЙ ДИСПАНСЕР" ЧЕРКАСЬКОЇ ОБЛАСНОЇ РАДИ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Черкаський р-н с. Геронимівка, вул. Диспансерна,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Черкаський райо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с. Геронимівк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Диспансерна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УНАЛЬНИЙ ЗАКЛАД "ЧЕРКАСЬКИЙ ОБЛАСНИЙ ОНКОЛОГІЧНИЙ ДИСПАНСЕР" ЧЕРКАСЬКОЇ ОБЛАСНОЇ РАДИ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</w:rPr>
              <w:t>м. Черкаси, вул. Менделеєва,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ЧЕРКАСЬКИЙ ОБЛАСНИЙ ШКІРНО-ВЕНЕРОЛОГІЧНИЙ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z w:val="16"/>
                <w:szCs w:val="16"/>
              </w:rPr>
              <w:t>ДИСПАНСЕР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</w:rPr>
              <w:t>м.</w:t>
            </w:r>
            <w:r>
              <w:rPr/>
              <w:t xml:space="preserve"> </w:t>
            </w:r>
            <w:r>
              <w:rPr>
                <w:b/>
              </w:rPr>
              <w:t>Черкаси, вул. Можайського, 50, корпус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іщення</w:t>
            </w:r>
          </w:p>
          <w:p>
            <w:pPr>
              <w:pStyle w:val="Normal"/>
              <w:ind w:left="-149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є об’єктом комунальної власності </w:t>
            </w:r>
          </w:p>
          <w:p>
            <w:pPr>
              <w:pStyle w:val="Normal"/>
              <w:tabs>
                <w:tab w:val="clear" w:pos="708"/>
                <w:tab w:val="left" w:pos="-86" w:leader="none"/>
              </w:tabs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. Черкаси,  перебувають в користуванні на праві оренд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ИЙ ЗАКЛАД "ЧЕРКАСЬКИЙ ОБЛАСНИЙ ГОСПІТАЛЬ ВЕТЕРАНІВ ВІЙНИ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ЧЕРКАСЬКОЇ ОБЛАСНОЇ РАДИ"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</w:rPr>
              <w:t>м. Черкаси,  вул. Дахнівська Січ,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А ОБЛАСНА СТОМАТОЛОГІЧНА ПОЛІКЛІНІКА" ЧЕРКАСЬКОЇ ОБЛАСНОЇ РАД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Грузиненка, 6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А ОБЛАСНА ЛІКАРНЯ ЧЕРКАСЬКОЇ ОБЛАСНОЇ РАДИ"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</w:rPr>
              <w:t>м. Черкаси, вул. Менделеєва,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Менделеєва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А ОБЛАСНА ПСИХІАТРИЧНА ЛІКАРНЯ" ЧЕРКАСЬКОЇ ОБЛАСНОЇ РАД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Сміла, вул. Павлова, 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Павлова, 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А ОБЛАСНА СТАНЦІЯ ПЕРЕЛИВАННЯ КРОВІ ЧЕРКАСЬКОЇ ОБЛАСНОЇ РАДИ"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м. Черкаси, вул. Гоголя, 2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Гоголя,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ОБЛАСНИЙ ДИТЯЧИЙ ПРОТИТУБЕРКУЛЬОЗНИЙ САНАТОРІЙ "РУСЬКА ПОЛЯНА" ЧЕРКАСЬКОЇ ОБЛАСНОЇ РАД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еркаський р-н, с. Руська Поляна, вул. Лісова, 1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Черкаський р-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с. Руська Полян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Лісова, 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ИЙ ОБЛАСНИЙ ДИТЯЧИЙ КАРДІОРЕВМАТОЛОГІЧНИЙ САНАТОРІЙ "ГОРОДИЩЕ"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</w:rPr>
              <w:t>м. Городище, вул. 1 Травня, 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Городище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1 Травня, 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ИЙ ОБЛАСНИЙ ДИТЯЧИЙ БАГАТОПРОФІЛЬНИЙ САНАТОРІЙ "СОСНОВИЙ БІР"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Мечнікова, 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Мечнікова,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ИЙ ЗАКЛАД "ОБЛАСНИЙ ДИТЯЧИЙ САНАТОРІЙ "ПРОЛІСОК" ЧЕРКАСЬКОЇ ОБЛАСНОЇ РАД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</w:rPr>
              <w:t xml:space="preserve">м. Черкаси, вул. Олексія Панченка, 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Олексія Панченка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ИЙ ЗАКЛАД  "ОБЛАСНИЙ ДИТЯЧИЙ САНАТОРІЙ "ЗМІНА" ЧЕРКАСЬКОЇ ОБЛАСНОЇ РАД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. Черкаси, вул. Волкова, 2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на особа в стані припиненн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підстава: рішення обласної рад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від 17.09.201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42-24/</w:t>
            </w:r>
            <w:r>
              <w:rPr>
                <w:sz w:val="16"/>
                <w:szCs w:val="16"/>
                <w:lang w:val="en-US"/>
              </w:rPr>
              <w:t>VI</w:t>
            </w:r>
          </w:p>
        </w:tc>
      </w:tr>
      <w:tr>
        <w:trPr>
          <w:trHeight w:val="9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ИЙ ЗАКЛАД "ЧЕРКАСЬКИЙ ОБЛАСНИЙ СПЕЦІАЛІЗОВАНИЙ БУДИНОК ДИТИНИ" ЧЕРКАСЬКОЇ ОБЛАСНОЇ РАД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Пилипенка,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Пилипенка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 "ЧЕРКАСЬКИЙ ОБЛАСНИЙ  ЦЕНТР ЗДОРОВ’Я ЧЕРКАСЬКОЇ ОБЛАСНОЇ РАДИ"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Волкова, 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Волкова,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орендуються в             КЗ "Черкаський обласний центр медико-соціальної експертизи Черкаської обласної ради" </w:t>
            </w:r>
          </w:p>
        </w:tc>
      </w:tr>
      <w:tr>
        <w:trPr>
          <w:trHeight w:val="9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ИЙ ЗАКЛАД "ЧЕРКАСЬКИЙ ОБЛАСНИЙ  ЦЕНТР МЕДИКО-СОЦІАЛЬНОЇ ЕКСПЕРТИЗИ ЧЕРКАСЬКОЇ ОБЛАСНОЇ РАДИ"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Волкова, 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Волкова,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А УСТАНОВА "ЧЕРКАСЬКЕ ОБЛАСНЕ БЮРО СУДОВО-МЕДИЧНОЇ ЕКСПЕРТИЗИ"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Грузиненка, 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Грузиненка,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ИЙ ЗАКЛАД "ЧЕРКАСЬКИЙ ОБЛАСНИЙ ІНФОРМАЦІЙНО-АНАЛІТИЧНИЙ ЦЕНТР МЕДИЧНОЇ СТАТИСТИКИ"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ЧЕРКАСЬКОЇ ОБЛАСНОЇ РАД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</w:rPr>
              <w:t>м. Черкаси, вул. Менделеєва,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Менделеєва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орендуються в             КЗ "Черкаська обласна лікарня Черкаської обласної ради" </w:t>
            </w:r>
          </w:p>
        </w:tc>
      </w:tr>
      <w:tr>
        <w:trPr>
          <w:trHeight w:val="9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ИЙ ЗАКЛАД "ЧЕРКАСЬКИЙ ОБЛАСНИЙ  ЦЕНТР ПРОФІЛАКТИКИ ТА БОРОТЬБИ ЗІ СНІДОМ"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ЧЕРКАСЬКОЇ ОБЛАСНОЇ РАД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Н. Левицького, 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Н. Левицького,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НЕКОМЕРЦІЙНЕ ПІДПРИЄМСТВО "ЧЕРКАСЬКИЙ ОБЛАСНИЙ НАВЧАЛЬНО-ТРЕНІНГОВИЙ ЦЕНТР ПІДВИЩЕННЯ КВАЛІФІКАЦІЇ ЛІКАРІВ ЧЕРКАСЬКОЇ ОБЛАСНОЇ РАДИ"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Мечникова, буд. 25 корпус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Мечникова, буд. 25 корпус 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УНАЛЬНИЙ ЗАКЛАД "ЧЕРКАСЬКИЙ ОБЛАСНИЙ  ЦЕНТР ПЛАНУВАННЯ СІМ`Ї ТА РЕПРОДУКЦІЇ ЛЮДИНИ ЧЕРКАСЬКОЇ ОБЛАСНОЇ РАДИ"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</w:rPr>
              <w:t>м. Черкаси, вул. 30-річчя Перемоги, 16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Менделеєва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орендуються в             КЗ "Черкаська обласна лікарня Черкаської обласної ради"</w:t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А МЕДИЧНА АКАДЕМІ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Хрещатик, 2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Хрещатик, 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5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ТУТІНСЬКА ФІЛІЯ ЧЕРКАСЬКОЇ МЕДИЧНОЇ АКАДЕМ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Ватутіне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проспект Дружби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АНСЬКИЙ МЕДИЧНИЙ КОЛЕДЖ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</w:rPr>
              <w:t>м. Умань, вул. Незалежності,</w:t>
            </w:r>
            <w:r>
              <w:rPr/>
              <w:t xml:space="preserve"> </w:t>
            </w:r>
            <w:r>
              <w:rPr>
                <w:b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Незалежності,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БАЗА СПЕЦІАЛЬНОГО МЕДИЧНОГО ПОСТАЧАННЯ"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Мечнікова, 25, офіс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Мечнікова, 25, офіс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ендуються в             КЗ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Черкаський обласний дитячий багатопрофільний санаторій "Сосновий Бір"</w:t>
            </w:r>
          </w:p>
        </w:tc>
      </w:tr>
      <w:tr>
        <w:trPr>
          <w:trHeight w:val="6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А ОБЛАСНА  НАУКОВА МЕДИЧНА БІБЛІОТЕК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Благовісна, 148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Благовісна, 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є об’єктом комунальної власності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. Черкаси,  перебувають в користуванні на праві оренди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А УСТАНОВА "ОБЛАСНИЙ ЦЕНТР ЕКСТРЕНОЇ МЕДИЧНОЇ ДОПОМОГИ ТА МЕДИЦИНИ КАТАСТРОФ ЧЕРКАСЬКОЇ ОБЛАСНОЇ РАДИ"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м. Черкаси, вул. Академіка</w:t>
            </w:r>
            <w:r>
              <w:rPr/>
              <w:t xml:space="preserve"> </w:t>
            </w:r>
            <w:r>
              <w:rPr>
                <w:b/>
              </w:rPr>
              <w:t>Корольова, 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Академіка Корольова,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АПТЕКА № 182" ЧЕРКАСЬКОЇ ОБЛАСНОЇ РАД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</w:rPr>
              <w:t>м. Черкаси, вул. Менделеєва, 3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Менделеєва, 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 ЗАКЛАД  "ЧЕРКАСЬКА ОБЛАСНА ДИТЯЧА ЛІКАРНЯ" ЧЕРКАСЬКОЇ ОБЛАСНОЇ РАД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</w:rPr>
              <w:t>м. Черкаси вул. 30-річчя Перемоги, 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30-річчя Перемоги,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ЧЕРКАСЬКЕ ОБЛАСНЕ КОМУНАЛЬНЕ ПІДПРИЄМСТВО "ФАРМАЦІЯ"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Вернигори,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Вернигори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58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АНСЬКА АПТЕЧНА БА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Залізняка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58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ТЕКА № 2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м. Корсунь – Шевченківський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Ярослава Мудрого,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58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"ФІЛІЯ" АПТЕКА № 50 ЦРА"  ЧЕРКАСЬКОГО ОБЛАСНОГО КОМУНАЛЬНОГО ПІДПРИЄМСТВА "ФАРМАЦІЯ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Звенигородк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проспект Шевченка,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58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"ФІЛІЯ" АПТЕКА № 56 ЦРА" ЧЕРКАСЬКОГО ОБЛАСНОГО КОМУНАЛЬНОГО ПІДПРИЄМСТВА "ФАРМАЦІЯ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смт Катеринопіль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Вільного Козацтва, 21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58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"ФІЛІЯ" АПТЕКА № 77 ЦРА"  ЧЕРКАСЬКОГО ОБЛАСНОГО КОМУНАЛЬНОГО ПІДПРИЄМСТВА "ФАРМАЦІЯ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І. Гонти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58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ФІЛІЯ "АПТЕКА № 11 ЦРА" ЧЕРКАСЬКОГО ОБЛАСНОГО КОМУНАЛЬНОГО ПІДПРИЄМСТВА "ФАРМАЦІЯ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смт Драбів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Центральна,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58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ФІЛІЯ "АПТЕКА № 118 ЦРА" ЧЕРКАСЬКОГО ОБЛАСНОГО КОМУНАЛЬНОГО ПІДПРИЄМСТВА "ФАРМАЦІЯ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игири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Петра Дорошенка,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58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ФІЛІЯ "АПТЕКА № 55 ЦРА" ЧЕРКАСЬКОГО ОБЛАСНОГО КОМУНАЛЬНОГО ПІДПРИЄМСТВА "ФАРМАЦІЯ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Ватутіне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проспект Ватутіна,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58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ФІЛІЯ "АПТЕКА № 110 ЦРА" ЧЕРКАСЬКОГО ОБЛАСНОГО КОМУНАЛЬНОГО ПІДПРИЄМСТВА "ФАРМАЦІЯ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Перемоги, 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58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>ФІЛІЯ "АПТЕКА № 66 ЦРА"  ЧЕРКАСЬКОГО ОБЛАСНОГО КОМУНАЛЬНОГО ПІДПРИЄМСТВА "ФАРМАЦІЯ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смт Лисянк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Незалежності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58.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16"/>
                <w:szCs w:val="16"/>
              </w:rPr>
              <w:t xml:space="preserve">ФІЛІЯ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АПТЕКА № 116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ЧЕРКАСЬКОГО ОБЛАСНОГО КОМУНАЛЬНОГО ПІДПРИЄМСТВА "ФАРМАЦІЯ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Шпол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Соборна,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58.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sz w:val="16"/>
                <w:szCs w:val="16"/>
              </w:rPr>
              <w:t xml:space="preserve">ФІЛІЯ 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>АПТЕКА № 49 ЦРА</w:t>
            </w:r>
            <w:r>
              <w:rPr>
                <w:b/>
                <w:sz w:val="16"/>
                <w:szCs w:val="16"/>
              </w:rPr>
              <w:t>"</w:t>
            </w:r>
            <w:r>
              <w:rPr>
                <w:sz w:val="16"/>
                <w:szCs w:val="16"/>
              </w:rPr>
              <w:t xml:space="preserve"> ЧЕРКАСЬКОГО ОБЛАСНОГО КОМУНАЛЬНОГО ПІДПРИЄМСТВА "ФАРМАЦІЯ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Жашків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Лікарняна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ГОРОДИЩЕНСЬКА ЦЕНТРАЛЬНА РАЙОННА АПТЕКА № 86"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Городище, вул. Миру, 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Городище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Миру, 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6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МОНАСТИРИЩЕНСЬКА ЦЕНТРАЛЬНА РАЙОННА АПТЕКА № 17" ЧЕРКАСЬКОЇ ОБЛАСНОЇ РАД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Монастирище, вул. Суворова,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Монастирище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Суворова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6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"ЦЕНТРАЛЬНА РАЙОННА АПТЕКА № 3"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бульвар Шевченка, 3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бульвар Шевченка, 3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є об’єктом комунальної власності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. Черкаси,  перебувають в користуванні на праві оренди</w:t>
            </w:r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6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ЧЕРКАСЬКА ЦЕНТРАЛЬНА РАЙОННА АПТЕКА №5   ЧЕРКАСЬКОЇ ОБЛАСНОЇ РАДИ"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Дахнівська, 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Дахнівська,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6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ТАЛЬНІВСЬКА ЦЕНТРАЛЬНА РАЙОННА АПТЕКА №73                              ЧЕРКАСЬКОЇ ОБЛАСНОЇ РАДИ"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Тальне, вул. Гагаріна,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Тальне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Гагаріна,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6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ХРИСТИНІВСЬКА ЦЕНТРАЛЬНА РАЙОННА АПТЕКА №84"                             ЧЕРКАСЬКОЇ ОБЛАСНОЇ РАД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Христинівка, вул. Шевченка, 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Христинівк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highlight w:val="yellow"/>
              </w:rPr>
            </w:pPr>
            <w:r>
              <w:rPr/>
              <w:t>вул. Шевченка,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6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УМАНСЬКА ЦЕНТРАЛЬНА МІСЬКА АПТЕКА № 78" ЧЕРКАСЬКОЇ ОБЛАСНОЇ РАД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Умань, вул. Успенська, 190/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Успенська, 190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на особа перебуває в стані припинення, </w:t>
            </w:r>
          </w:p>
          <w:p>
            <w:pPr>
              <w:pStyle w:val="Normal"/>
              <w:tabs>
                <w:tab w:val="clear" w:pos="708"/>
                <w:tab w:val="left" w:pos="-85" w:leader="none"/>
              </w:tabs>
              <w:ind w:hanging="8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: рішення обласної ради                від 08.09.2017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90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6-10/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>І</w:t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6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Е ПІДПРИЄМСТВО "КАМ’ЯНСЬКА ЦЕНТРАЛЬНА РАЙОННА АПТЕКА №29"  ЧЕРКАСЬКОЇ ОБЛАСНОЇ РАД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Кам’янка, вул. Декабристів,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Кам’янк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Декабристів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на особа перебуває в стані припинення, </w:t>
            </w:r>
          </w:p>
          <w:p>
            <w:pPr>
              <w:pStyle w:val="Normal"/>
              <w:tabs>
                <w:tab w:val="clear" w:pos="708"/>
                <w:tab w:val="left" w:pos="-85" w:leader="none"/>
              </w:tabs>
              <w:ind w:hanging="8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: рішення обласної ради                від 09.06.20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5-4/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>І</w:t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6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Е ПІДПРИЄМСТВО "ЗОЛОТОНІСЬКА ЦЕНТРАЛЬНА РАЙОННА АПТЕКА</w:t>
            </w:r>
            <w:r>
              <w:rPr>
                <w:b/>
              </w:rPr>
              <w:t xml:space="preserve"> №30”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м. Золотоноша, вул. Шевченка, 52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. Золотоноша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ул. Шевченка, 5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на особа перебуває в стані припинення, </w:t>
            </w:r>
          </w:p>
          <w:p>
            <w:pPr>
              <w:pStyle w:val="Normal"/>
              <w:tabs>
                <w:tab w:val="clear" w:pos="708"/>
                <w:tab w:val="left" w:pos="-85" w:leader="none"/>
              </w:tabs>
              <w:ind w:hanging="8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ідстава: рішення обласної ради                від 26.04.2013 </w:t>
            </w:r>
          </w:p>
          <w:p>
            <w:pPr>
              <w:pStyle w:val="Normal"/>
              <w:tabs>
                <w:tab w:val="clear" w:pos="708"/>
                <w:tab w:val="left" w:pos="-85" w:leader="none"/>
              </w:tabs>
              <w:ind w:hanging="8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2-24/</w:t>
            </w:r>
            <w:r>
              <w:rPr>
                <w:sz w:val="16"/>
                <w:szCs w:val="16"/>
                <w:lang w:val="en-US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-85" w:leader="none"/>
              </w:tabs>
              <w:ind w:hanging="8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б’єкти спільної власності територіальних громад сіл, селищ, міст Черкаської області, що перебувають у сфері управління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/>
      </w:pPr>
      <w:r>
        <w:rPr>
          <w:b/>
          <w:sz w:val="22"/>
          <w:szCs w:val="22"/>
          <w:lang w:val="ru-RU"/>
        </w:rPr>
        <w:t>Департаменту інфраструктури, розвитку та утриманн</w:t>
      </w:r>
      <w:r>
        <w:rPr>
          <w:b/>
          <w:sz w:val="22"/>
          <w:szCs w:val="22"/>
        </w:rPr>
        <w:t>я мережі автомобільних доріг загального користування місцевого значення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еркаської обласної державної адміністрації</w:t>
      </w:r>
    </w:p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44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2618"/>
        <w:gridCol w:w="1564"/>
      </w:tblGrid>
      <w:tr>
        <w:trPr>
          <w:trHeight w:val="8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  "АЕРОПОРТ ЧЕРКАСИ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 вул. Смілянська, 16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ул. Смілянська, 16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ОБЛПАЛИВО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Будіндустрії, 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Будіндустрії, 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6" w:leader="none"/>
          <w:tab w:val="left" w:pos="5406" w:leader="none"/>
          <w:tab w:val="left" w:pos="8044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6" w:leader="none"/>
          <w:tab w:val="left" w:pos="5406" w:leader="none"/>
          <w:tab w:val="left" w:pos="8044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уб’єкти спільної власності територіальних громад сіл, селищ, міст Черкаської області, що перебувають у сфері управління </w:t>
      </w:r>
    </w:p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28" w:leader="none"/>
        </w:tabs>
        <w:jc w:val="center"/>
        <w:rPr/>
      </w:pPr>
      <w:r>
        <w:rPr>
          <w:b/>
          <w:sz w:val="22"/>
          <w:szCs w:val="22"/>
        </w:rPr>
        <w:t>управління агропромислового розвитку Черкаської обласної державної адміністрації</w:t>
      </w:r>
    </w:p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2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2694"/>
        <w:gridCol w:w="1559"/>
      </w:tblGrid>
      <w:tr>
        <w:trPr>
          <w:trHeight w:val="1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КОМУНАЛЬНЕ ПІДПРИЄМСТВО "ЦЕНТР     РЕГІОНАЛЬНОГО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РОЗВИТКУ ЧЕРКАСЬКОЇ ОБЛАСНОЇ РАДИ"</w:t>
            </w:r>
          </w:p>
          <w:p>
            <w:pPr>
              <w:pStyle w:val="Normal"/>
              <w:ind w:left="-6" w:firstLine="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6" w:firstLine="6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м. Черкаси, бульв. Шевченка, 1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ульв. Шевченка, 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на особ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тані припинення, підстава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дове рішенн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ід 10.07.2013  Справа                       № 823/1984/13-а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0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1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00" w:leader="none"/>
                <w:tab w:val="left" w:pos="9540" w:leader="none"/>
              </w:tabs>
              <w:rPr/>
            </w:pPr>
            <w:r>
              <w:rPr>
                <w:b/>
                <w:sz w:val="16"/>
                <w:szCs w:val="16"/>
              </w:rPr>
              <w:t>КОМУНАЛЬНЕ ПІДПРИЄМСТВО  "РЕГІОНАЛЬНИЙ НАВЧАЛЬНО-ПРАКТИЧНИЙ ЦЕНТР РОЗВИТКУ БАГАТОФУНКЦІОНАЛЬНИХ КООПЕРАТИВІВ  ЧЕРКАСЬКОЇ ОБЛАСНОЇ РАДИ"</w:t>
            </w:r>
          </w:p>
          <w:p>
            <w:pPr>
              <w:pStyle w:val="Normal"/>
              <w:ind w:left="-6" w:firstLine="6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м. Черкаси, пров. Комунальний, 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jc w:val="center"/>
              <w:rPr/>
            </w:pPr>
            <w:r>
              <w:rPr/>
              <w:t>пров. Комунальний, 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6" w:leader="none"/>
          <w:tab w:val="left" w:pos="5406" w:leader="none"/>
          <w:tab w:val="left" w:pos="8044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б’єкти спільної власності територіальних громад сіл, селищ, міст Черкаської області, що перебувають у сфері управління</w:t>
      </w:r>
    </w:p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2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партаменту соціального захисту населення Черкаської обласної державної адміністрації</w:t>
      </w:r>
    </w:p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4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5103"/>
        <w:gridCol w:w="2693"/>
        <w:gridCol w:w="1421"/>
      </w:tblGrid>
      <w:tr>
        <w:trPr>
          <w:trHeight w:val="75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ТР ПО НАРАХУВАННЮ ТА ЗДІЙСНЕННЮ СОЦІАЛЬНИХ ВИПЛАТ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м. Черкаси, вул. Максима Залізняка</w:t>
            </w:r>
            <w:r>
              <w:rPr/>
              <w:t xml:space="preserve">, </w:t>
            </w:r>
            <w:r>
              <w:rPr>
                <w:b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Максима Залізняка, 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  <w:szCs w:val="16"/>
              </w:rPr>
              <w:t>БУДИЩЕНСЬКИЙ ПСИХОНЕВРОЛОГІЧНИЙ ІНТЕРНАТ</w:t>
            </w:r>
          </w:p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 xml:space="preserve">Звенигородський район, </w:t>
            </w:r>
          </w:p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>с. Будище, вул. Шевченка,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Звенигород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Будище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Шевченка, 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ІКТОРІВСЬКИЙ ПСИХОНЕВРОЛОГІЧНИЙ ІНТЕРНАТ</w:t>
            </w:r>
          </w:p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 xml:space="preserve">Христинівський район, </w:t>
            </w:r>
          </w:p>
          <w:p>
            <w:pPr>
              <w:pStyle w:val="Normal"/>
              <w:ind w:firstLine="142"/>
              <w:rPr/>
            </w:pPr>
            <w:r>
              <w:rPr>
                <w:b/>
              </w:rPr>
              <w:t>с. Вікторівка, вул. Івана Франка,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Христинів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Вікторівк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Івана Франка, 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ГЕЛЬМЯЗІВСЬКИЙ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ПСИХОНЕВРОЛОГІЧНИЙ ІНТЕРНАТ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Золотоніський район,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. Гельмязів, вул. Троїцька, 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Золотоні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Гельмязів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Троїцька, 1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16"/>
                <w:szCs w:val="16"/>
              </w:rPr>
              <w:t xml:space="preserve">ЖОВТНЕВИЙ ПСИХОНЕВРОЛОГІЧНИЙ ІНТЕРНАТ </w:t>
            </w:r>
            <w:r>
              <w:rPr>
                <w:b/>
              </w:rPr>
              <w:t xml:space="preserve">Чорнобаївський район, </w:t>
            </w:r>
          </w:p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с. Мирне, пров. Дружби,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Чорнобаїв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Мирне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пров. Дружби, 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ВЕНИГОРОДСЬКИЙ БУДИНОК-ІНТЕРНАТ ДЛЯ ІНВАЛІДІВ ТА ПРЕСТАРІЛИХ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. Звенигородка, вул. В.Чорновола, 1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м. Звенигородк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В.Чорновола, 1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ОЛОТОНІСЬКИЙ ПСИХОНЕВРОЛОГІЧНИЙ ІНТЕРНАТ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. Золотоноша, с. Бакаївка, вул. Монастирська,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Золотоні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Бакаївк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Монастирська, 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ЛОСТАРОСІЛЬСЬКИЙ ПСИХОНЕВРОЛОГІЧНИЙ ІНТЕРНАТ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мілянський район, с. Мале Старосілля,                     вул. Ватутіна, 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Смілян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Мале Старосілля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Ватутіна, 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КРОКАЛИГІРСЬКИЙ ПСИХОНЕВРОЛОГІЧНИЙ ІНТЕРНАТ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Катеринопільський район,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с. Мокра Калигірка, вул. Лесі Українки,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Катеринопіль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Мокра Калигірк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 Лесі Українки, 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ТМИСТРІВСЬКИЙ БУДИНОК-ІНТЕРНАТ ДЛЯ ГРОМАДЯН ПОХИЛОГО ВІКУ ТА ІНВАЛІДІВ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Смілянський район,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с. Ротмістрівка, </w:t>
            </w:r>
          </w:p>
          <w:p>
            <w:pPr>
              <w:pStyle w:val="Normal"/>
              <w:ind w:left="142" w:hanging="0"/>
              <w:rPr>
                <w:b/>
                <w:b/>
                <w:lang w:val="ru-RU"/>
              </w:rPr>
            </w:pPr>
            <w:r>
              <w:rPr>
                <w:b/>
              </w:rPr>
              <w:t>вул. Максима Рильського,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Смілян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Ротмістрівк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Максима Рильського,</w:t>
            </w:r>
            <w:r>
              <w:rPr>
                <w:b/>
              </w:rPr>
              <w:t xml:space="preserve"> </w:t>
            </w: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МІЛЯНСЬКИЙ ДИТЯЧИЙ  БУДИНОК - ІНТЕРНАТ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м. Сміла, вул. осавули Василя Бурки, 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jc w:val="center"/>
              <w:rPr/>
            </w:pPr>
            <w:r>
              <w:rPr/>
              <w:t>вул. осавули Василя Бурки, 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МІЛЯНСЬКИЙ ПСИХОНЕВРОЛОГІЧНИЙ ІНТЕРНАТ  З  ГЕРІАТРИЧНИМ ВІДДІЛЕННЯМ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м. Сміла, вул. Семена Морочковського, 86-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Семена Морочковського, буд. 86-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СТЕБЛІВСЬКИЙ ПСИХОНЕВРОЛОГІЧНИЙ ІНТЕРНАТ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Корсунь-Шевченківський район, смт. Стеблів,                      вул. Козацька, 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Корсунь -Шевченків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мт Стеблів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Козацька, 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ИЙ ГЕРІАТРИЧНИЙ ПАНСІОНАТ ЧЕРКАСЬКОЇ  ОБЛАСНОЇ РАДИ"</w:t>
            </w:r>
          </w:p>
          <w:p>
            <w:pPr>
              <w:pStyle w:val="Normal"/>
              <w:ind w:left="142" w:hanging="0"/>
              <w:rPr/>
            </w:pPr>
            <w:r>
              <w:rPr>
                <w:b/>
              </w:rPr>
              <w:t>м. Черкаси, вул. Менделеєва, 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Менделеєва, 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ЧЕХІВСЬКИЙ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ПСИХОНЕВРОЛОГІЧНИЙ ІНТЕРНАТ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 xml:space="preserve">Чорнобаївський район, с. Чехівка, вул. Центральна, 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Чорнобаївський район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с. Чехівка, вул. Центральна, 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ЧЕРКАСЬКОЇ ОБЛАСНОЇ РАДИ "ОБЛАСНИЙ СОЦІАЛЬНИЙ ЦЕНТР МАТЕРІ ТА ДИТИНИ"</w:t>
            </w:r>
          </w:p>
          <w:p>
            <w:pPr>
              <w:pStyle w:val="Normal"/>
              <w:ind w:left="90" w:hanging="0"/>
              <w:rPr>
                <w:b/>
                <w:b/>
              </w:rPr>
            </w:pPr>
            <w:r>
              <w:rPr>
                <w:b/>
              </w:rPr>
              <w:t>м. Канів, вул. Довженка, 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м. Канів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Довженка, 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ОБЛАСНИЙ ЦЕНТР СОЦІАЛЬНО-ПСИХОЛОГІЧНОЇ ДОПОМОГИ" ЧЕРКАСЬКОЇ ОБЛАСНОЇ РАДИ</w:t>
            </w:r>
          </w:p>
          <w:p>
            <w:pPr>
              <w:pStyle w:val="Normal"/>
              <w:ind w:left="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</w:t>
            </w:r>
            <w:r>
              <w:rPr>
                <w:b/>
              </w:rPr>
              <w:t>еркаська обл.,  м. Сміла,  вул. Василя Стуса, 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Черкаська обл.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Василя Стуса, 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є об’єктом комунальної власності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. Сміла,  перебувають в користуванні на праві оренди</w:t>
            </w:r>
          </w:p>
        </w:tc>
      </w:tr>
      <w:tr>
        <w:trPr>
          <w:trHeight w:val="109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ОБЛАСНИЙ СОЦІАЛЬНИЙ ГУРТОЖИТОК ДЛЯ ДІТЕЙ–СИРІТ ТА ДІТЕЙ, ПОЗБАВЛЕНИХ БАТЬКІВСЬКОГО ПІКЛУВАННЯ" ЧЕРКАСЬКОЇ ОБЛАСНОЇ РАДИ</w:t>
            </w:r>
          </w:p>
          <w:p>
            <w:pPr>
              <w:pStyle w:val="Normal"/>
              <w:ind w:left="90" w:hanging="0"/>
              <w:rPr>
                <w:b/>
                <w:b/>
              </w:rPr>
            </w:pPr>
            <w:r>
              <w:rPr>
                <w:b/>
              </w:rPr>
              <w:t>Черкаська обл., м. Сміла,  вул. Василя Стуса, 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Черкаська обл.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вул. Василя Стуса, 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14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є об’єктом комунальної власності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. Сміла,  перебувають в користуванні на праві оренди</w:t>
            </w:r>
          </w:p>
        </w:tc>
      </w:tr>
      <w:tr>
        <w:trPr>
          <w:trHeight w:val="157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ЧЕРКАСЬКЕ ОБЛАСНЕ ПІДПРИЄМСТВО З ЗАБЕЗПЕЧЕННЯ ДІЯЛЬНОСТІ УСТАНОВ СОЦІАЛЬНОГО ЗАХИСТУ НАСЕЛЕННЯ” ЧЕРКАСЬКОЇ ОБЛАСНОЇ РАДИ</w:t>
            </w:r>
          </w:p>
          <w:p>
            <w:pPr>
              <w:pStyle w:val="Normal"/>
              <w:ind w:left="90" w:hanging="0"/>
              <w:rPr>
                <w:b/>
                <w:b/>
              </w:rPr>
            </w:pPr>
            <w:r>
              <w:rPr>
                <w:b/>
              </w:rPr>
              <w:t>м. Черкаси, пров. Комунальний, 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0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ind w:left="119" w:hanging="0"/>
              <w:jc w:val="center"/>
              <w:rPr/>
            </w:pPr>
            <w:r>
              <w:rPr/>
              <w:t>пров. Комунальний, 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на особ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ані припиненн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удове рішення </w:t>
            </w:r>
          </w:p>
          <w:p>
            <w:pPr>
              <w:pStyle w:val="Normal"/>
              <w:ind w:left="1" w:hanging="0"/>
              <w:jc w:val="center"/>
              <w:rPr/>
            </w:pPr>
            <w:r>
              <w:rPr>
                <w:sz w:val="16"/>
                <w:szCs w:val="16"/>
              </w:rPr>
              <w:t>від 16.08.2012 Справа  № 05/5026/1138/2012</w:t>
            </w:r>
            <w:r>
              <w:rPr/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6" w:leader="none"/>
          <w:tab w:val="left" w:pos="5406" w:leader="none"/>
          <w:tab w:val="left" w:pos="804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6" w:leader="none"/>
          <w:tab w:val="left" w:pos="5406" w:leader="none"/>
          <w:tab w:val="left" w:pos="8044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б’єкти спільної власності територіальних громад сіл, селищ, міст Черкаської області, що перебувають у сфері управління</w:t>
      </w:r>
    </w:p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4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іння у справах сім’ї, молоді та спорту Черкаської обласної державної адміністрації</w:t>
      </w:r>
    </w:p>
    <w:p>
      <w:pPr>
        <w:pStyle w:val="Normal"/>
        <w:tabs>
          <w:tab w:val="clear" w:pos="708"/>
          <w:tab w:val="left" w:pos="766" w:leader="none"/>
          <w:tab w:val="left" w:pos="5406" w:leader="none"/>
          <w:tab w:val="left" w:pos="8044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1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103"/>
        <w:gridCol w:w="2693"/>
        <w:gridCol w:w="1418"/>
      </w:tblGrid>
      <w:tr>
        <w:trPr>
          <w:trHeight w:val="87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ОБЛАСНА СПЕЦІАЛІЗОВАНА ДИТЯЧО-ЮНАЦЬКА СПОРТИВНА ШКОЛА ОЛІМПІЙСЬКОГО РЕЗЕРВУ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Пастерівська, 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Пастерівська, 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ШКОЛА ВИЩОЇ СПОРТИВНОЇ МАЙСТЕРНОСТІ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Пастерівська, 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Пастерівська, 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6"/>
                <w:szCs w:val="16"/>
              </w:rPr>
              <w:t>приміщення орендуються 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"</w:t>
            </w:r>
            <w:r>
              <w:rPr>
                <w:sz w:val="12"/>
                <w:szCs w:val="12"/>
              </w:rPr>
              <w:t>КЗ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2"/>
                <w:szCs w:val="12"/>
              </w:rPr>
              <w:t>"ОБЛАСНА СПЕЦІАЛІЗОВАНА ДИТЯЧО-ЮНАЦЬКА СПОРТИВНА ШКОЛА ОЛІМПІЙСЬКОГО РЕЗЕРВУ"  ЧОР</w:t>
            </w:r>
          </w:p>
        </w:tc>
      </w:tr>
      <w:tr>
        <w:trPr>
          <w:trHeight w:val="97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РЕГІОНАЛЬНИЙ ЦЕНТР З ФІЗИЧНЇ КУЛЬТУРИ І СПОРТУ ІНВАЛІДІВ "ІНВАСПОРТ" ЧЕРКАСЬКОЇ ОБЛАСНОЇ РАДИ "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Пастерівська, 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Пастерівська, 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ються 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2"/>
                <w:szCs w:val="12"/>
              </w:rPr>
              <w:t>КЗ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2"/>
                <w:szCs w:val="12"/>
              </w:rPr>
              <w:t>"ОБЛАСНА СПЕЦІАЛІЗОВАНА ДИТЯЧО-ЮНАЦЬКА СПОРТИВНА ШКОЛА ОЛІМПІЙСЬКОГО РЕЗЕРВУ"  Ч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9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ЕРКАСЬКИЙ ОБЛАСНИЙ МОЛОДІЖНИЙ РЕСУРСНИЙ ЦЕНТР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Смілянська, 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вул. Смілянська,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ються в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2"/>
                <w:szCs w:val="12"/>
              </w:rPr>
              <w:t>КП "УПРАВЛІННЯ ПО ЕКСПЛУАТАЦІЇ БУДИНКУ РАД І ОБ’ЄКТІВ ОБЛАСНОЇ КОМУНАЛЬНОЇ ВЛАСНОСТІ"</w:t>
            </w:r>
          </w:p>
        </w:tc>
      </w:tr>
      <w:tr>
        <w:trPr>
          <w:trHeight w:val="93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9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ОБЛАСНА ДИТЯЧО-ЮНАЦЬКА СПОРТИВНА ШКОЛА ДЛЯ ІНВАЛІДІВ" ЧЕРКАСЬКОЇ ОБЛАСНОЇ РАДИ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Пастерівська, 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вул. Пастерівська, 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ються 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КЗ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2"/>
                <w:szCs w:val="12"/>
              </w:rPr>
              <w:t>"ОБЛАСНА СПЕЦІАЛІЗОВАНА ДИТЯЧО-ЮНАЦЬКА СПОРТИВНА ШКОЛА ОЛІМПІЙСЬКОГО РЕЗЕРВУ"  ЧОР</w:t>
            </w:r>
          </w:p>
        </w:tc>
      </w:tr>
      <w:tr>
        <w:trPr>
          <w:trHeight w:val="84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9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МУНАЛЬНА УСТАНОВА ЧЕРКАСЬКОЇ ОБЛАСНОЇ РАДИ "ЧЕРКАСЬКИЙ ОБЛАСНИЙ ЦЕНТР ФІЗИЧНОГО ЗДОРОВ’Я НАСЕЛЕННЯ "СПОРТ ДЛЯ  ВСІХ"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</w:rPr>
              <w:t>м. Черкаси, вул. Пастерівська, 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jc w:val="center"/>
              <w:rPr/>
            </w:pPr>
            <w:r>
              <w:rPr/>
              <w:t>вул. Пастерівська, 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ються 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КЗ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2"/>
                <w:szCs w:val="12"/>
              </w:rPr>
              <w:t>"ОБЛАСНА СПЕЦІАЛІЗОВАНА ДИТЯЧО-ЮНАЦЬКА СПОРТИВНА ШКОЛА ОЛІМПІЙСЬКОГО РЕЗЕРВУ"  ЧОР</w:t>
            </w:r>
          </w:p>
        </w:tc>
      </w:tr>
    </w:tbl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уб’єкти спільної власності територіальних громад сіл, селищ, міст Черкаської області, що перебувають у сфері управління </w:t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жби у справах дітей Черкаської обласної державної адміністрації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871"/>
        <w:gridCol w:w="2976"/>
        <w:gridCol w:w="1418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4763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ЧЕРКАСЬКИЙ ОБЛАСНИЙ ЦЕНТР СОЦІАЛЬНО-ПСИХОЛОГІЧНОЇ РЕАБІЛІТАЦІЇ ДІТЕЙ"</w:t>
            </w:r>
            <w:r>
              <w:rPr>
                <w:b/>
              </w:rPr>
              <w:t xml:space="preserve"> </w:t>
            </w:r>
            <w:r>
              <w:rPr>
                <w:b/>
                <w:sz w:val="16"/>
                <w:szCs w:val="16"/>
              </w:rPr>
              <w:t>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Чайковського, 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Чайковського,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 об’єктом комунальної власності</w:t>
            </w:r>
          </w:p>
          <w:p>
            <w:pPr>
              <w:pStyle w:val="Normal"/>
              <w:pBdr>
                <w:right w:val="single" w:sz="4" w:space="1" w:color="000000"/>
              </w:pBdr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. Черкаси,  перебувають в користуванні на праві оренди</w:t>
            </w:r>
          </w:p>
        </w:tc>
      </w:tr>
      <w:tr>
        <w:trPr>
          <w:trHeight w:val="11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9" w:leader="none"/>
                <w:tab w:val="left" w:pos="5519" w:leader="none"/>
                <w:tab w:val="left" w:pos="8157" w:leader="none"/>
              </w:tabs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МУНАЛЬНИЙ ЗАКЛАД "ОБЛАСНИЙ МІЖРЕГІОНАЛЬНИЙ ЦЕНТР СОЦІАЛЬНО-ПСИХОЛОГІЧНОЇ РЕАБІЛІТАЦІЇ ДІТЕЙ У М.УМАНІ ЧЕРКАСЬКОЇ ОБЛАСНОЇ РАД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Умань, вул. Гонти,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jc w:val="center"/>
              <w:rPr/>
            </w:pPr>
            <w:r>
              <w:rPr/>
              <w:t>вул. Гонти,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1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є об’єктом комунальної власності </w:t>
            </w:r>
          </w:p>
          <w:p>
            <w:pPr>
              <w:pStyle w:val="Normal"/>
              <w:pBdr>
                <w:right w:val="single" w:sz="4" w:space="1" w:color="000000"/>
              </w:pBdr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м. Умань,  перебувають в користуванні на праві оренди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уб’єкти спільної власності територіальних громад сіл, селищ, міст Черкаської області, що перебувають у сфері управління </w:t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/>
      </w:pPr>
      <w:r>
        <w:rPr>
          <w:b/>
          <w:sz w:val="22"/>
          <w:szCs w:val="22"/>
        </w:rPr>
        <w:t>Департаменту культури та взаємозв’язків з громадськістю Черкаської обласної державної адміністрації</w:t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8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8"/>
        <w:gridCol w:w="4745"/>
        <w:gridCol w:w="3014"/>
        <w:gridCol w:w="1463"/>
      </w:tblGrid>
      <w:tr>
        <w:trPr>
          <w:trHeight w:val="69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99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ЧЕРКАСИОБЛКІНО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Смілянська, 11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Смілянська, 1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00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rStyle w:val="Style15"/>
                <w:rFonts w:cs="Times New Roman"/>
                <w:b/>
                <w:sz w:val="16"/>
                <w:szCs w:val="16"/>
              </w:rPr>
              <w:t>КОМУНАЛЬНИЙ ЗАКЛАД</w:t>
            </w:r>
            <w:r>
              <w:rPr>
                <w:rStyle w:val="Style15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"ЧЕРКАСЬКИЙ АКАДЕМІЧНИЙ ОБЛАСНИЙ УКРАЇНСЬКИЙ МУЗИЧНО-ДРАМАТИЧНИЙ ТЕАТР ІМЕНІ Т.Г. ШЕВЧЕНКА ЧЕРКАСЬКОЇ ОБЛАСНОЇ РАДИ"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бульвар Шевченка, 23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бульвар Шевченка, 23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01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rStyle w:val="Style15"/>
                <w:rFonts w:cs="Times New Roman"/>
                <w:b/>
                <w:sz w:val="16"/>
                <w:szCs w:val="16"/>
              </w:rPr>
              <w:t>КОМУНАЛЬНИЙ ЗАКЛАД</w:t>
            </w:r>
            <w:r>
              <w:rPr>
                <w:rStyle w:val="Style15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"ЧЕРКАСЬКИЙ АКАДЕМІЧНИЙ ТЕАТР ЛЯЛЬОК  ЧЕРКАСЬКОЇ ОБЛАСНОЇ РАДИ"</w:t>
            </w:r>
          </w:p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</w:rPr>
              <w:t>м. Черкаси, вул. Небесної Сотні,</w:t>
            </w:r>
            <w:r>
              <w:rPr/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Небесної Сотні, 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02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А ОБЛАСНА ФІЛАРМОНІЯ ЧЕРКАСЬКОЇ ОБЛАСНОЇ РАДИ"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Хрещатик, 19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Хрещатик, 19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03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ОБ’ЄДНАННЯ ХУДОЖНІХ КОЛЕКТИВІВ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бул. Шевченка, 18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Байди Вишневецького, 1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ендуються в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2"/>
                <w:szCs w:val="12"/>
              </w:rPr>
              <w:t>ФЕДЕРАЦІЇ ПРОФЕСІЙНИХ СПІЛОК ЧЕРКАСЬКОЇ ОБЛАСТІ</w:t>
            </w:r>
          </w:p>
        </w:tc>
      </w:tr>
      <w:tr>
        <w:trPr>
          <w:trHeight w:val="66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04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ЧЕРКАСЬКИЙ ОБЛАСНИЙ КРАЄЗНАВЧИЙ МУЗЕЙ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Слави, 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Слави, 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05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А УСТАНОВА "ОБЛАСНИЙ ХУДОЖНІЙ МУЗЕЙ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Хрещатик, 25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Хрещатик, 25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1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є об’єктом комунальної власності 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. Черкаси,  перебувають в користуванні на праві оренди</w:t>
            </w:r>
          </w:p>
        </w:tc>
      </w:tr>
      <w:tr>
        <w:trPr>
          <w:trHeight w:val="85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06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ОБЛАСНА УНІВЕРСАЛЬНА НАУКОВА  БІБЛІОТЕКА ІМЕНІ ТАРАСА ШЕВЧЕНКА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Байди Вишневецького, 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Байди Вишневецького, 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07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ОБЛАСНА БІБЛІОТЕКА ДЛЯ ДІТЕЙ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</w:rPr>
              <w:t>м. Черкаси, вул. Святотроїцька, 2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Святотроїцька, 2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08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ИЙ ЗАКЛАД "ОБЛАСНА БІБЛІОТЕКА ДЛЯ ЮНАЦТВА ІМЕНІ ВАСИЛЯ СИМОНЕНКА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</w:rPr>
              <w:t>м. Черкаси, вул. Надпільна, 28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Надпільна, 2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1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є об’єктом комунальної власності 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. Черкаси,  перебувають в користуванні на праві оренди</w:t>
            </w:r>
          </w:p>
        </w:tc>
      </w:tr>
      <w:tr>
        <w:trPr>
          <w:trHeight w:val="7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09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  <w:sz w:val="16"/>
                <w:szCs w:val="16"/>
              </w:rPr>
              <w:t>ЧЕРКАСЬКЕ МУЗИЧНЕ УЧИЛИЩЕ  ІМ. С. С. ГУЛАКА-АРТЕМОВСЬКОГО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Б.Вишневецького, 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/>
              <w:t>вул. Байди Вишневецького, 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10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  <w:sz w:val="16"/>
                <w:szCs w:val="16"/>
              </w:rPr>
              <w:t>УМАНСЬКЕ ОБЛАСНЕ МУЗИЧНЕ УЧИЛИЩЕ                                    ІМ. П. Д.  ДЕМУЦЬКОГО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Умань, вул. Садова, 2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Садова, 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11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РЖАВНИЙ ІСТОРИКО-КУЛЬТУРНИЙ ЗАПОВІДНИК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"ТРАХТЕМИРІВ</w:t>
            </w:r>
            <w:r>
              <w:rPr>
                <w:sz w:val="16"/>
                <w:szCs w:val="16"/>
              </w:rPr>
              <w:t>"</w:t>
            </w:r>
          </w:p>
          <w:p>
            <w:pPr>
              <w:pStyle w:val="Normal"/>
              <w:pBdr>
                <w:right w:val="single" w:sz="4" w:space="1" w:color="000000"/>
              </w:pBdr>
              <w:rPr/>
            </w:pPr>
            <w:r>
              <w:rPr>
                <w:b/>
              </w:rPr>
              <w:t>м. Канів, вул. Героїв Небесної Сотні, 6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Канівський район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с. Григорів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1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є об’єктом комунальної власності 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Канівського району,  перебувають в користуванні на праві оренди</w:t>
            </w:r>
          </w:p>
        </w:tc>
      </w:tr>
      <w:tr>
        <w:trPr>
          <w:trHeight w:val="68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12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М’ЯНСЬКИЙ ДЕРЖАВНИЙ ІСТОРИКО-КУЛЬТУРНИЙ ЗАПОВІДНИК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Кам’янка, вул. Декабристів, 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ам’янка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ул. Декабристів, 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13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РСУНЬ-ШЕВЧЕНКІВСЬКИЙ                                 ДЕРЖАВНИЙ ІСТОРИКО-КУЛЬТУРНИЙ  ЗАПОВІДНИК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Корсунь-Шевченківський,                                      острів Коцюбинського, 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Корсунь-Шевченківський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острів Коцюбинського, 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14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А УСТАНОВА "ОБЛАСНИЙ ЦЕНТР НАРОДНОЇ ТВОРЧОСТІ ТА КУЛЬТУРНО-ОСВІТНЬОЇ РОБОТИ" ЧЕРКАСЬКОЇ ОБЛАСНОЇ РАДИ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Байди Вишневецького, 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 xml:space="preserve">вул. Байди 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Вишневецького, 1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10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уються в</w:t>
            </w:r>
          </w:p>
          <w:p>
            <w:pPr>
              <w:pStyle w:val="Normal"/>
              <w:pBdr>
                <w:right w:val="single" w:sz="4" w:space="1" w:color="000000"/>
              </w:pBdr>
              <w:jc w:val="center"/>
              <w:rPr>
                <w:sz w:val="18"/>
                <w:szCs w:val="18"/>
              </w:rPr>
            </w:pPr>
            <w:r>
              <w:rPr>
                <w:sz w:val="12"/>
                <w:szCs w:val="12"/>
              </w:rPr>
              <w:t>ФЕДЕРАЦІЇ ПРОФЕСІЙНИХ СПІЛОК ЧЕРКАСЬКОЇ ОБЛАСТІ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13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jc w:val="center"/>
              <w:rPr/>
            </w:pPr>
            <w:r>
              <w:rPr/>
              <w:t>115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УНАЛЬНЕ ПІДПРИЄМСТВО 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"РЕМОНТНО-ВИРОБНИЧИЙ КОМБІНАТ ЧЕРКАСЬКОЇ ОБЛАСНОЇ РАДИ"</w:t>
            </w:r>
          </w:p>
          <w:p>
            <w:pPr>
              <w:pStyle w:val="Normal"/>
              <w:pBdr>
                <w:right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м. Черкаси, вул. Чигиринська, 5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юридична особ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ані припинення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става:  рішення Черкаської обласної ради від 22.03.2013                    Справа № 21-30/</w:t>
            </w:r>
            <w:r>
              <w:rPr>
                <w:sz w:val="16"/>
                <w:szCs w:val="16"/>
                <w:lang w:val="en-US"/>
              </w:rPr>
              <w:t>VI</w:t>
            </w:r>
          </w:p>
        </w:tc>
      </w:tr>
    </w:tbl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уб’єкти спільної власності територіальних громад сіл, селищ, міст Черкаської області, що перебувають у сфері управління </w:t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партаменту містобудування, архітектури, будівництва та житлово-комунального господарства Черкаської обласної державної адміністрації</w:t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871"/>
        <w:gridCol w:w="2693"/>
        <w:gridCol w:w="1678"/>
      </w:tblGrid>
      <w:tr>
        <w:trPr>
          <w:trHeight w:val="117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УНАЛЬНЕ ПІДПРИЄМСТВО "ЖИТЛОВО-КОМУНАЛЬНИЙ ЦЕНТР ЧЕРКАСЬКОЇ ОБЛАСНОЇ РАДИ"</w:t>
            </w:r>
          </w:p>
          <w:p>
            <w:pPr>
              <w:pStyle w:val="Normal"/>
              <w:rPr/>
            </w:pPr>
            <w:r>
              <w:rPr/>
              <w:t>м. Черкаси, вул. Хрещатик, 1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Юридична особа в стані припинення, підстава: Судове рішення Спр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 xml:space="preserve">823/391/1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4.03.2014</w:t>
            </w:r>
          </w:p>
        </w:tc>
      </w:tr>
    </w:tbl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б’єкти спільної власності територіальних громад сіл, селищ, міст Черкаської області, що перебувають у сфері управління</w:t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ind w:left="113" w:hanging="0"/>
        <w:jc w:val="center"/>
        <w:rPr/>
      </w:pPr>
      <w:r>
        <w:rPr>
          <w:b/>
          <w:sz w:val="22"/>
          <w:szCs w:val="22"/>
        </w:rPr>
        <w:t>управління цивільного захисту Черкаської обласної державної адміністрації</w:t>
      </w:r>
    </w:p>
    <w:p>
      <w:pPr>
        <w:pStyle w:val="Normal"/>
        <w:tabs>
          <w:tab w:val="clear" w:pos="708"/>
          <w:tab w:val="left" w:pos="879" w:leader="none"/>
          <w:tab w:val="left" w:pos="5519" w:leader="none"/>
          <w:tab w:val="left" w:pos="8157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890"/>
        <w:gridCol w:w="2640"/>
        <w:gridCol w:w="1712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А ВОДОЛАЗНО-РЯТУВАЛЬНА СЛУЖБА ЧЕРКАСЬКОЇ ОБЛАСНОЇ РАД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 Черкаси, вул. Гагаріна, 95, кв.8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Гагаріна, 95, кв. 8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sz w:val="16"/>
                <w:szCs w:val="16"/>
              </w:rPr>
              <w:t>приміщення</w:t>
            </w:r>
          </w:p>
          <w:p>
            <w:pPr>
              <w:pStyle w:val="Normal"/>
              <w:ind w:left="-74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є об’єктом комунальної власності </w:t>
            </w:r>
          </w:p>
          <w:p>
            <w:pPr>
              <w:pStyle w:val="Normal"/>
              <w:ind w:left="-74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. Черкаси,  перебувають в користуванні на праві оренди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16" w:leader="none"/>
          <w:tab w:val="left" w:pos="5368" w:leader="none"/>
          <w:tab w:val="left" w:pos="8028" w:leader="none"/>
        </w:tabs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" w:leader="none"/>
          <w:tab w:val="left" w:pos="5368" w:leader="none"/>
          <w:tab w:val="left" w:pos="8028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б’єкти спільної власності територіальних громад сіл, селищ, міст Черкаської області, що перебувають у сфері управління Черкаської  обласн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" w:leader="none"/>
          <w:tab w:val="left" w:pos="5368" w:leader="none"/>
          <w:tab w:val="left" w:pos="8028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управління майном виконавчого апарату обласної рад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6" w:leader="none"/>
          <w:tab w:val="left" w:pos="5368" w:leader="none"/>
          <w:tab w:val="left" w:pos="8028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9"/>
        <w:gridCol w:w="4653"/>
        <w:gridCol w:w="3155"/>
        <w:gridCol w:w="1416"/>
      </w:tblGrid>
      <w:tr>
        <w:trPr>
          <w:trHeight w:val="102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РОЕКТНО-ВИРОБНИЧЕ АРХІТЕКТУРНО-ПЛАНУВАЛЬНЕ ПІДПРИЄМСТВО "ОБЛАРХБЮРО" ЧЕРКАСЬКОЇ ОБЛАСНОЇ РАД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 Черкаси, вул. Хрещатик, 22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Хрещатик, 2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ЧЕРКАСЬКЕ ОБЛАСНЕ ОБ’ЄДНАНЕ БЮРО ТЕХНІЧНОЇ ІНВЕНТАРИЗАЦІЇ"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 Черкаси, вул. Університетська, 33/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Університетська, 33/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УПРАВЛІННЯ ПО ЕКСПЛУАТАЦІЇ БУДИНКУ РАД І ОБ’ЄКТІВ ОБЛАСНОЇ КОМУНАЛЬНОЇ ВЛАСНОСТІ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бульвар Шевченка, 18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бульвар Шевченка, 1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НЕ КОМУНАЛЬНЕ ПІДПРИЄМСТВО "ГОТЕЛЬНИЙ КОМПЛЕКС "ДНІПРО" ЧЕРКАСЬКОЇ ОБЛАСНОЇ РАДИ</w:t>
            </w:r>
          </w:p>
          <w:p>
            <w:pPr>
              <w:pStyle w:val="Normal"/>
              <w:rPr/>
            </w:pPr>
            <w:r>
              <w:rPr>
                <w:b/>
              </w:rPr>
              <w:t>м. Черкаси, вул. Верхня Горова, 1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Верхня Горова, 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АТП ЧЕРКАСЬКОЇ ОБЛАСНОЇ РАДИ "</w:t>
            </w:r>
          </w:p>
          <w:p>
            <w:pPr>
              <w:pStyle w:val="Normal"/>
              <w:rPr/>
            </w:pPr>
            <w:r>
              <w:rPr>
                <w:b/>
              </w:rPr>
              <w:t>м. Черкаси, вул. Митницька, 1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Митницька, 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ЗВЕНИГОРОДСЬКЕ ВИДАВНИЧО-ПОЛІГРАФІЧНЕ ПІДПРИЄМСТВО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Звенигородка, вул. Софії Терещенко, 2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Звенигородка,</w:t>
            </w:r>
          </w:p>
          <w:p>
            <w:pPr>
              <w:pStyle w:val="Normal"/>
              <w:jc w:val="center"/>
              <w:rPr/>
            </w:pPr>
            <w:r>
              <w:rPr/>
              <w:t>вул. Софії Терещенко, 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МІЛЯНСЬКЕ КОМУНАЛЬНЕ ВИДАВНИЧО-ПОЛІГРАФІЧНЕ ПІДПРИЄМСТВО "ТЯСМИН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Сміла, вул. Перемоги, 1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Сміла,</w:t>
            </w:r>
          </w:p>
          <w:p>
            <w:pPr>
              <w:pStyle w:val="Normal"/>
              <w:jc w:val="center"/>
              <w:rPr/>
            </w:pPr>
            <w:r>
              <w:rPr/>
              <w:t>вул. Перемоги, 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АНСЬКЕ КОМУНАЛЬНЕ ВИДАВНИЧО-ПОЛІГРАФІЧНЕ ПІДПРИЄМСТВО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Умань, вул. Шевченка, 26/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Умань,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26/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НЕ КОМУНАЛЬНЕ ПІДПРИЄМСТВО "ОПЕРАТИВНА ПОЛІГРАФІЯ"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 Черкаси, вул. Байди Вишневецького, 1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Б. Вишневецького, 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на особа в стані припинення, підстава: рішення обласної ра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 16.09.2016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-24/</w:t>
            </w: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>І</w:t>
            </w:r>
          </w:p>
        </w:tc>
      </w:tr>
      <w:tr>
        <w:trPr>
          <w:trHeight w:val="94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 "АГЕНТСТВО РОЗВИТКУ ЧЕРКАЩИНИ  ЧЕРКАСЬКОЇ ОБЛАСНОЇ РАДИ 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бульв. Шевченка, 18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 Черкаси, </w:t>
            </w:r>
          </w:p>
          <w:p>
            <w:pPr>
              <w:pStyle w:val="Normal"/>
              <w:jc w:val="center"/>
              <w:rPr/>
            </w:pPr>
            <w:r>
              <w:rPr/>
              <w:t>бульв. Шевченка, 1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на особа в стані припинення, підстав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обласної ра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30.06.2016                                  № 5-46/</w:t>
            </w:r>
            <w:r>
              <w:rPr>
                <w:sz w:val="16"/>
                <w:szCs w:val="16"/>
                <w:lang w:val="en-US"/>
              </w:rPr>
              <w:t>VI</w:t>
            </w:r>
          </w:p>
        </w:tc>
      </w:tr>
      <w:tr>
        <w:trPr>
          <w:trHeight w:val="76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 "ОБЛАСНИЙ ВИРОБНИЧО-ТЕХНІЧНИЙ ЦЕНТР СТАНДАРТИЗАЦІЇ, МЕТРОЛОГІЇ ТА ЯКОСТІ ПРОДУКЦІЇ " (ОБЛАГРОСТАНДАРТ)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Дахнівська, 5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Дахнівська, 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на особа в стані припинення, підстав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обласної ра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06.04.2012                                  № 14-7/</w:t>
            </w:r>
            <w:r>
              <w:rPr>
                <w:sz w:val="16"/>
                <w:szCs w:val="16"/>
                <w:lang w:val="en-US"/>
              </w:rPr>
              <w:t>VI</w:t>
            </w:r>
          </w:p>
        </w:tc>
      </w:tr>
      <w:tr>
        <w:trPr>
          <w:trHeight w:val="76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НЕ КОМУНАЛЬНЕ ПІДПРИЄМТВО "ТУРИСТИЧНА КОМПАНІЯ "ІНТУРИСТ-ЧЕРКАСИ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Черкаси, вул. Лазарева, 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Черкаси,</w:t>
            </w:r>
          </w:p>
          <w:p>
            <w:pPr>
              <w:pStyle w:val="Normal"/>
              <w:jc w:val="center"/>
              <w:rPr/>
            </w:pPr>
            <w:r>
              <w:rPr/>
              <w:t>вул. Лазарева, 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на особа в стані припинення, підстав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обласної ра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2.03.2013                                  № 21-29/</w:t>
            </w:r>
            <w:r>
              <w:rPr>
                <w:sz w:val="16"/>
                <w:szCs w:val="16"/>
                <w:lang w:val="en-US"/>
              </w:rPr>
              <w:t>VI</w:t>
            </w:r>
          </w:p>
        </w:tc>
      </w:tr>
      <w:tr>
        <w:trPr>
          <w:trHeight w:val="76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РИНОПІЛЬСЬКЕ КОМУНАЛЬНЕ ПОЛІГРАФІЧНЕ ПІДПРИЄМ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т Катеринопіль вул. Соборна, 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  Катеринопіль</w:t>
            </w:r>
          </w:p>
          <w:p>
            <w:pPr>
              <w:pStyle w:val="Normal"/>
              <w:jc w:val="center"/>
              <w:rPr/>
            </w:pPr>
            <w:r>
              <w:rPr/>
              <w:t>вул. Соборна, 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на особа в стані припинення, підстава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обласної ра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31.08.2007                                 № 12-30/</w:t>
            </w:r>
            <w:r>
              <w:rPr>
                <w:sz w:val="16"/>
                <w:szCs w:val="16"/>
                <w:lang w:val="en-US"/>
              </w:rPr>
              <w:t>V</w:t>
            </w:r>
          </w:p>
        </w:tc>
      </w:tr>
      <w:tr>
        <w:trPr>
          <w:trHeight w:val="76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УНАЛЬНЕ ПІДПРИЄМСТВО "МАНЬКІВСЬКЕ ПОЛІГРАФІЧНЕ ПІДПРИЄМСТВО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т Маньківка, вул. Шевченка, 6-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т Маньківка,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6-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на особа в стані припинення, підстав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обласної ра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25.06.2015                                  № 41-20/</w:t>
            </w:r>
            <w:r>
              <w:rPr>
                <w:sz w:val="16"/>
                <w:szCs w:val="16"/>
                <w:lang w:val="en-US"/>
              </w:rPr>
              <w:t>VI</w:t>
            </w:r>
          </w:p>
        </w:tc>
      </w:tr>
      <w:tr>
        <w:trPr>
          <w:trHeight w:val="138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НАСТИРИЩЕНСЬКЕ КОМУНАЛЬНЕ ВИДАВНИЧО-ПОЛІГРАФІЧНЕ ПІДПРИЄМСТВО "МРІЯ" ЧЕРКАСЬКОЇ ОБЛАСН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Монастирище, вул. Жовтнева, 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 Монастирище,</w:t>
            </w:r>
          </w:p>
          <w:p>
            <w:pPr>
              <w:pStyle w:val="Normal"/>
              <w:jc w:val="center"/>
              <w:rPr/>
            </w:pPr>
            <w:r>
              <w:rPr/>
              <w:t>вул. Жовтнева, 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на особа в стані припинення, підстав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обласної ра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17.04.20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31-27/</w:t>
            </w:r>
            <w:r>
              <w:rPr>
                <w:sz w:val="16"/>
                <w:szCs w:val="16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07" w:gutter="0" w:header="720" w:top="899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ерівник секретаріату                                                                                     Б. Паніще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709" w:right="424" w:gutter="0" w:header="720" w:top="1135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lang w:val="uk-UA" w:bidi="ar-SA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  <w:lang w:val="uk-UA" w:bidi="ar-SA"/>
    </w:rPr>
  </w:style>
  <w:style w:type="character" w:styleId="1">
    <w:name w:val=" Знак Знак1"/>
    <w:basedOn w:val="Style14"/>
    <w:qFormat/>
    <w:rPr>
      <w:sz w:val="24"/>
      <w:szCs w:val="24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both"/>
    </w:pPr>
    <w:rPr>
      <w:sz w:val="26"/>
      <w:szCs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4:59:00Z</dcterms:created>
  <dc:creator>Admin</dc:creator>
  <dc:description/>
  <cp:keywords/>
  <dc:language>en-US</dc:language>
  <cp:lastModifiedBy>Nachupravdil</cp:lastModifiedBy>
  <cp:lastPrinted>2018-01-26T09:24:00Z</cp:lastPrinted>
  <dcterms:modified xsi:type="dcterms:W3CDTF">2018-05-02T12:41:00Z</dcterms:modified>
  <cp:revision>51</cp:revision>
  <dc:subject/>
  <dc:title>   Додаток 1</dc:title>
</cp:coreProperties>
</file>