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067833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2.03.2018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21-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о Програму привати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ів спі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, міст Черкаської облас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перебувають у сфер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н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8-2019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ідповідно до пункту 16 статті 43 Закону України "Про місцеве самоврядування в Україні", статті 7 Закону України "Про приватизацію невеликих державних підприємств (малу приватизацію)", частини п’ятої статті 23 Закону України "Про приватизацію державного майна", враховуючи</w:t>
      </w:r>
      <w:r>
        <w:rPr>
          <w:color w:val="000000"/>
          <w:szCs w:val="28"/>
        </w:rPr>
        <w:t xml:space="preserve"> рішення обласної ради </w:t>
      </w:r>
      <w:r>
        <w:rPr>
          <w:szCs w:val="28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обласна рада   в и р і ш и л 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1. Затвердити Програму приватизації об’єктів спільної власності територіальних громад сіл, селищ, міст Черкаської області, що перебувають у сфері управління Черкаської обласної ради, на 2018-2019 роки, що додається.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jc w:val="both"/>
        <w:rPr>
          <w:sz w:val="20"/>
        </w:rPr>
      </w:pPr>
      <w:r>
        <w:rPr>
          <w:szCs w:val="28"/>
        </w:rPr>
        <w:t xml:space="preserve">2. Делегувати повноваження щодо приватизації та супроводження процесу приватизації об’єктів спільної власності територіальних громад сіл, селищ, міст Черкаської області регіональному відділенню Фонду державного майна України по Черкаській області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180"/>
        <w:jc w:val="both"/>
        <w:rPr/>
      </w:pPr>
      <w:r>
        <w:rPr/>
        <w:t>Голова</w:t>
        <w:tab/>
        <w:tab/>
        <w:tab/>
        <w:tab/>
        <w:tab/>
        <w:tab/>
        <w:tab/>
        <w:t xml:space="preserve">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96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0:00Z</dcterms:created>
  <dc:creator>123</dc:creator>
  <dc:description/>
  <cp:keywords/>
  <dc:language>en-US</dc:language>
  <cp:lastModifiedBy>Nachupravdil</cp:lastModifiedBy>
  <cp:lastPrinted>2018-03-06T18:28:00Z</cp:lastPrinted>
  <dcterms:modified xsi:type="dcterms:W3CDTF">2018-03-06T16:39:00Z</dcterms:modified>
  <cp:revision>11</cp:revision>
  <dc:subject/>
  <dc:title> </dc:title>
</cp:coreProperties>
</file>