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Normal"/>
        <w:spacing w:lineRule="atLeast" w:line="25" w:before="0" w:after="0"/>
        <w:ind w:left="4956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ід 06.03.2018 № 21-44/VII</w:t>
      </w:r>
    </w:p>
    <w:p>
      <w:pPr>
        <w:pStyle w:val="Normal"/>
        <w:spacing w:lineRule="atLeast" w:line="25" w:before="0" w:after="0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нення депутатів Черкаської обласної ради</w:t>
        <w:br/>
        <w:t xml:space="preserve">до Кабінету Міністрів України, Верховної Ради України 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д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рахунку та виплати пенсій військовим пенсіонерам та пенсіонерам силових відомств</w:t>
      </w:r>
    </w:p>
    <w:p>
      <w:pPr>
        <w:pStyle w:val="Normal"/>
        <w:spacing w:lineRule="auto" w:line="240"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63 Закону України «Про пенсійне забезпечення осіб, звільнених з військової служби, та деяких інших осіб», усі призначені за цим Законом пенсії підлягають перерахунку у зв’язку зі зміною розміру хоча б одного з видів грошового забезпечення для відповідних категорій військовослужбовців, осіб, які мають право на пенсію за законом, або у зв’язку із введенням для них нових щомісячних додаткових видів грошового забезпечення (надбавок, доплат, підвищень) та премій у розмірах, встановлених законодавством. Перерахунок пенсій здійснюється на момент виникнення такого права і провадиться у порядку, встановленому Кабінетом Міністрів України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продовж останніх років органи державної влади України маніпулюють чинним законодавством та ігнорують передбачений перерахунок пенсій військовим пенсіонерам та пенсіонерам силових відомств із урахуванням передбаченого грошового забезпечення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0 серпня 2017 року Кабінетом Міністрів України була прийнята постанова № 704 «Про грошове забезпечення військовослужбовців, осіб рядового і начальницького складу та деяких інших осіб», яка відкривала можливість перерахунку раніше призначених пенсій та збільшення їх розмірів. Військовослужбовці та пенсіонери силових відомств очікували, що багаторічний безлад у пенсійному забезпеченні буде припинений і особи, звільнені з військової служби, та пенсіонери силових відомств отримають суттєву матеріальну підтримку від держави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дночас, їх надії були знищені постановою Кабінету Міністрів від 27 грудня 2017 року № 1052, яка відтермінувала набрання чинності  постанови № 704 від 30 серпня 2017 року до 1 січня 2019 року.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ім того, проектом Закону України «Про внесення змін до деяких Законів України щодо перерахунку пенсій осіб, звільнених з військової служби, та деяких інших осіб», який планується прийняти в лютому цього року, розмір пенсій військових пенсіонерів не залежатиме від грошового забезпечення діючих військовослужбовців, а буде нараховуватися залежно від: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 заробітної плати, з якої нарахована пенсія на час звільнення;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 середньої зарплати по Україні на час звільнення;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 середньої зарплати на теперішній час та вислуги років.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 є черговим обманом соціально незахищених громадян 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з бо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лади.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.22 Конституції України, права і свободи людини і громадянина, закріплені цією Конституцією, не є вичерпними. Конституційні права і свободи гарантуються і не можуть бути скасовані. При прийнятті нових законів або внесенні змін до чинних не допускається звуження змісту та обсягу існуючих прав і свобод. 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виконання державою своїх зобов’язань призводить до порушення  принципів правової держави. 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значені дії підривають довіру до влади з боку ветеранів військової служби та пенсіонерів силових відомств, підвищують соціальну напругу, викликають обурення у ветеранському середовищі, а також сприяють падінню престижу військової служби та служби в силових відомствах.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раховуючи викладене, ми депутати Черкаської обласної ради, наполегливо просимо: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 забезпечити виконання статті 63 Закону України «Про пенсійне забезпечення осіб, звільнених з військової служби, та деяких інших осіб» шляхом виділення необхідних фінансових ресурсів та проведення перерахунку вказаної категорії пенсій у порядку, встановленому Кабінетом Міністрів України;</w:t>
      </w:r>
    </w:p>
    <w:p>
      <w:pPr>
        <w:pStyle w:val="Normal"/>
        <w:spacing w:lineRule="auto" w:line="24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евідкладно  скасувати постанову Кабінету Міністрів України № 1052 від 27 грудня 2017 року;</w:t>
      </w:r>
    </w:p>
    <w:p>
      <w:pPr>
        <w:pStyle w:val="Normal"/>
        <w:spacing w:lineRule="auto" w:line="240" w:before="0" w:after="12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 не допустити прийняття законопроекту «Про внесення змін до деяких Законів України щодо перерахунку пенсій осіб, звільнених з військової служби, та деяких інших осіб», який передбачає погіршення пенсійного та соціального забезпечення відповідних категорій осіб.</w:t>
      </w:r>
    </w:p>
    <w:p>
      <w:pPr>
        <w:pStyle w:val="Normal"/>
        <w:spacing w:lineRule="atLeast" w:line="25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хвалено на 21 сесі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ркаської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06.03.2018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39:00Z</dcterms:created>
  <dc:creator>Lenovo</dc:creator>
  <dc:description/>
  <cp:keywords/>
  <dc:language>en-US</dc:language>
  <cp:lastModifiedBy>Nachupravdil</cp:lastModifiedBy>
  <cp:lastPrinted>2018-02-16T12:57:00Z</cp:lastPrinted>
  <dcterms:modified xsi:type="dcterms:W3CDTF">2018-03-12T09:36:00Z</dcterms:modified>
  <cp:revision>5</cp:revision>
  <dc:subject/>
  <dc:title/>
</cp:coreProperties>
</file>