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51946647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06.03.2018  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21-4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786"/>
      </w:tblGrid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Голови Верховної Ради України </w:t>
      </w:r>
    </w:p>
    <w:p>
      <w:pPr>
        <w:pStyle w:val="Normal"/>
        <w:rPr/>
      </w:pPr>
      <w:r>
        <w:rPr>
          <w:sz w:val="28"/>
          <w:szCs w:val="28"/>
        </w:rPr>
        <w:t xml:space="preserve">Парубія А.В. щодо внесення змін до ст. 122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ексу України в частині повернення повноважень орга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цевого самоврядування щодо розпорядження зем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власності за межами населених пункті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рада 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валити текст звернення депутатів Черкаської обласної ради до   Голови Верховної Ради України Парубія А.В. щодо внесення змін до ст.122 Земельного кодексу України в частині повернення повноважень органів місцевого самоврядування щодо розпорядження землями державної власності за межами населених пунктів 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3:00Z</dcterms:created>
  <dc:creator>Владелец</dc:creator>
  <dc:description/>
  <cp:keywords/>
  <dc:language>en-US</dc:language>
  <cp:lastModifiedBy>Nachupravdil</cp:lastModifiedBy>
  <cp:lastPrinted>2015-09-14T10:21:00Z</cp:lastPrinted>
  <dcterms:modified xsi:type="dcterms:W3CDTF">2018-03-13T07:54:00Z</dcterms:modified>
  <cp:revision>5</cp:revision>
  <dc:subject/>
  <dc:title> </dc:title>
</cp:coreProperties>
</file>