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14759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02.03.2018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21-28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и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</w:t>
        <w:br/>
        <w:t>16.12.2016 № 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, 09.06.2017 № 15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, 08.09.2017 </w:t>
        <w:br/>
        <w:t>№ 16-3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, 28.11.2017 № 18-1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 зміни, 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15:00Z</dcterms:created>
  <dc:creator>123</dc:creator>
  <dc:description/>
  <cp:keywords/>
  <dc:language>en-US</dc:language>
  <cp:lastModifiedBy>Nachupravdil</cp:lastModifiedBy>
  <cp:lastPrinted>2017-05-12T11:00:00Z</cp:lastPrinted>
  <dcterms:modified xsi:type="dcterms:W3CDTF">2018-03-07T08:25:00Z</dcterms:modified>
  <cp:revision>5</cp:revision>
  <dc:subject/>
  <dc:title> </dc:title>
</cp:coreProperties>
</file>