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>Додаток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(у редакції рішення обласної 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 02.03.2018 №  21-21/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 проведення заходів Програми правової освіти населення Черкаської області  на 2016 – 2020 ро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817"/>
        <w:gridCol w:w="2391"/>
        <w:gridCol w:w="2287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правоосвітнього заход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іодичність проведенн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ття витра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ієнтовна сума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Розроблення узагальнень позитивного досвіду організації та проведення правовиховної роботи закладами освіти та культури для наступного поширення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(пункт 1.5 Програм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4 рази на рі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оліграфічне оформлення, друк, розповсюдж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8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2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9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2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20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2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Розроблення методичних рекомендацій з актуальних правоосвітніх питань для поширення у навчальних закладах, установах, організаціях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(пункт 1.6 Програм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5 разів на рі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оліграфічне оформлення, друк, розповсюдж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8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16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9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16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20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16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інформаційно-просвітницької кампанії з учнівською молоддю та іншими верствами населення (правоосвітні заходи з населенням у формах: брейн-рингів, вікторин, конкурсів тощо, які потребують фінансування, зокрема, нагородження переможців, а також проведення тижнів правових знань в області:</w:t>
            </w:r>
          </w:p>
          <w:p>
            <w:pPr>
              <w:pStyle w:val="Normal"/>
              <w:jc w:val="center"/>
              <w:rPr/>
            </w:pPr>
            <w:r>
              <w:rPr/>
              <w:t>- до річниці з дня прийняття Конституції ‒ 28 червня;</w:t>
            </w:r>
          </w:p>
          <w:p>
            <w:pPr>
              <w:pStyle w:val="Normal"/>
              <w:jc w:val="center"/>
              <w:rPr/>
            </w:pPr>
            <w:r>
              <w:rPr/>
              <w:t>- до Дня юриста ‒ 8 жовтня;</w:t>
            </w:r>
          </w:p>
          <w:p>
            <w:pPr>
              <w:pStyle w:val="Normal"/>
              <w:jc w:val="center"/>
              <w:rPr/>
            </w:pPr>
            <w:r>
              <w:rPr/>
              <w:t>- Дня прав людини ‒ 10 грудня)</w:t>
            </w:r>
          </w:p>
          <w:p>
            <w:pPr>
              <w:pStyle w:val="Normal"/>
              <w:jc w:val="center"/>
              <w:rPr/>
            </w:pPr>
            <w:r>
              <w:rPr/>
              <w:t>(пункт 3.1. Програми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ризи, грамоти, канцелярське приладдя, організаційне забезпеч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8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5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9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5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20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5000 грн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ка та розповсюдження серед населення, підприємств, установ, організацій, навчальних закладів інформаційних друкованих та електронних матеріалів (зокрема, буклетів, бюлетенів, брошур) на правову тематику відповідно до інтересів цільової аудиторії</w:t>
            </w:r>
          </w:p>
          <w:p>
            <w:pPr>
              <w:pStyle w:val="Normal"/>
              <w:jc w:val="center"/>
              <w:rPr/>
            </w:pPr>
            <w:r>
              <w:rPr/>
              <w:t>(пункт 3.7. Прогр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оліграфічне оформлення, друк, розповсюдж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8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80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9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80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20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80000 грн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міщення актуальної правової інформації, як соціальної реклами, (зокрема, плакати, бігборди, сітілайти) в громадському транспорті, громадських місцях, організовувати виступи на правову тематику у друкованих засобах масової інформації, Інтернет-виданнях та на телебаченні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ункт 3.8. Прогр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оліграфічне оформлення, друк, розповсюдж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8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2528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9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2528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20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25280 грн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СЬОГО:</w:t>
        <w:tab/>
        <w:tab/>
        <w:tab/>
        <w:tab/>
        <w:tab/>
        <w:tab/>
        <w:tab/>
        <w:tab/>
        <w:tab/>
        <w:tab/>
        <w:tab/>
        <w:t>388 440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К</w:t>
      </w:r>
      <w:r>
        <w:rPr>
          <w:sz w:val="28"/>
          <w:szCs w:val="28"/>
        </w:rPr>
        <w:t>ерівник секретаріату                                                                 Б.Паніщев</w:t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50:00Z</dcterms:created>
  <dc:creator>USER</dc:creator>
  <dc:description/>
  <cp:keywords/>
  <dc:language>en-US</dc:language>
  <cp:lastModifiedBy>Nachupravdil</cp:lastModifiedBy>
  <cp:lastPrinted>2017-12-15T15:14:00Z</cp:lastPrinted>
  <dcterms:modified xsi:type="dcterms:W3CDTF">2018-03-14T15:52:00Z</dcterms:modified>
  <cp:revision>21</cp:revision>
  <dc:subject/>
  <dc:title>5</dc:title>
</cp:coreProperties>
</file>