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(у редакції рішення обласної ради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2.03.2018</w:t>
      </w:r>
      <w:r>
        <w:rPr>
          <w:sz w:val="28"/>
          <w:szCs w:val="28"/>
        </w:rPr>
        <w:t xml:space="preserve"> № 21-21/VII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и Програми правової освіти населення Черкаської області на 2016 − 2020 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70"/>
        <w:gridCol w:w="3520"/>
        <w:gridCol w:w="1496"/>
        <w:gridCol w:w="2520"/>
        <w:gridCol w:w="1800"/>
        <w:gridCol w:w="336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набуття широкими верствами населення правових знань та навичок у їх застосуван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Вживати у межах своєї компетенції заходів щодо практичної реалізації Програми, систематично аналізувати стан правової освіти населення та вносити пропозиції щодо його вдоскона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         у цілому.</w:t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 щодо своїх прав, обов</w:t>
            </w:r>
            <w:r>
              <w:rPr>
                <w:lang w:val="ru-RU"/>
              </w:rPr>
              <w:t>’</w:t>
            </w:r>
            <w:r>
              <w:rPr/>
              <w:t>язків, можливостей захисту прав              у разі їх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1.2 Спрямувати зміст навчання державних службовців, посадових осіб місцевого самоврядування на оновлення та поглиблення знань у галузі конституційного</w:t>
            </w:r>
            <w:r>
              <w:rPr>
                <w:lang w:val="ru-RU"/>
              </w:rPr>
              <w:t xml:space="preserve"> </w:t>
            </w:r>
            <w:r>
              <w:rPr/>
              <w:t>законодавства, з питань державної служби, служби в органах місцевого самоврядування, антикорупційного законодав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          у цілом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 працівників органів державної влади, органів місцевого самоврядування, державних підприємств, установ                       і організацій поваги до права, гуманістичних правових ідей, загальнолюдських                  та національних правових цінностей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</w:t>
            </w:r>
            <w:r>
              <w:rPr>
                <w:color w:val="000000"/>
              </w:rPr>
              <w:t xml:space="preserve">Впроваджувати в установленому порядку проведення в молодіжних </w:t>
            </w:r>
            <w:r>
              <w:rPr>
                <w:color w:val="000000"/>
                <w:spacing w:val="-4"/>
              </w:rPr>
              <w:t xml:space="preserve">аудиторіях, трудових колективах заходів правовиховного характеру, під час яких </w:t>
            </w:r>
            <w:r>
              <w:rPr>
                <w:color w:val="000000"/>
                <w:spacing w:val="-3"/>
              </w:rPr>
              <w:t xml:space="preserve">ознайомлювати із актами законодавства, що спрямовані на заборону пропаганди </w:t>
            </w:r>
            <w:r>
              <w:rPr>
                <w:color w:val="000000"/>
                <w:spacing w:val="-4"/>
              </w:rPr>
              <w:t xml:space="preserve">жорстокості, насильства, бездуховності, незаконного обігу наркотичних речовин, </w:t>
            </w:r>
            <w:r>
              <w:rPr>
                <w:color w:val="000000"/>
              </w:rPr>
              <w:t xml:space="preserve">попередження негативного впливу вживання наркотичних засобів, алкоголю, </w:t>
            </w:r>
            <w:r>
              <w:rPr>
                <w:color w:val="000000"/>
                <w:spacing w:val="-3"/>
              </w:rPr>
              <w:t>тютюнових виробів на здоров’я та взаємовідносини в сім’ї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управління Національної поліції в Черкаській області, управління у справах сім’ї, молоді та спорту, Департамент культури та взаємозв’язків з громадськістю облдержадміністрації, управління освіти і науки облдержадміністрації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ування здорового способу життя та запобігання вчиненню правопорушень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</w:t>
            </w:r>
            <w:r>
              <w:rPr>
                <w:color w:val="000000"/>
              </w:rPr>
              <w:t xml:space="preserve">Вжити заходів щодо налагодження співпраці з громадськими </w:t>
            </w:r>
            <w:r>
              <w:rPr>
                <w:color w:val="000000"/>
                <w:spacing w:val="-4"/>
              </w:rPr>
              <w:t xml:space="preserve">організаціями,  благодійними фондами </w:t>
            </w:r>
            <w:r>
              <w:rPr>
                <w:color w:val="000000"/>
                <w:spacing w:val="3"/>
              </w:rPr>
              <w:t xml:space="preserve">та іншими об’єднаннями громадян у сфері правоосвітньої та правовиховної </w:t>
            </w:r>
            <w:r>
              <w:rPr>
                <w:color w:val="000000"/>
                <w:spacing w:val="-5"/>
              </w:rPr>
              <w:t>робо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 управління юстиції у Черкаській області, управління у справах сім’ї, молоді та спорту, обласний центр соціальних служб для сім’ї, дітей та молоді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оплановість та широкоформатність заходів з населенням, що обумовлює відповідний рівень ефективності їх провед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.5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управлінням юстиції у Черкаській області, Департамент культури та взаємозв’язків з громадськістю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Розробляти методичні рекомендації з актуальних правоосвітніх питань для поширення у навчальних закладах, установах, організація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управлінням юстиції у Черкаській області, Координаційною радою молодих юристів при Головному територіальному управлінні юстиції у Черкаській області, управлінням у справах сім’ї, молоді та спорту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Забезпечувати проведення семінарів, курсів для викладачів права, класних керівників, заступників директорів шкіл з виховної роботи, методистів дошкільних навчальних закладів, вихователів із залученням наукових працівників та фахівців-практиків у галузі пра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 Комунальний навчальний заклад «Черкаський обласний інститут післядипломної освіти педагогічних працівників Черкаської обласної ради», Головне територіальне управління юстиції у Черкаській області, Координаційна рада молодих юристів при Головному територіальному управлінні юстиції у Черкаській області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, вищих навчаль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ладах і закладах післядипломної освіти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ян до джерел правової інформаці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Забезпечувати висвітлення в місцевих засобах масової інформації актуальних правових питань, юридичних консультацій, створювати правові рубрики, телепередачі, радіо сторін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Забезпечити доступ громадян за допомогою теле- та радіопередач до джерел правової інформації з питань держави і пра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и та взаємозв’язків з громадськістю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Залучати до роботи консультативних пунктів фахівців у галузі права для надання сільському населенню консультацій з правових питан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оплатної  правової допомоги населен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Надавати безоплатну правову допомогу населенню в рамках роботи громадських приймален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Координаційна рада молодих юристів при Головному територіальному управлінні юстиції, Департамент соціального захисту населення облдержадміністрації, Головне управління Національної поліції в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напрямки правоосвітньої діяльності та першочергові заходи їх реалізації, в тому числі, правопросвітницького проекту «Я маю право!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Проведення інформаційно-просвітницької кампанії з учнівською молоддю та іншими верствами населення (правоосвітні заходи з населенням у формах: брейн-рингів, вікторин, конкурсів тощо, які потребують фінансування, зокрема, нагородження переможців, а також проведення тижнів правових знань в області:</w:t>
            </w:r>
          </w:p>
          <w:p>
            <w:pPr>
              <w:pStyle w:val="Normal"/>
              <w:jc w:val="center"/>
              <w:rPr/>
            </w:pPr>
            <w:r>
              <w:rPr/>
              <w:t>- до річниці з дня прийняття Конституції ‒ 28 червня;</w:t>
            </w:r>
          </w:p>
          <w:p>
            <w:pPr>
              <w:pStyle w:val="Normal"/>
              <w:jc w:val="center"/>
              <w:rPr/>
            </w:pPr>
            <w:r>
              <w:rPr/>
              <w:t>- до Дня юриста ‒ 8 жовтня;</w:t>
            </w:r>
          </w:p>
          <w:p>
            <w:pPr>
              <w:pStyle w:val="Normal"/>
              <w:jc w:val="center"/>
              <w:rPr/>
            </w:pPr>
            <w:r>
              <w:rPr/>
              <w:t>- Дня прав людини ‒ 10 грудн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адміністрації спільно з Головним територіальним управлінням юстиції у Черкаській області, Координаційною радою молодих юристів при Головному територіальному управлінні юстиції у Черкаській області, обласна МКМР з правової освіти населенн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Проводити правоосвітні заходи на підприємствах, в установах, організаціях з метою підвищення правової освіти серед працюючого насе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соціального захисту населення облдержадміністрації, Головне територіальне управління юстиції         у Черкаській області, Координаційна рада молодих юристів при Головному територіальному  управлінні юстиції          у Черкаській області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 Проводити в обласних центрах соціологічно-психологічної реабілітації дітей конкурс малюнків на тему «Я і мої права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 у справах дітей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Організувати роботу щодо правової освіти громадян у бібліотеках області шляхом проведення книжкових виставок, підбірок газетних і журнальних статей з правової тематики, оглядів юридичної літератури та інформування про нові вида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и та взаємозв’язків з громадськістю облдержадміністрації, обласна МКМР з правової освіти населення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Запровадити проведення правових лекторіїв для учнівської молоді, що перебувають на внутрішньошкільному обліку (обліку у кримінальній міліції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Координаційна рада молодих юристів при Головному територіальному управлінні юстиції у Черкаській області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правління освіти і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 служба у справах дітей облдержадміністрації, 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в учнів навчальних закладів схильних до правопорушень поваги до права, формування правової свідомості та правової культур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 Створити та забезпечити функціонування міжвідомчого правозахисного штабу для реагування на порушення прав громадян у відповідних сфера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, Департамент соціального захисту населення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іння освіти і науки 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 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/>
              <w:t>служба у справах дітей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сектор з питань запобігання та виявлення корупції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Головне управління Національної поліції в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Головне управління Пенсійного фонду України в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Головне управління Держгеокадастру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 щодо своїх прав, обов</w:t>
            </w:r>
            <w:r>
              <w:rPr>
                <w:lang w:val="ru-RU"/>
              </w:rPr>
              <w:t>’</w:t>
            </w:r>
            <w:r>
              <w:rPr/>
              <w:t>язків, можливостей захисту прав              у разі їх поруш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 Розробляти та розповсюджувати серед населення, підприємств, установ, організацій, навчальних закладів інформаційних друкованих та електронних матеріалів (зокрема, буклетів, бюлетенів, брошур) на правову тематику відповідно до інтересів цільової аудиторії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населення,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 Розміщувати актуальну правову інформацію, як соціальну рекламу, (зокрема, плакати, бігборди, сітілайти) в громадському транспорті, громадських місцях, організовувати виступи на правову тематику у друкованих засобах масової інформації, Інтернет-виданнях та на телебаченн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 Проводити опитування та заміри громадської дум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 Запровадити проведення навчань з прав людини          для представників юридичних служб органів державної влади та органів місцевого самоврядува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півроку протягом 2018-2020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районні, міські рад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 Забезпечити роботу мобільних точок доступу до безоплатної правової допомог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,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 Організувати надання адресної безоплатної правової допомоги незахищеним верствам населе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районні, міські, сільськ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оплатної  правової допомоги незахищеним верствам насе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 Проводити консультації жителів сільської місцевості з метою запобігання порушення їх прав, гарантованих Конституцією України та законами у різних сферах житт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 районні, міські, сільські, селищні ради, 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 Забезпечення прав учасників антитерористичної операції та внутрішньо переміщених осіб шляхом розробки інформаційних матеріалів, інформування у засобах масової інформації та надання консультацій через громадські приймальні створені при Головному територіальному управлінні юстиції у Черкаській області та систему безоплатної правової допомо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  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,</w:t>
            </w:r>
          </w:p>
          <w:p>
            <w:pPr>
              <w:pStyle w:val="Normal"/>
              <w:jc w:val="center"/>
              <w:rPr/>
            </w:pPr>
            <w:r>
              <w:rPr/>
              <w:t>об’єднані територіальні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учасників антитерористичної операції та внутрішньо переміщених осіб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Керівник секретаріату</w:t>
      </w:r>
      <w:r>
        <w:rPr>
          <w:sz w:val="28"/>
          <w:szCs w:val="28"/>
        </w:rPr>
        <w:t xml:space="preserve">                                                                                          Б.Паніщев</w:t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44:00Z</dcterms:created>
  <dc:creator>XP GAME 2008</dc:creator>
  <dc:description/>
  <cp:keywords/>
  <dc:language>en-US</dc:language>
  <cp:lastModifiedBy>Nachupravdil</cp:lastModifiedBy>
  <cp:lastPrinted>2017-12-13T11:52:00Z</cp:lastPrinted>
  <dcterms:modified xsi:type="dcterms:W3CDTF">2018-03-14T15:48:00Z</dcterms:modified>
  <cp:revision>80</cp:revision>
  <dc:subject/>
  <dc:title>Додаток 4</dc:title>
</cp:coreProperties>
</file>