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9232419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02.</w:t>
      </w:r>
      <w:r>
        <w:rPr>
          <w:sz w:val="28"/>
          <w:u w:val="single"/>
          <w:lang w:val="uk-UA"/>
        </w:rPr>
        <w:t>03.2018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21-21/VII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ої освіти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6 ‒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„Про місцеве самоврядування      в Україні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, розпорядження Кабінету Міністрів України від 13.09.2017 № 638-р „Про реалізацію правопросвітницького проекту „Я маю право!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у 2017 ‒ 2019 роках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, пункту 4 наказу Міністерства юстиції України від 09.10.2017 № 3743/7 „Про затвердження Плану заходів Міністерства юстиції України з реалізації правопросвітницького проекту „Я маю право!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у 2017 ‒ 2019 роках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обласна рада 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правової освіти населення Черкаської області           на 2016-2020 роки, затвердженої рішенням обласної ради від 19.02.2016       № 3-20/VІІ, із змінами внесеними рішенням обласної ради від 08.09.2017   № 16-30/VІІ (далі – Програма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бзаци 1, 2 Розділу 7 Програми викласти у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гальний обсяг фінансування – 388 440 грн. на 3 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ове забезпечення Програми здійснюється за рахунок асигнувань, передбачених в місцевих бюджетах та інших джерел, не заборонених чинним законодавством“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позиції 7 додатку 1 Програми цифри „82 500 грн.“ замінити відповідно цифрами „388 440 грн.“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Додатки 3-5 до Програми викласти у новій редакції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>О. Вельбівець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22:00Z</dcterms:created>
  <dc:creator>User</dc:creator>
  <dc:description/>
  <cp:keywords/>
  <dc:language>en-US</dc:language>
  <cp:lastModifiedBy>Nachupravdil</cp:lastModifiedBy>
  <cp:lastPrinted>2017-12-15T14:42:00Z</cp:lastPrinted>
  <dcterms:modified xsi:type="dcterms:W3CDTF">2018-03-14T15:29:00Z</dcterms:modified>
  <cp:revision>71</cp:revision>
  <dc:subject/>
  <dc:title>Про внесення змін до розпорядження </dc:title>
</cp:coreProperties>
</file>