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84106948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ru-RU"/>
        </w:rPr>
        <w:t>02.03.2018</w:t>
      </w: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  <w:u w:val="single"/>
        </w:rPr>
        <w:t>№ 21-20/VI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програму зайнятості населення</w:t>
      </w:r>
    </w:p>
    <w:p>
      <w:pPr>
        <w:pStyle w:val="Normal"/>
        <w:rPr>
          <w:sz w:val="28"/>
        </w:rPr>
      </w:pPr>
      <w:r>
        <w:rPr>
          <w:sz w:val="28"/>
        </w:rPr>
        <w:t>Черкаської області на 2018-2020 ро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/>
        <w:t xml:space="preserve">Відповідно до ст. 18 Закону України „Про зайнятість населення”,                п. 16 частини першої статті 43 Закону України „Про місцеве   самоврядування </w:t>
        <w:br/>
        <w:t>в Україні”, з метою сприяння продуктивній зайнятості населення, запобігання зростанню безробіття, регулювання ринку праці обласна рада в и р і ш и л 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Затвердити програму зайнятості населення Черкаської області </w:t>
        <w:br/>
        <w:t>на 2018-2020 роки (далі - Програма), що додаєть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</w:rPr>
        <w:t>Облдержадміністрації, рекомендувати райдержадміністраціям, виконкомам міських рад міст обласного значення, об’єднаним територіальним громадам, іншим виконавцям програми забезпечити її виконання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Визнати таким, що втратило чинність, рішення обласної ради </w:t>
        <w:br/>
        <w:t>від 09.08.2013 № 24-3/VI „Про програму зайнятості населення Черкаської області на період до 2017 року”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Контроль за виконанням рішення покласти на постійну комісію обласної ради </w:t>
      </w:r>
      <w:r>
        <w:rPr>
          <w:spacing w:val="-2"/>
          <w:sz w:val="28"/>
          <w:szCs w:val="28"/>
        </w:rPr>
        <w:t>з питань соціального захисту насел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Вельбівець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3:14:00Z</dcterms:created>
  <dc:creator>001</dc:creator>
  <dc:description/>
  <cp:keywords/>
  <dc:language>en-US</dc:language>
  <cp:lastModifiedBy>Nachupravdil</cp:lastModifiedBy>
  <cp:lastPrinted>2012-03-28T15:40:00Z</cp:lastPrinted>
  <dcterms:modified xsi:type="dcterms:W3CDTF">2018-03-05T13:56:00Z</dcterms:modified>
  <cp:revision>21</cp:revision>
  <dc:subject/>
  <dc:title/>
</cp:coreProperties>
</file>