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28"/>
          <w:lang w:val="ru-RU"/>
        </w:rPr>
      </w:pPr>
      <w:r>
        <w:rPr>
          <w:rFonts w:cs="UkrainianPeterburg;Times New Roman" w:ascii="UkrainianPeterburg;Times New Roman" w:hAnsi="UkrainianPeterburg;Times New Roman"/>
          <w:sz w:val="10"/>
          <w:szCs w:val="28"/>
          <w:lang w:val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/>
        <w:ind w:right="-1" w:firstLine="72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1" w:firstLine="72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02.03.2018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u w:val="single"/>
          <w:lang w:val="ru-RU"/>
        </w:rPr>
        <w:t>№ 21-19/V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Програму економічн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і </w:t>
      </w:r>
      <w:r>
        <w:rPr>
          <w:sz w:val="28"/>
          <w:szCs w:val="28"/>
        </w:rPr>
        <w:t xml:space="preserve">соціаль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каської області на 2018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ідповідно до пункту 16 частини першої статті 43 Закону України „Про місцеве самоврядування в Україні“, статті 11 Закону України „Про державне прогнозування та розроблення програм економічного і соціального розвитку України“ обласна рада вирішила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Затвердити Програму економічного і соціального розвитку Черкаської області на 2018 рік згідно з додатк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 Контроль за виконанням рішення покласти на постійні комісії обласн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left" w:pos="7088" w:leader="none"/>
        </w:tabs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Голова</w:t>
        <w:tab/>
        <w:t>О. Вельбівець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b/>
      <w:bCs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25:00Z</dcterms:created>
  <dc:creator>1</dc:creator>
  <dc:description/>
  <cp:keywords/>
  <dc:language>en-US</dc:language>
  <cp:lastModifiedBy>Nachupravdil</cp:lastModifiedBy>
  <cp:lastPrinted>2007-12-12T14:22:00Z</cp:lastPrinted>
  <dcterms:modified xsi:type="dcterms:W3CDTF">2018-03-15T08:03:00Z</dcterms:modified>
  <cp:revision>5</cp:revision>
  <dc:subject/>
  <dc:title> </dc:title>
</cp:coreProperties>
</file>