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6549118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29.12.2015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 № </w:t>
      </w:r>
      <w:r>
        <w:rPr>
          <w:sz w:val="28"/>
          <w:u w:val="single"/>
          <w:lang w:val="uk-UA"/>
        </w:rPr>
        <w:t>2-5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6300"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вернення депутатів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езидента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вної Ради України, Кабінету Мініст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 про внесення з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чинного законодавства в бюджетній сфе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«Про місцеве самоврядування в Україні», у зв’язку з виключенням з видатків Державного бюджету України на 2016 рік окремого фінансового ресурсу на цілі, що є соціально-важливими у функціонуванні певних сфер життя громади області та з метою винайдення шляхів вирішення проблем бюджету, обласна рада  в и р і ш и л а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Схвалити звернення депутатів обласної ради до Президента України, Верховної Ради України, Кабінету Міністрів України про внесення змін до чинного законодавства в бюджетній сфері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Доручити голові обласної ради Вельбівцю О.І. невідкладно надіслати це звернення Президенту України Порошенку П.О., Голові Верховної Ради України Гройсману В.Б., Прем’єр-міністру України Яценюку А.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ласної ради з питань соціально-економічного розвитку, бюджету та фінанс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О. Вельбівец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09:00Z</dcterms:created>
  <dc:creator>Oblrada</dc:creator>
  <dc:description/>
  <cp:keywords/>
  <dc:language>en-US</dc:language>
  <cp:lastModifiedBy>Nachupravdil</cp:lastModifiedBy>
  <dcterms:modified xsi:type="dcterms:W3CDTF">2015-12-31T08:50:00Z</dcterms:modified>
  <cp:revision>3</cp:revision>
  <dc:subject/>
  <dc:title> </dc:title>
</cp:coreProperties>
</file>