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tabs>
          <w:tab w:val="clear" w:pos="720"/>
          <w:tab w:val="left" w:pos="5387" w:leader="none"/>
        </w:tabs>
        <w:ind w:left="5387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Normal1"/>
        <w:tabs>
          <w:tab w:val="clear" w:pos="720"/>
          <w:tab w:val="left" w:pos="5387" w:leader="none"/>
        </w:tabs>
        <w:ind w:left="5387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до рішення обласної ради </w:t>
      </w:r>
    </w:p>
    <w:p>
      <w:pPr>
        <w:pStyle w:val="Normal1"/>
        <w:tabs>
          <w:tab w:val="clear" w:pos="720"/>
          <w:tab w:val="left" w:pos="5529" w:leader="none"/>
        </w:tabs>
        <w:ind w:left="5387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22.12.2017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№ 19-9/VII</w:t>
      </w:r>
    </w:p>
    <w:p>
      <w:pPr>
        <w:pStyle w:val="Normal1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РЕАЛІЗАЦІЇ СТРАТЕГІЇ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ОЗВИТКУ МАЛОГО ТА СЕРЕДНЬОГО ПІДПРИЄМНИЦТВА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РКАСЬКОЇ ОБЛАСТІ НА 2018 – 2020 РОКИ</w:t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АСПОРТ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ОГРАМИ РЕАЛІЗАЦІЇ СТРАТЕГІЇ 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ОЗВИТКУ МАЛОГО ТА СЕРЕДНЬОГО ПІДПРИЄМНИЦТВА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РКАСЬКОЇ ОБЛАСТІ НА 2018 – 2020 РОКИ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02"/>
        <w:gridCol w:w="68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Ініціатор розроблення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Департамент регіонального розвитку Черкаської обласної державної адміністрації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ідстава для розроблення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Закон України „Про розвиток та державну підтримку малого і середнього підприємництва в Україні“, Закон України „Про Національну програму сприяння розвитку малого підприємництва в Україні“, Закон України „Про засади державної регуляторної політики у сфері господарської діяльності“, Державна Стратегії регіонального розвитку на період до 2020 року затверджена постановою Кабінету Міністрів України від 06.08.2014 № 385, Стратегія розвитку малого і середнього підприємництва в Україні на період до 2020 року затверджена розпорядженням Кабінету Міністрів України від 24.05.2017 № 504-р, Стратегія регіонального розвитку Черкаської області на період до 2020 року затверджена рішенням сесії обласної ради від 05.03.2015 № 38-1/VI, Стратегія розвитку малого та середнього підприємництва Черкаської області на 2017 – 2020 роки затверджена рішенням сесії обласної ради від 09.06.2017 № 15-29/VII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Розробник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Департамент регіонального розвитку Черкаської  обласної державної адміністрації.</w:t>
            </w:r>
          </w:p>
        </w:tc>
      </w:tr>
      <w:tr>
        <w:trPr>
          <w:trHeight w:val="9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піврозробники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ксперти Програми USAID „Лідерство в економічному врядуванні“, Громадська організація „Інститут економічних досліджень та політичних консультацій“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ідповідальний виконавець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Департамент регіонального розвитку обласної державної адміністрації, Черкаська агенція регіонального розвитк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Учасники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Органи виконавчої влади, органи місцевого самоврядування, структурні підрозділи обласної державної адміністрації, громадські та неурядові організації області, суб’єкти малого та середнього підприємництв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Термін реалізації програм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 ро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тапи фінансування прогр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018 – 2020 роки</w:t>
            </w:r>
          </w:p>
        </w:tc>
      </w:tr>
    </w:tbl>
    <w:p>
      <w:pPr>
        <w:pStyle w:val="Normal1"/>
        <w:pBdr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9. Очікувані обсяги фінансування програми (тис. грн.):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Роки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Очікувані обсяги фінансуванн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В т.ч. за джерелами фінансуванн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Всього</w:t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Обласни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ісцеві бюдже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Інші джерел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2018 – 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у т. ч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 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 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у межах фінансових можлив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у межах фінансових можлив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у межах фінансових можлив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у межах фінансових можлив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</w:p>
        </w:tc>
      </w:tr>
    </w:tbl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1. Загальні положення Програми реалізації Стратегії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озвитку малого та середнього підприємництва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Черкаської області на 2018 – 2020 роки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озвиток малого і середнього підприємництва є одним з стратегічних напрямів забезпечення сталого економічного розвитку, що підтверджується світовою практикою, найбільш мобільним, конкурентоспроможним сегментом економіки будь-якої держави. Мале та середнє підприємництво виконує ряд важливих економічних і соціальних функцій, дозволяючи ефективно вирішувати завдання виробничого, наукового та господарського характеру. 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Інструментом реалізації на регіональному рівні державної політики розвитку підприємництва є Стратегії розвитку малого та середнього підприємництва Черкаської області на 2017 – 2020 роки (далі – Стратегія),</w:t>
        <w:br/>
        <w:t>яка базується на принципах „Акта з питань малого бізнесу для Європи“ – засадничого документу політики розвитку малого та середнього підприємництва в ЄС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реалізації Стратегії розвитку малого та середнього підприємництва Черкаської області на 2018 – 2020 роки (далі – Програма) розроблена на виконання Стратегії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а плану відповідає структурі Стратегії відповідно</w:t>
        <w:br/>
        <w:t>до операційних цілей Стратегії:</w:t>
      </w:r>
    </w:p>
    <w:p>
      <w:pPr>
        <w:pStyle w:val="Normal1"/>
        <w:tabs>
          <w:tab w:val="clear" w:pos="720"/>
          <w:tab w:val="right" w:pos="9963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іль 1. Покращення бізнес-середовища регіону.</w:t>
      </w:r>
    </w:p>
    <w:p>
      <w:pPr>
        <w:pStyle w:val="Normal1"/>
        <w:tabs>
          <w:tab w:val="clear" w:pos="720"/>
          <w:tab w:val="right" w:pos="9963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іль 2. Розвиток підприємницької культури.</w:t>
      </w:r>
    </w:p>
    <w:p>
      <w:pPr>
        <w:pStyle w:val="Normal1"/>
        <w:tabs>
          <w:tab w:val="clear" w:pos="720"/>
          <w:tab w:val="right" w:pos="9963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іль 3. Розбудова ефективної інфраструктури підтримки МСП.</w:t>
      </w:r>
    </w:p>
    <w:p>
      <w:pPr>
        <w:pStyle w:val="Normal1"/>
        <w:tabs>
          <w:tab w:val="clear" w:pos="720"/>
          <w:tab w:val="right" w:pos="9963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іль 4. Полегшення доступу МСП до фінансових ресурсів.</w:t>
      </w:r>
    </w:p>
    <w:p>
      <w:pPr>
        <w:pStyle w:val="Normal1"/>
        <w:tabs>
          <w:tab w:val="clear" w:pos="720"/>
          <w:tab w:val="right" w:pos="9963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іль 5. Підвищення конкурентоспроможності МСП.</w:t>
      </w:r>
    </w:p>
    <w:p>
      <w:pPr>
        <w:pStyle w:val="Normal1"/>
        <w:tabs>
          <w:tab w:val="clear" w:pos="720"/>
          <w:tab w:val="right" w:pos="9963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іль 6. Сприяння виходу на нові ринки.</w:t>
      </w:r>
    </w:p>
    <w:p>
      <w:pPr>
        <w:pStyle w:val="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Програмі визначено завдання, виконання яких забезпечить реалізацію Стратегії, а також передбачено систему заходів Програми, покликаних сприяти розвитку МСП, сконцентрувати витрати на пріоритетних напрямах і проектах, накопичити достатній досвід та розповсюдити кращі практики в межах області, наведено у додатку 2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зом з тим, для фінансування частини заходів передбачається залучення фінансової та технічної підтримки міжнародних організацій,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включає в себе каталог проектних ідей Програми, які будуть спрямовані на впровадження шести ключових цілей Стратегії, наведено</w:t>
        <w:br/>
        <w:t>у додатку 3, та погоджено з її учасниками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 час розробки проектних ідей були враховані пропозиції суб’єктів малого та середнього підприємництва, напрацювання робочої групи</w:t>
        <w:br/>
        <w:t>та результати національного опитування малого та середнього бізнесу „Щорічної оцінки ділового клімату в Україні за 2016 рік“, яке було проведено Громадською організацією „Інститут економічних досліджень та політичних консультацій“ в рамках Програми USAID „Лідерство в економічному врядуванні“.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ind w:left="-426" w:hanging="14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755765" cy="46761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6" t="-2617" r="-1917" b="-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розроблена на виконання вимог пункту 2 статті 9 Закону України „Про розвиток та державну підтримку малого і середнього підприємництва в Україні“ з урахуванням регіональних особливостей, а також економічних і соціальних проблем області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У Програмі враховано положення Законів України „Про Національну програму сприяння розвитку малого підприємництва в Україні“, „Про засади державної регуляторної політики у сфері господарської діяльності“, </w:t>
        <w:br/>
        <w:t xml:space="preserve">„Про адміністративні послуги“, Стратегії розвитку малого та середнього підприємництва в Україні на період до 2020 року, Державної Стратегії регіонального розвитку на період до 2020 року, Стратегії розвитку Черкаської області на період до 2020 року. 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2. Мета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етою Програми є запуск дієвих механізмів розвитку сектору малого</w:t>
        <w:br/>
        <w:t>та середнього підприємництва в області у відповідності до Стратегії шляхом впровадження проектних рішень. Програма відображає систему цілей, завдань, цільових показників та є узгоджений за ресурсами, виконавцями і термінами реалізації комплекс заходів, спрямованих на створення нормативно-правових, фінансових, соціально-економічних, ресурсних, інформаційних та інших умов розвитку малого і середнього підприємництва в області.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3. Шляхи реалізації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має стати дієвим інструментом реалізації регіональної політики у сфері розвитку малого та середнього підприємництва. Її перевагою є можливість забезпечення комплексного підходу до розв’язання проблеми розвитку малого та середнього підприємництва: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numPr>
          <w:ilvl w:val="0"/>
          <w:numId w:val="4"/>
        </w:numPr>
        <w:spacing w:before="0" w:after="0"/>
        <w:ind w:left="1134" w:hanging="42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озвиток інфраструктури підтримки підприємництва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-5" w:firstLine="7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Центру розвитку підприємництва (створення багатофункціонального, модульного простору для зміни стилю життя представників бізнесу в бік креативності і продуктивності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-5" w:firstLine="7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веб-порталу для діючих та потенційних підприємців.</w:t>
      </w:r>
    </w:p>
    <w:p>
      <w:pPr>
        <w:pStyle w:val="Normal1"/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2. Запровадження навчання для суб’єктів бізнесу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пуск „Школи підприємництва“, де усіх охочих навчатимуть основам ведення бізнесу, маркетингу, менеджменту, тощо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лодіжний WORKSHOP „Dream.Study.Change. Підприємництво змінює світ“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Центру інновацій та економічного розвитку.</w:t>
      </w:r>
    </w:p>
    <w:p>
      <w:pPr>
        <w:pStyle w:val="Normal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ab/>
        <w:t>3. Фінансово-кредитна допомога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вчення можливостей залучення зовнішніх коштів для фінансування розвитку МСП на рівні області та об’єднаних територіальних громад, зокрема коштів міжнародних фінансових інституцій та програм міжнародної-технічної допомог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вищення обізнаності підприємців щодо можливості залучення фінансових ресурсів та підготовки грантових і кредитних заявок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дання суб’єктам малого і середнього підприємництва фінансової підтримки: на зворотній основі для реалізації бізнес-проектів у пріоритетних для регіону напрямках діяльності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асткова компенсації відсотків за кредитами суб’єктам малого</w:t>
        <w:br/>
        <w:t>та середнього бізнесу в порядку затвердженому обласною державною адміністрацією.</w:t>
      </w:r>
    </w:p>
    <w:p>
      <w:pPr>
        <w:pStyle w:val="Normal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4. Покращення бізнес-середовища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регуляція господарської діяльності, створення сприятливого підприємницького клімату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вищення рівня культури підприємницького середовища та ініціативності підприємців-початківців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тримка та популяризація місцевих виробників, що виготовляють конкурентоспроможну продукцію, надають якісні послуги, досягли успіхів у освоєнні ринку та приділяють велику увагу сучасним системам управлінн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-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лагодження конструктивного діалогу між владою та бізнесом.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4. Обсяги та джерела фінансування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Фінансування заходів Програми здійснюється за рахунок коштів місцевих бюджетів, міжнародної фінансової допомоги та інших джерел, незаборонених чинним законодавством України. 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5. Строки та етапи виконання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ограма буде виконуватися у 2018 – 2020 роках. 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конання визначених Програмою завдань здійснюється шляхом послідовної реалізації протягом зазначеного періоду заходів, спрямованих на розвиток малого та середнього підприємництва в регіоні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ригування плану заходів Програми та термінів їх виконання здійснюватиметься за необхідністю.</w:t>
      </w:r>
    </w:p>
    <w:p>
      <w:pPr>
        <w:pStyle w:val="Normal1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6. Очікувані (прогнозні) результати реалізації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більшення заходів, які проводяться з підтримки суб’єктів малого</w:t>
        <w:br/>
        <w:t>та середнього підприємництва, залучення їх до формування регіональної політики у сфері розвитку підприємництва. Поступовий перехід на новий рівень розвитку малого та середнього підприємництва повноцінне використання його потенційних можливостей, і, як наслідок, нарощування обсягів реалізованої продукції, збільшення внеску малих і середніх підприємств та фізичних осіб-підприємців у валовий внутрішній продукт області, зменшення проблем зайнятості населення, вирішення соціальних проблем регіону, забезпечення розвитку конкурентного середовища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7. Координація і контроль за ходом виконання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повідальність за виконання Програми несе Черкаська обласна державна адміністрація, яка щороку звітує перед Черкаською обласною радою про результати виконання Програми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ординація виконання Програми покладається на Департамент регіонального розвитку Черкаської обласної державної адміністрації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троль за дотриманням принципу колегіальності, компетентності та прозорості організаційного та фінансового забезпечення реалізації Програми, за ходом її виконання здійснює: постійна комісії Черкаської обласної ради з питань соціально-економічного розвитку, бюджету та фінансів та постійна комісії Черкаської обласної ради з питань комунальної власності, підприємництва та регуляторної політики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Заступ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ерівника секретаріату,</w:t>
      </w:r>
    </w:p>
    <w:p>
      <w:pPr>
        <w:pStyle w:val="Normal1"/>
        <w:tabs>
          <w:tab w:val="clear" w:pos="720"/>
          <w:tab w:val="left" w:pos="7088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чальник загального відділу                                                        Н.Гор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709" w:after="0"/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</w:rPr>
      <w:instrText xml:space="preserve"> PAGE </w:instrText>
    </w:r>
    <w:r>
      <w:rPr>
        <w:sz w:val="28"/>
        <w:szCs w:val="28"/>
        <w:rFonts w:eastAsia="Times New Roman" w:cs="Times New Roman" w:ascii="Times New Roman" w:hAnsi="Times New Roman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</w:rPr>
      <w:t>12</w:t>
    </w:r>
    <w:r>
      <w:rPr>
        <w:sz w:val="28"/>
        <w:szCs w:val="28"/>
        <w:rFonts w:eastAsia="Times New Roman"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360"/>
      </w:pPr>
      <w:rPr>
        <w:vertAlign w:val="baseline"/>
        <w:position w:val="0"/>
        <w:sz w:val="24"/>
        <w:u w:val="non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vertAlign w:val="baseline"/>
        <w:position w:val="0"/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u w:val="none"/>
      <w:vertAlign w:val="baseline"/>
    </w:rPr>
  </w:style>
  <w:style w:type="character" w:styleId="WW8Num2z0">
    <w:name w:val="WW8Num2z0"/>
    <w:qFormat/>
    <w:rPr>
      <w:position w:val="0"/>
      <w:sz w:val="24"/>
      <w:u w:val="none"/>
      <w:vertAlign w:val="baseline"/>
    </w:rPr>
  </w:style>
  <w:style w:type="character" w:styleId="WW8Num3z0">
    <w:name w:val="WW8Num3z0"/>
    <w:qFormat/>
    <w:rPr>
      <w:position w:val="0"/>
      <w:sz w:val="24"/>
      <w:u w:val="none"/>
      <w:vertAlign w:val="baseline"/>
    </w:rPr>
  </w:style>
  <w:style w:type="character" w:styleId="WW8Num4z0">
    <w:name w:val="WW8Num4z0"/>
    <w:qFormat/>
    <w:rPr>
      <w:position w:val="0"/>
      <w:sz w:val="24"/>
      <w:u w:val="none"/>
      <w:vertAlign w:val="baseline"/>
    </w:rPr>
  </w:style>
  <w:style w:type="character" w:styleId="WW8Num5z0">
    <w:name w:val="WW8Num5z0"/>
    <w:qFormat/>
    <w:rPr>
      <w:position w:val="0"/>
      <w:sz w:val="24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color w:val="000000"/>
      <w:lang w:val="uk-UA"/>
    </w:rPr>
  </w:style>
  <w:style w:type="character" w:styleId="Style9">
    <w:name w:val=" Знак Знак"/>
    <w:basedOn w:val="Style8"/>
    <w:qFormat/>
    <w:rPr>
      <w:color w:val="000000"/>
      <w:lang w:val="uk-U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9:00Z</dcterms:created>
  <dc:creator>Дима</dc:creator>
  <dc:description/>
  <cp:keywords/>
  <dc:language>en-US</dc:language>
  <cp:lastModifiedBy>Nachupravdil</cp:lastModifiedBy>
  <cp:lastPrinted>2017-12-08T16:48:00Z</cp:lastPrinted>
  <dcterms:modified xsi:type="dcterms:W3CDTF">2017-12-28T15:05:00Z</dcterms:modified>
  <cp:revision>3</cp:revision>
  <dc:subject/>
  <dc:title/>
</cp:coreProperties>
</file>