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1732359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22.12.2017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u w:val="single"/>
        </w:rPr>
        <w:t>19-24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роботи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 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пункту 6 частини першої статті 43 Закону України "Про місцеве самоврядування в Україні" обласна рада  в и р і ш и л а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роботи Черкаської обласної ради на 2018 рік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плану покласти на постійні комісії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9:00Z</dcterms:created>
  <dc:creator>Microsoft</dc:creator>
  <dc:description/>
  <dc:language>en-US</dc:language>
  <cp:lastModifiedBy>Бреус</cp:lastModifiedBy>
  <cp:lastPrinted>2017-12-08T09:24:00Z</cp:lastPrinted>
  <dcterms:modified xsi:type="dcterms:W3CDTF">2017-12-26T14:10:00Z</dcterms:modified>
  <cp:revision>3</cp:revision>
  <dc:subject/>
  <dc:title/>
</cp:coreProperties>
</file>