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lang w:val="uk-UA"/>
        </w:rPr>
        <w:t xml:space="preserve">Додаток 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245" w:hanging="0"/>
        <w:rPr>
          <w:u w:val="single"/>
          <w:lang w:val="en-US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22.12.2017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19-24 /VII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Черкаської обласної ради на 2018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 питання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</w:t>
      </w:r>
      <w:r>
        <w:rPr>
          <w:u w:val="single"/>
        </w:rPr>
        <w:t xml:space="preserve"> </w:t>
      </w:r>
      <w:r>
        <w:rPr>
          <w:u w:val="single"/>
          <w:lang w:val="uk-UA"/>
        </w:rPr>
        <w:t>квартал 2018 року</w:t>
      </w:r>
    </w:p>
    <w:p>
      <w:pPr>
        <w:pStyle w:val="Normal"/>
        <w:ind w:firstLine="72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Звіт про виконання обласного бюджету за 2017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Про Програму економічного і соціального розвитку Черкаської області на 2018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Про внесення змін до обласного бюджету на 2018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lang w:val="uk-UA"/>
        </w:rPr>
      </w:pPr>
      <w:r>
        <w:rPr>
          <w:lang w:val="uk-UA"/>
        </w:rPr>
        <w:t>Інформації про стан законності, боротьби із злочинністю, охорони громадського порядку та результати діяльності прокуратури області та Головного управління Національної поліції в області на території Черка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24.03.2017 № 13-5/VIІ "Про затвердження Програми підвищення рівня безпеки дорожнього руху на період до 2020 року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ро хід виконання рішення обласної ради від 31.08.2016 № 7-1/VII (зі змінами</w:t>
      </w:r>
      <w:r>
        <w:rPr>
          <w:lang w:val="en-US"/>
        </w:rPr>
        <w:t xml:space="preserve">) "Про </w:t>
      </w:r>
      <w:r>
        <w:rPr>
          <w:lang w:val="uk-UA"/>
        </w:rPr>
        <w:t>о</w:t>
      </w:r>
      <w:r>
        <w:rPr>
          <w:lang w:val="en-US"/>
        </w:rPr>
        <w:t>бласн</w:t>
      </w:r>
      <w:r>
        <w:rPr>
          <w:lang w:val="uk-UA"/>
        </w:rPr>
        <w:t>у</w:t>
      </w:r>
      <w:r>
        <w:rPr>
          <w:lang w:val="en-US"/>
        </w:rPr>
        <w:t xml:space="preserve"> програм</w:t>
      </w:r>
      <w:r>
        <w:rPr>
          <w:lang w:val="uk-UA"/>
        </w:rPr>
        <w:t xml:space="preserve">у </w:t>
      </w:r>
      <w:r>
        <w:rPr>
          <w:lang w:val="en-US"/>
        </w:rPr>
        <w:t>фінансування ремонту доріг загального користування державного і місцевого значення, які проходять територією Черкаської області, та розвитку дорожньої інфраструктури на 2016-2018 роки"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24.04.2015 № 39-4/VI "Про програму підтримки розвитку сільськогосподарських обслуговуючих кооперативів у Черкаській області на період до 2020 року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28.12.2011 № 11-3/</w:t>
      </w:r>
      <w:r>
        <w:rPr/>
        <w:t xml:space="preserve">VI </w:t>
      </w:r>
      <w:r>
        <w:rPr>
          <w:lang w:val="uk-UA"/>
        </w:rPr>
        <w:t xml:space="preserve"> (із змінами) </w:t>
      </w:r>
      <w:r>
        <w:rPr/>
        <w:t>"Про Програму розвитку футболу в Черкаській області на 2012-2020 роки"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итання управління майном обласної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I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квартал </w:t>
      </w:r>
      <w:r>
        <w:rPr>
          <w:u w:val="single"/>
        </w:rPr>
        <w:t>201</w:t>
      </w:r>
      <w:r>
        <w:rPr>
          <w:u w:val="single"/>
          <w:lang w:val="uk-UA"/>
        </w:rPr>
        <w:t>8</w:t>
      </w:r>
      <w:r>
        <w:rPr>
          <w:u w:val="single"/>
        </w:rPr>
        <w:t xml:space="preserve"> </w:t>
      </w:r>
      <w:r>
        <w:rPr>
          <w:u w:val="single"/>
          <w:lang w:val="uk-UA"/>
        </w:rPr>
        <w:t>року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віт постійної комісії обласної ради з питань розвитку інфраструктури та житлово-комунального госпо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ро хід виконання рішення обласної ради від 28.08.2015№42-4/VI "Про обласну цільову соціальну програму протидії ВІЛ-інфекції/СНІДу на 2015-2018 рок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ро хід виконання рішення обласної ради від 14.12.2011 № 10-3/VI (із змінами) "Про обласну програму підвищення якості шкільної природничо-математичної освіти на період до 2021 року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итання управління майном обласної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II</w:t>
      </w:r>
      <w:r>
        <w:rPr>
          <w:u w:val="single"/>
          <w:lang w:val="uk-UA"/>
        </w:rPr>
        <w:t xml:space="preserve"> квартал 2018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5"/>
        <w:jc w:val="both"/>
        <w:rPr>
          <w:lang w:val="uk-UA"/>
        </w:rPr>
      </w:pPr>
      <w:r>
        <w:rPr>
          <w:lang w:val="uk-UA"/>
        </w:rPr>
        <w:t>Звіт постійної комісії обласної ради з питань освіти, науки, культури, молодіжної політики та 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5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16.12.2016 № 10-1/VIІ "Про обласну цільову програму "Екстрена медична допомога Черкащини на 2017-2020 роки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5"/>
        <w:jc w:val="both"/>
        <w:rPr/>
      </w:pPr>
      <w:r>
        <w:rPr>
          <w:lang w:val="uk-UA"/>
        </w:rPr>
        <w:t>Про хід виконання рішення обласної ради від 14.12.2011 № 10-1/VI "Про обласну програму розвитку дошкільної освіти на період до 2017 року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5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07.10.2016 № 9-2/VIІ "Про обласну цільову програму "Інноваційні школи Черкащини на період до 2020 року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5"/>
        <w:rPr>
          <w:lang w:val="uk-UA"/>
        </w:rPr>
      </w:pPr>
      <w:r>
        <w:rPr>
          <w:lang w:val="uk-UA"/>
        </w:rPr>
        <w:t>Питання управління майном обласної комунальної влас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en-US"/>
        </w:rPr>
        <w:t>IV</w:t>
      </w:r>
      <w:r>
        <w:rPr>
          <w:u w:val="single"/>
          <w:lang w:val="uk-UA"/>
        </w:rPr>
        <w:t xml:space="preserve"> квартал 2018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віт голови Черкаської обласн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28.08.2015 № 42-5/VI "Про обласну Програму розвитку паліативної допомоги на 2015-2020 ро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09.06.2017 № 15-29/VIІ "Про Стратегію розвитку малого та середнього підприємництва Черкаської області на 2017 – 2020 ро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ро хід виконання рішення обласної ради від 30.01.2014 № 28-2/VI "Про обласну комплексну програму "Турбота"  на 2014 -2020 ро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ро хід виконання рішення обласної ради від 24.03.2017 № 13-2/VIІ "Про Програму підтримки української мови в Черкаській області на 2017-2020 роки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обласний бюджет на 2019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о план роботи Черкаської обласної ради на 2019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итання управління майном обласної комунальної власності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 (протягом рок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- підготовка і проведення в обласній раді нарад, засідань, зустрічей за участі депутатів обласної ради, голів постійних комісій, керівників фракцій в обласній раді, керівників органів місцевого самоврядування області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- організація прийомів громадян з особистих питань керівництвом, депутатами обласної рад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заходах з нагоди державних і професійних свят, пам’ятних, ювілейних дат та знаменних подій з історії Черкаської області (за окремими планами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керівництва, депутатів, спеціалістів виконавчого апарату обласної ради у проведенні сесій місцевих рад області, інших заходах, що проводяться  органами місцевого самоврядування області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рад, інших питань місцевого самоврядування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8:00Z</dcterms:created>
  <dc:creator>1</dc:creator>
  <dc:description/>
  <dc:language>en-US</dc:language>
  <cp:lastModifiedBy>Бреус</cp:lastModifiedBy>
  <cp:lastPrinted>2017-12-06T17:06:00Z</cp:lastPrinted>
  <dcterms:modified xsi:type="dcterms:W3CDTF">2017-12-26T14:06:00Z</dcterms:modified>
  <cp:revision>4</cp:revision>
  <dc:subject/>
  <dc:title/>
</cp:coreProperties>
</file>