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062274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22.</w:t>
      </w:r>
      <w:r>
        <w:rPr>
          <w:sz w:val="28"/>
          <w:u w:val="single"/>
          <w:lang w:val="uk-UA"/>
        </w:rPr>
        <w:t>12.2017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19-15/VII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4.12.2011 № 10-1/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„Про місцеве самоврядування        в Україні“ обласна рада в и р і ш и л а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ішення обласної ради від 14.12.2011 № 10-1/VI „Про обласну програму розвитку дошкільної освіти на період до 2017 року“ (далі – рішення), такі зміни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довжити до 31.12.2022 строк дії обласної програми розвитку дошкільної освіти на період до 2017 року (далі – Програма)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азві та пункті 1 рішення слова та цифри „до 2017 року“ замінити словами та цифрами „до 2022 року“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 Пункти 2 та 3 рішення викласти в такій редакції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2. Облдержадміністрації, рекомендувати райдержадміністраціям, міським радам міст обласного значення, об’єднаним територіальним громадам забезпечити виконання Програми в межах асигнувань, передбачених у місцевих бюджетах  на відповідні цілі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ласної ради з питань освіти, науки, культури, молодіжної політики                        та спорту“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до Програми зміни, що додаються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                                    О. Вельбівець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2.</w:t>
      </w:r>
      <w:r>
        <w:rPr>
          <w:sz w:val="28"/>
          <w:szCs w:val="28"/>
          <w:lang w:val="uk-UA"/>
        </w:rPr>
        <w:t xml:space="preserve">12.2017  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19-15/VII                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, що вносяться до обласної програми</w:t>
      </w:r>
      <w:r>
        <w:rPr/>
        <w:t xml:space="preserve"> </w:t>
      </w:r>
      <w:r>
        <w:rPr>
          <w:sz w:val="28"/>
          <w:szCs w:val="28"/>
          <w:lang w:val="uk-UA"/>
        </w:rPr>
        <w:t xml:space="preserve">розвитку дошкільної освіти      на період до 2017 року 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назві Програми слова та цифри „до 2017 року“ замінити словами                 та цифрами „до 2022 року“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тексті Програми слова „дошкільних навчальних закладів“ у всіх відмінках замінити словами „заклад дошкільної освіти“ у відповідному відмінк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 У тексті Програми слова „Головне управління освіти і науки                облдержадміністрації“ замінити словами „управління освіти і науки обласної державної адміністрації“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діл Програми „Обсяги та джерела фінансування“ викласти в такій редакції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Обсяг фінансування Програми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м завдань і заходів Програми, та інших джерел, не заборонених законодавством“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ок до Програми викласти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керівника секретаріату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начальник загального відділу                                                     Н.Горна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22:00Z</dcterms:created>
  <dc:creator>123</dc:creator>
  <dc:description/>
  <cp:keywords/>
  <dc:language>en-US</dc:language>
  <cp:lastModifiedBy>Nachupravdil</cp:lastModifiedBy>
  <cp:lastPrinted>2017-12-28T11:35:00Z</cp:lastPrinted>
  <dcterms:modified xsi:type="dcterms:W3CDTF">2017-12-28T09:35:00Z</dcterms:modified>
  <cp:revision>4</cp:revision>
  <dc:subject/>
  <dc:title/>
</cp:coreProperties>
</file>