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програми </w:t>
      </w:r>
      <w:r>
        <w:rPr>
          <w:rFonts w:cs="Times New Roman" w:ascii="Times New Roman" w:hAnsi="Times New Roman"/>
          <w:b/>
          <w:sz w:val="28"/>
          <w:lang w:val="uk-UA"/>
        </w:rPr>
        <w:t>“Надання медичної допомоги хворим нефрологічного профілю” на 2014-2019 ро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, номер і наз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чого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у виконавчої вл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якого розроблена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ротокольне доручення Віце-прем'єр-міністра України Грищенка К. І.                    від 25.04.2013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ро забезпечення надання медичної допомоги хворим на хронічну ниркову недостатність, які потребують лікування методом гемодіалізу, та особам з рідкісними (орфанними) захворюванням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Міністерства охорони здоров’я України від 30.09.2003 № 65/462               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ліпшення якості та організації системи медичної допомоги дорослим хворим нефрологічного профілю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ільний н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ністерства охорони здоров’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країни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ціональної академії медичних наук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 11.05.2011 № 280/44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затвердження стандарту та уніфікованих клінічних протоколів надання медичної допомоги зі спеціальност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фрологія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Доручення голови обласної ради від 11.08.2014 № 6-Д, наказ Міністерства охорони здоров’я України від 11.02.2016 № 89 “Про затвердження та впровадження медико-технологічних документів зі стандартизації медичної допомоги пацієнтам з хронічною хворобою нирок V стадії із застосуванням гемодіалізу або перитонеального діалізу“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ʼя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’я обласної державної 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виконкоми,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’єднані територіальні гром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 - 2019 роки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-2019 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, міст обласного значення, об’єднаних територіальних громад, районні бюджети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коштів місцевих бюджеті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коштів інших джере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визначається щорічно в межах фінансових можливостей місцевих бюджет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в межах залучених кош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 проблем, пов'язаних з профілактикою, діагностикою</w:t>
        <w:br/>
        <w:t xml:space="preserve">та лікуванням хвороб сечовидільної системи, не втрачає актуальності </w:t>
        <w:br/>
        <w:t>як в Україні, так і в усьому світі. Це, насамперед, пов'язано з прогресуючим перебігом хвороб нирок, поступовим зниженням їх функції та необхідністю застосування високовартісної замісної ниркової терапії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, актуальність проблеми випливає з наступних позицій: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1. Щорічно кількість потенційних кандидатів на замісну ниркову терапію зростає майже на 30%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2. Значний обсяг бюджету на охорону здоров’я усіх країн, що є лідерами суспільного здоров’я, витрачається на замісну ниркову терапію</w:t>
        <w:br/>
        <w:t xml:space="preserve">та трансплантацію нирок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3. Патологія нирок є великою міждисциплінарною проблемою, </w:t>
        <w:br/>
        <w:t xml:space="preserve">що поєднує майже 13 спеціальностей медицини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4. Ключовими проблемами світового суспільства є ураження нирок </w:t>
        <w:br/>
        <w:t xml:space="preserve">при цукровому діабеті, системних захворюваннях, гіпертонічній хворобі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5. У зв’язку з постійно зростаючою резистентністю патогенної флори, зростає кількість хронічних запальних захворювань урогенітальної сфери,</w:t>
        <w:br/>
        <w:t xml:space="preserve">що призводить до раннього розвитку хронічного захворювання нирок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6. Великою проблемою є збільшення ураження сечокам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яною хворобою, зростання патології нирок у дітей та вагітних жінок. 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7. Хвороби нирок стоять на одному з перших місць в групі факторів ризику зростання серцево-судинної смертності.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ута внаслідок цих захворювань термінальна хронічна ниркова недостатність вимагає проведення замісної ниркової терапії (методом гемодіалізу або перитонеального діалізу). З огляду на те, що близько</w:t>
        <w:br/>
        <w:t>70% хворих на термінальну хронічну ниркову недостатність – громадяни працездатного віку, лікування їх є важливим соціальним завданн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12.2017 в області надання медичної допомоги методом гемодіалізу отримують 288, з яких 206 осіб отримують допомогу </w:t>
        <w:br/>
        <w:t xml:space="preserve">в комунальному закладі „Черкаська обласна лікарня Черкаської обласної ради“ (далі – КЗ „ЧОЛ ЧОР“) та її філіях, та в ТОВ „Фрезеніус“ - 82 особи. Кількість хворих, які отримують лікування методом гемодіалізу, в розрізі районів, міст та об’єднаних територіальних громад визначені у додатку </w:t>
        <w:br/>
        <w:t xml:space="preserve">1 до Прогр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оступність надання спеціалізованої допомоги хворим </w:t>
        <w:br/>
        <w:t>з ураженням нирок низька, через відсутність необхідної кількості медичного обладнання, витратних матеріалів та лі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ому, надання допомоги хворим нефрологічного профілю, яке визначається значною розповсюдженістю хвороб сечової системи, високою вартістю гемодіалізу, перитонеального діалізу, потребує адекватного вирішення цих проблем та підтримки на обласному рівні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ЕТА ПРОГРАМИ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обласної програми </w:t>
      </w:r>
      <w:r>
        <w:rPr>
          <w:rFonts w:cs="Times New Roman" w:ascii="Times New Roman" w:hAnsi="Times New Roman"/>
          <w:sz w:val="28"/>
          <w:lang w:val="uk-UA"/>
        </w:rPr>
        <w:t>„Надання медичної допомоги хворим нефрологічного профілю” на 2014-2019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Програма) є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е вирішення проблеми профілактики, діагностики </w:t>
        <w:br/>
        <w:t xml:space="preserve">та лікування хронічної ниркової недостатності, в тому числі за рахунок відкриття додатково філій відділення гемодіалізу обласної лікарні на базі Золотоніської центральної районної лікарні та Смілянської міської лікарні, </w:t>
        <w:br/>
        <w:t xml:space="preserve">що надасть змогу покращити та наблизити медичну допомогу до жителів регіонів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ниження рівня захворюваності, інвалідності та смертності населення від хронічної ниркової недостатност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тривалості та покращення якості життя хворих </w:t>
        <w:br/>
        <w:t>з хронічною нирковою недостатністю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СНОВНІ ЗАВДАННЯ ТА ЗАХОДИ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досконалення організаційних основ служби замісної ниркової терап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досконалення методів профілактики, раннього виявлення, діагностики та лікування захворювань нир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Поліпшення надання діалізної допомоги хворим з хронічною нирковою недостатніст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Зміцнення матеріально-технічної бази відділення гемодіалізу </w:t>
        <w:br/>
        <w:t xml:space="preserve">КЗ „Черкаська обласна лікарня Черкаської обласної ради“, його філій  </w:t>
        <w:br/>
        <w:t>та створення нових філій на базі регіональних закладів охорони здоров’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Підвищення кваліфікації медичних працівників з питань нефролог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Постійне оновлення бази даних пацієнтів з хронічною нирковою недостатністю, що дозволить прогнозувати кількість хворих, що потребують лікування методом діалізної терап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 Фінансове забезпечення процедури діалізу та вакцинопрофілактики гепатиту 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ходи Програми, визначені у додатку 2 до Прог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Фінансування Програми здійснюватиметься у межах асигнувань, передбачених на охорону здоров’я в місцевих бюджетах, а також інших джерел, не заборонених чинним законодавством Украї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сяг фінансування Програми на наступний рік визначається в кінці поточного року. Для цього розраховується вартість сеансу гемодіалізу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„Черкаська обласна лікарня Черкаської обласної ради” відповідно до Методики розрахунку вартості лікування хворих на хронічну хворобу нирок V стадії із застосуванням гемодіалізу, затвердженої Міністерством охорони здоров’я України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а фактичними витратами року, що минає, та затверджується комісіє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обласній державній адміністрації з питань надання медичної допомоги хворим, які перебувають на лікуванні замісною нирковою терапією, та контролю за якістю лікування (далі - комісія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озрахований обсяг фінансування Програми подається на розгляд сесії обласної ради та затверджується, виходячи з конкретних завдань </w:t>
        <w:br/>
        <w:t>та фінансових можливостей місцевих бюджетів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Бюджети районів, міст, об’єднаних територіальних громад, сіл, селищ можуть надавати іншим бюджетам субвенції на надання медичної допомоги хворим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і перебувають на лікуванні замісною нирковою терапією </w:t>
        <w:br/>
        <w:t>в комунальних закладах охорони здоров’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акупівля послуг з лікування хворих на ниркову недостатність методом гемодіалізу в медичних закладах різних форм власності здійснюється, </w:t>
        <w:br/>
        <w:t xml:space="preserve">за необхідності, за рахунок коштів бюджетів районів, міст, об’єднаних територіальних громад, сіл, селищ, відповідно до діючого законодавства </w:t>
        <w:br/>
        <w:t xml:space="preserve">в межах затверджених асигнуван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ласний бюджет, виходячи з фінансових можливостей, може частково компенсувати витрати бюджетів міст обласного значення, об’єднаних територіальних громад та районів на оплату послуг з лікування хворих методом гемодіалізу, в розмірі, що не перевищує розрахунковий обсяг видатків на лікарські засоби та вироби медичного призначення для лікування хворих регіону, враховуючи вартість одного сеансу гемодіаліз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го комісією. Орієнтовні обсяги та джерела фінансування визначені у додатку 3 до Програми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ЧІКУВАНІ РЕЗУЛЬТАТИ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/>
        <w:suppressAutoHyphens w:val="false"/>
        <w:autoSpaceDE w:val="true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ntiqua;Century Gothic" w:ascii="Antiqua;Century Gothic" w:hAnsi="Antiqua;Century Gothic"/>
          <w:sz w:val="28"/>
          <w:szCs w:val="28"/>
          <w:lang w:val="uk-UA" w:eastAsia="ru-RU"/>
        </w:rPr>
        <w:t>Виконання заходів Програми дасть змог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 підвищити доступність та покращити якість надання медичної допомоги хворим на хронічну ниркову недост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>, що дозволить забезпечити відповідну медичну і соціальну реабілітацію хворих на хронічну ниркову недостатність, поліпшити якість життя пацієнтів, знизити рівень інвалідизації та смертності нефрологічних хвор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низити захворюваність на хвороби сечової системи шляхом </w:t>
        <w:br/>
        <w:t>їх первинної профілак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ити доступність лікування методом діалізу і, відповідно, можливість рятування життя більшій кількості пацієнтів з термінальною нирковою недостатніст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низити ризик інфікування пацієнтів вірусом гепатиту 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остійно оновлювати дані національного реєстру хворих на хронічну хворобу нир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оптимізувати використання ресурсів галузі охорони здоров’я, покращити матеріально-технічну базу та кадровий потенціал нефрологічної служби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ідвищити рівень інформованості населення щодо профілактики </w:t>
        <w:br/>
        <w:t>та раннього виявлення захворювань нирок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125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ЕХАНІЗМ РЕАЛІЗАЦІЇ ПРОГРАМИ ТА КОНТРОЛЬ </w:t>
        <w:br/>
        <w:t>ЗА ЇЇ ВИКОНАННЯМ</w:t>
      </w:r>
    </w:p>
    <w:p>
      <w:pPr>
        <w:pStyle w:val="Normal"/>
        <w:shd w:fill="FFFFFF" w:val="clear"/>
        <w:ind w:left="12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firstLine="53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Координація заходів, передбачених Програмою, покладається </w:t>
        <w:br/>
        <w:t xml:space="preserve">на управління охорони здоров’я обласної державної адміністрації. Контроль </w:t>
        <w:br/>
        <w:t>за реалізацією заходів, передбачених Програмою здійснюватиметься у межах компетенції управління охорони здоров’я обласної державної адміністрації.</w:t>
      </w:r>
    </w:p>
    <w:p>
      <w:pPr>
        <w:pStyle w:val="Normal"/>
        <w:shd w:fill="FFFFFF" w:val="clear"/>
        <w:ind w:right="5" w:firstLine="5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Учасники Програми інформують про хід і результати виконанн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заходів Програми та надають пропозиції з удосконалення її реалізації </w:t>
        <w:br/>
        <w:t xml:space="preserve">д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управління охорони здоров'я обласної державної адміністрації щороку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січня протягом терміну реалізації Програми.</w:t>
      </w:r>
    </w:p>
    <w:p>
      <w:pPr>
        <w:pStyle w:val="Normal"/>
        <w:shd w:fill="FFFFFF" w:val="clear"/>
        <w:ind w:right="10" w:firstLine="53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Управління охорони здоров'я обласної державної адміністрації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надає узагальнену інформацію про хід та результати виконання заход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и щорічно до 20 лютого включно до 2020 року обласній державні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адміністрації та обласній раді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секретаріату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                                          Н.Горна                                                 </w:t>
      </w:r>
    </w:p>
    <w:p>
      <w:pPr>
        <w:pStyle w:val="Normal"/>
        <w:shd w:fill="FFFFFF" w:val="clear"/>
        <w:ind w:left="65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5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ind w:left="65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 Програм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хворих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і отримують лікування методом гемодіалізу, в розрізі районів, м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об’єднаних територіальних гром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01.12</w:t>
      </w:r>
      <w:r>
        <w:rPr/>
        <w:t>.2017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517"/>
        <w:gridCol w:w="1701"/>
        <w:gridCol w:w="1701"/>
        <w:gridCol w:w="1701"/>
      </w:tblGrid>
      <w:tr>
        <w:trPr>
          <w:trHeight w:val="7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одиниц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а кількість хвор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хворих в КЗ „ЧОЛ ЧОР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хворих в діалізному центрі „Фрезеніус“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мі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Ума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туті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Золотонош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н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су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Шевчен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оля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м’янська мі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енська сіль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блівська селищ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льнівська мі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секретаріату,</w:t>
      </w:r>
    </w:p>
    <w:p>
      <w:pPr>
        <w:pStyle w:val="Normal"/>
        <w:rPr>
          <w:rFonts w:ascii="Times New Roman" w:hAnsi="Times New Roman" w:cs="Times New Roman"/>
          <w:color w:val="E5B8B7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                         Н.Горна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E5B8B7"/>
          <w:sz w:val="28"/>
          <w:lang w:val="uk-UA"/>
        </w:rPr>
      </w:pPr>
      <w:r>
        <w:rPr>
          <w:rFonts w:cs="Times New Roman" w:ascii="Times New Roman" w:hAnsi="Times New Roman"/>
          <w:color w:val="E5B8B7"/>
          <w:sz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62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.Горна                                                       </w:t>
      </w:r>
      <w:r>
        <w:rPr>
          <w:rFonts w:cs="Times New Roman" w:ascii="Times New Roman" w:hAnsi="Times New Roman"/>
          <w:color w:val="E5B8B7"/>
          <w:sz w:val="26"/>
          <w:szCs w:val="26"/>
          <w:lang w:val="uk-UA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одаток</w:t>
      </w:r>
    </w:p>
    <w:p>
      <w:pPr>
        <w:pStyle w:val="Normal"/>
        <w:shd w:fill="FFFFFF" w:val="clear"/>
        <w:ind w:left="10348" w:firstLine="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ind w:left="10348" w:firstLine="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 Програми</w:t>
      </w:r>
    </w:p>
    <w:p>
      <w:pPr>
        <w:pStyle w:val="Normal"/>
        <w:shd w:fill="FFFFFF" w:val="clear"/>
        <w:ind w:left="708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І ЗАХОДИ ПРОГРАМИ</w:t>
      </w:r>
    </w:p>
    <w:p>
      <w:pPr>
        <w:pStyle w:val="Normal"/>
        <w:shd w:fill="FFFFFF" w:val="clear"/>
        <w:ind w:left="6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"/>
        <w:gridCol w:w="1592"/>
        <w:gridCol w:w="1983"/>
        <w:gridCol w:w="1098"/>
        <w:gridCol w:w="1873"/>
        <w:gridCol w:w="1478"/>
        <w:gridCol w:w="1070"/>
        <w:gridCol w:w="107"/>
        <w:gridCol w:w="446"/>
        <w:gridCol w:w="126"/>
        <w:gridCol w:w="431"/>
        <w:gridCol w:w="110"/>
        <w:gridCol w:w="447"/>
        <w:gridCol w:w="253"/>
        <w:gridCol w:w="835"/>
        <w:gridCol w:w="860"/>
        <w:gridCol w:w="869"/>
        <w:gridCol w:w="1460"/>
      </w:tblGrid>
      <w:tr>
        <w:trPr>
          <w:trHeight w:val="1438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і обсяги фінансування (тис.грн), у тому числі, по роках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241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і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 Проведення ретроспективного аналізу захворюваності хворих з термінальною нирковою недостатністю за останні п’ять рокі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'я обласної державної адміністрації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сть змогу прогнозувати ріст хворих на хронічну ниркову недостат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Створення комп’ютерного банку даних щодо хворих, які перебувають на лікуванні замісною нирковою терапією і забезпечення функціонування інформаційної системи, його доповнення і корегуванн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4-2019 ро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'я обласної державної адміністрації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% облік хворих на хронічну ниркову недостат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3. Забезпечення лікарськими засобами та виробами медичного призначення процедури діалізу, в тому числі методом перитонеального діаліз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2014 -2019 ро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, райдержадміністрації (далі – РДА), міськвиконкоми                    (далі -  МВК)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днані територіальні громади (далі – ОТГ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816,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56,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81,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57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21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еншення смертності пацієнтів з термінальною нирковою недостатністю на 10%</w:t>
            </w:r>
          </w:p>
        </w:tc>
      </w:tr>
      <w:tr>
        <w:trPr>
          <w:trHeight w:val="420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4. Створення філій відділення гемодіалізу обласної лікарні на базі: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5-2019 рок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83,8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6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еншення транспортних витрат пацієнтів за рахунок наближення закладу до пацієнтів</w:t>
            </w:r>
          </w:p>
        </w:tc>
      </w:tr>
      <w:tr>
        <w:trPr>
          <w:trHeight w:val="481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олотоніської ЦРЛ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мілянська міська лікар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арня, що буде визначено з урахуванням хворих на хронічну ниркову недостатність та потреб регіону за результатами звітност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в засобах масової інформації різні аспекти профілактики та лікування хвороб нирок, методи замісної терапії та донорство органів для трансплантації 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-2019 ро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,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каський обласний центр здоров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 РДА, МВ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ОТ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6. Комісії при обласній раді здійснювати контроль за ходом виконання програми із залученням у разі потреби фахівців різних напрям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2014 -2019 ро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 якості медичної допомоги</w:t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7. Створення при обласній державній адміністрації комісії з питань надання медичної 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рим, які перебувають на лікуванні замісною нирковою терапією та контролю за якістю лік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а державна адміністраці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 якості медичної допомоги</w:t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Підготувати  лікаря за фахом „Трансплантологія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-2019 ро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Підготувати фахівця з статистичної обробки результатів нефрологічного моніторинг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вакцинопрофілактики вірусного гепатиту 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акцини для проведення вакцинації пацієнтів з метою профілактики вірусного гепатиту 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4-2019 ро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охорони здоров'я обласної державної адміністраці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,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изити ризик інфікування вірусним гепатитом В хворих, що лікуються методом замісної ниркової терапії на 80%.</w:t>
            </w:r>
          </w:p>
        </w:tc>
      </w:tr>
      <w:tr>
        <w:trPr>
          <w:trHeight w:val="1438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ування хворих методом гемодіалізу в медичних заклад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зних форм власно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з лікування методом гемодіаліз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4-2019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ДА, МВ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ОТ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5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секретаріату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                                                  Н.Горна                                                    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1049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ind w:left="10490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 Програми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ієнтовні обсяги та джерела фінансув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706"/>
        <w:gridCol w:w="1641"/>
        <w:gridCol w:w="1641"/>
        <w:gridCol w:w="1641"/>
        <w:gridCol w:w="1643"/>
        <w:gridCol w:w="1641"/>
        <w:gridCol w:w="1641"/>
      </w:tblGrid>
      <w:tr>
        <w:trPr>
          <w:trHeight w:val="347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 (тис. грн.)</w:t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 роками виконання (тис. грн.)</w:t>
            </w:r>
          </w:p>
        </w:tc>
      </w:tr>
      <w:tr>
        <w:trPr>
          <w:trHeight w:val="343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23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416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16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 бюдж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24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6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90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78,1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</w:tr>
      <w:tr>
        <w:trPr>
          <w:trHeight w:val="416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 межах залучених коштів</w:t>
            </w:r>
          </w:p>
        </w:tc>
      </w:tr>
      <w:tr>
        <w:trPr>
          <w:trHeight w:val="416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24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6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90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78,1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секретаріату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                                       </w:t>
        <w:tab/>
        <w:tab/>
        <w:tab/>
        <w:tab/>
        <w:tab/>
        <w:t xml:space="preserve">          Н.Гор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-237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1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3:00Z</dcterms:created>
  <dc:creator>Наташа-Фин</dc:creator>
  <dc:description/>
  <cp:keywords/>
  <dc:language>en-US</dc:language>
  <cp:lastModifiedBy>Nachupravdil</cp:lastModifiedBy>
  <cp:lastPrinted>2017-12-07T15:12:00Z</cp:lastPrinted>
  <dcterms:modified xsi:type="dcterms:W3CDTF">2017-12-28T08:50:00Z</dcterms:modified>
  <cp:revision>3</cp:revision>
  <dc:subject/>
  <dc:title/>
</cp:coreProperties>
</file>