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lang w:val="uk-UA"/>
        </w:rPr>
      </w:pPr>
      <w:r>
        <w:rPr>
          <w:rFonts w:cs="UkrainianPeterburg;Courier New" w:ascii="UkrainianPeterburg;Courier New" w:hAnsi="UkrainianPeterburg;Courier New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39109204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  <w:u w:val="single"/>
          <w:lang w:val="uk-UA"/>
        </w:rPr>
        <w:t>22.12.2017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№ 19-13/VII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Обласну програму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безпечення молод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житлом на 2018-2022 роки</w:t>
      </w:r>
    </w:p>
    <w:p>
      <w:pPr>
        <w:pStyle w:val="Normal"/>
        <w:ind w:firstLine="709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firstLine="709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6 частини першої статті 43 Закону України ,,Про місцеве самоврядування в Україні“, з метою реалізації державної політики в частині розв’язання житлової проблеми забезпечення молоді житлом на 2018-2022 роки,  обласна рада в и р і ш и л 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Обласну програму забезпечення молоді житлом </w:t>
        <w:br/>
        <w:t>на 2018-2022 роки (далі – Програма) згідно з додатком 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Затвердити Положення про порядок надання довгострокового кредиту на будівництво (реконструкцію) і придбання житла за рахунок обласного бюджет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згідно з додатком  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Запропонувати районним державним адміністраціям, виконавчим комітетам міських рад міст обласного значення (далі – міськвиконкоми), об’єднаним територіальним громадам розробити та затвердити в установленому порядку відповідні програми та передбачити на їх виконання кошти в розмірах, визначених програмою, за рахунок коштів державного та місцевих бюджетів, інших джерел, не заборонених чинним законодав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 Контроль за виконанням рішення покласти </w:t>
        <w:br/>
        <w:t>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Голова                                                                                              О. Вельб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2:16:00Z</dcterms:created>
  <dc:creator>Alien</dc:creator>
  <dc:description/>
  <cp:keywords/>
  <dc:language>en-US</dc:language>
  <cp:lastModifiedBy>Nachupravdil</cp:lastModifiedBy>
  <cp:lastPrinted>2017-09-11T09:10:00Z</cp:lastPrinted>
  <dcterms:modified xsi:type="dcterms:W3CDTF">2017-12-28T08:04:00Z</dcterms:modified>
  <cp:revision>101</cp:revision>
  <dc:subject/>
  <dc:title>ЧЕРКАСЬКА ОБЛАСНА РАДА</dc:title>
</cp:coreProperties>
</file>